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ro-RO"/>
        </w:rPr>
      </w:pPr>
      <w:r>
        <w:rPr>
          <w:sz w:val="28"/>
          <w:szCs w:val="28"/>
        </w:rPr>
        <w:tab/>
      </w:r>
      <w:r>
        <w:rPr>
          <w:sz w:val="28"/>
          <w:szCs w:val="28"/>
          <w:lang w:val="ro-RO"/>
        </w:rPr>
        <w:t>Unul din cele mai valoroase romane sadoveniene, inspirat din mediul pastoresc, considerat a fi o urmare a actiunii baladei „Miorita”, are o actiune complexa ce reflecta o societate cu tot ceea ce are specific. Alaturi de „Neamul Soimarestilor”, „Fratii Jderi”, „Nicoara Potcoava” si multe altele, „Baltagul” completeaza seria capodoperelor sadoveniene.</w:t>
      </w:r>
    </w:p>
    <w:p>
      <w:pPr>
        <w:pStyle w:val="Normal"/>
        <w:rPr>
          <w:sz w:val="28"/>
          <w:szCs w:val="28"/>
          <w:lang w:val="ro-RO"/>
        </w:rPr>
      </w:pPr>
      <w:r>
        <w:rPr>
          <w:sz w:val="28"/>
          <w:szCs w:val="28"/>
          <w:lang w:val="ro-RO"/>
        </w:rPr>
      </w:r>
    </w:p>
    <w:p>
      <w:pPr>
        <w:pStyle w:val="Normal"/>
        <w:rPr/>
      </w:pPr>
      <w:r>
        <w:rPr>
          <w:sz w:val="28"/>
          <w:szCs w:val="28"/>
          <w:lang w:val="ro-RO"/>
        </w:rPr>
        <w:tab/>
      </w:r>
      <w:r>
        <w:rPr>
          <w:b/>
          <w:sz w:val="28"/>
          <w:szCs w:val="28"/>
          <w:u w:val="single"/>
          <w:lang w:val="ro-RO"/>
        </w:rPr>
        <w:t>Romanul</w:t>
      </w:r>
      <w:r>
        <w:rPr>
          <w:sz w:val="28"/>
          <w:szCs w:val="28"/>
          <w:lang w:val="ro-RO"/>
        </w:rPr>
        <w:t xml:space="preserve"> este opera epica in proza de mare intindere cu actiune complexa care se desfasoara pe mai multe planuri in care intalnim un numar mare de personaje (principale, secundare, episodice).</w:t>
      </w:r>
    </w:p>
    <w:p>
      <w:pPr>
        <w:pStyle w:val="Normal"/>
        <w:rPr/>
      </w:pPr>
      <w:r>
        <w:rPr>
          <w:sz w:val="28"/>
          <w:szCs w:val="28"/>
          <w:lang w:val="ro-RO"/>
        </w:rPr>
        <w:tab/>
        <w:t>Actiunea romanului prezinta o lume cu specificul ei, viata oamenilor este profund ancorata in traditii si obiceiuri stravechi. Nimic din ceea ce se petrece in lumea din afara nu pare sa tulbure ritmul vietii muntenilor de pe Valea Tarcaului.</w:t>
      </w:r>
    </w:p>
    <w:p>
      <w:pPr>
        <w:pStyle w:val="Normal"/>
        <w:rPr/>
      </w:pPr>
      <w:r>
        <w:rPr>
          <w:sz w:val="28"/>
          <w:szCs w:val="28"/>
          <w:lang w:val="ro-RO"/>
        </w:rPr>
        <w:tab/>
        <w:t>De fapt, cele doua cuvinte de ordin in acest roman sunt „randuiala” si „semn”. Ca in orice opera epica se pot distinge momentele subiectului operei literar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u w:val="single"/>
          <w:lang w:val="ro-RO"/>
        </w:rPr>
        <w:t xml:space="preserve">Expozitiunea </w:t>
      </w:r>
      <w:r>
        <w:rPr>
          <w:sz w:val="28"/>
          <w:szCs w:val="28"/>
          <w:lang w:val="ro-RO"/>
        </w:rPr>
        <w:t>romanului este ampla, autorul introducandu-l pe cititor in intimitatea sufleteasca a personajului principal feminin, Vitoria Lipan. Aflata pe prispa casei, ea toarce, dar sufletul este bantuit de neliniste. Gandurile ei sunt departe, pe urmele barbatului ei, Nechifor, plecat de multa vreme la Dorna sa cumpere oi. Intarziind mult mai mult ca alte dati, singuratatea este umpluta cu amintiri dragi legate de sotul ei (din amintirile femeii se va contura treptat chipul, dar si caracterul personajului absent completat pe parcursul calatoriei pe care o va face femeia). La petreceri, Nechifor obisnuia sa spuna o poveste cu talc despre randuiala data de Dumnezeu popoarelor, iar muntenilor sositi prea tarziu le-a daruit traiul pe varful muntiilor, sa fie veseli, sa aiba femei frumoase si iubitoare. Intr-adevar, asa se scurge viata in Magura Tarcaului, in familia instarita si oranduita a lui Lipan, oameni gospodari ce stiu sa infrunte greutatiile vietii.</w:t>
      </w:r>
    </w:p>
    <w:p>
      <w:pPr>
        <w:pStyle w:val="Normal"/>
        <w:rPr>
          <w:sz w:val="28"/>
          <w:szCs w:val="28"/>
          <w:lang w:val="ro-RO"/>
        </w:rPr>
      </w:pPr>
      <w:r>
        <w:rPr>
          <w:sz w:val="28"/>
          <w:szCs w:val="28"/>
          <w:lang w:val="ro-RO"/>
        </w:rPr>
        <w:tab/>
        <w:t>In aceasta lume, Vitoria se orienteaza dupa „semne” care o fac sa actioneze ca atare: ciobanul Mitru coboara cu vitele de la munte pentru ca deasupra varfurilor muntilor aparusera nori periculosi ce anuntau apropierea iernii. Nu numai intarzierea prelungita a lui Nechifor, ci si „semnele” dupa care se orienteaza in viata nevasta de oier o fac sa inteleaga ca barbatului ei i s-a intamplat ceva grav (il viseaza trecand calare o apa neagra cu spatele spre ea, cocosul da semn ca ai casei vor pleca la drum lung caci canta cu ciocul spre poart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u w:val="single"/>
          <w:lang w:val="ro-RO"/>
        </w:rPr>
        <w:t>Intriga</w:t>
      </w:r>
      <w:r>
        <w:rPr>
          <w:sz w:val="28"/>
          <w:szCs w:val="28"/>
          <w:lang w:val="ro-RO"/>
        </w:rPr>
        <w:t xml:space="preserve"> romanului o constituie hotararea Vitoriei de a porni pe urma barbatului ei dupa o pregatire temeinica (o consulta pe baba Maranda, apoi merge la preot – instanta suprema in lumea satului de munte din acea vreme, o duce pe Minodora la manastire, il cheama pe Gheorghita acasa, posteste, si in cele din urma porneste la drum lung si anevoios, coborand intr-o lume necunoscuta, dar coborarea se va face si intr-o lume a degradarii moral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 xml:space="preserve">Intreaga </w:t>
      </w:r>
      <w:r>
        <w:rPr>
          <w:b/>
          <w:sz w:val="28"/>
          <w:szCs w:val="28"/>
          <w:u w:val="single"/>
          <w:lang w:val="ro-RO"/>
        </w:rPr>
        <w:t>desfasurare</w:t>
      </w:r>
      <w:r>
        <w:rPr>
          <w:sz w:val="28"/>
          <w:szCs w:val="28"/>
          <w:lang w:val="ro-RO"/>
        </w:rPr>
        <w:t xml:space="preserve"> a </w:t>
      </w:r>
      <w:r>
        <w:rPr>
          <w:b/>
          <w:sz w:val="28"/>
          <w:szCs w:val="28"/>
          <w:u w:val="single"/>
          <w:lang w:val="ro-RO"/>
        </w:rPr>
        <w:t>actiunii</w:t>
      </w:r>
      <w:r>
        <w:rPr>
          <w:sz w:val="28"/>
          <w:szCs w:val="28"/>
          <w:lang w:val="ro-RO"/>
        </w:rPr>
        <w:t xml:space="preserve"> urmareste modul in care aceasta femeie simpla de la munte va reconstitui drumul barbatului ei dupa cum isi aminteste popasurile si locurile pe unde trecea in mod obisnuit. Ea il va uimi chiar si pe Gheorghita cu tenacitatea de care da dovada in incercarile ei de a reconstitui pas cu pas firul drumului fara intoarcere a lui Nechifor Lipan. Intra in vorba cu oameni, cinsteste cate un pahar de bautura la popasuri, intreband mereu daca nu a fost vazut „un om cu un cal negru tintat in frunte” care purta „caciula brumarie”, „cojoc in clinuri de miel negru, scurt pana la genunchi si era incaltat cu botfori”. Acest portret va fi rostit de multe ori chiar si atunci cand intalneste un botez sau o nunta si dupa ce arata „vesela fata si cinsteste alaturi de petrecareti”. Il va repeta asa cum maicuta din „Miorita” rostea „la toti” despre fiul pierdut. Ajutata de natura (cand drumul pe care merge este cel bun) pare ca vantul se opreste ganditor. Cand se pare ca orice urma a disparut, Dumnezeu ii scoate in cale o alta informatie si din nou drumul continua.</w:t>
      </w:r>
    </w:p>
    <w:p>
      <w:pPr>
        <w:pStyle w:val="Normal"/>
        <w:rPr/>
      </w:pPr>
      <w:r>
        <w:rPr>
          <w:sz w:val="28"/>
          <w:szCs w:val="28"/>
          <w:lang w:val="ro-RO"/>
        </w:rPr>
        <w:tab/>
        <w:t>La fieraria lui mos Pricop acesta ii va povesti ca barbatul ei a trecut pe acolo, ca e „vrednic roman”, dar ca ii placea sa umble „la drum asupra noptii”. Nu se temea : „De oamenii rai spunea ca nu-i pasa; are pentru dansii pistoale incarcate in desagi”.</w:t>
      </w:r>
    </w:p>
    <w:p>
      <w:pPr>
        <w:pStyle w:val="Normal"/>
        <w:rPr>
          <w:sz w:val="28"/>
          <w:szCs w:val="28"/>
          <w:lang w:val="ro-RO"/>
        </w:rPr>
      </w:pPr>
      <w:r>
        <w:rPr>
          <w:sz w:val="28"/>
          <w:szCs w:val="28"/>
          <w:lang w:val="ro-RO"/>
        </w:rPr>
        <w:tab/>
        <w:t>Continuand drumul catre sfintii Arhangheli Mihail si Gavril afla ca a trecut pe la o crasma barbatul cu descrierea facuta de Vitoria si alti doi. Aici, Nechifor a cinstit pe cioban, pe tovarasii lui de drum, dar si pe parintele Vasile, caruia i-a cerut „sa-i stropeasca oile”. La crasma lui Iorgu Vasiliu, dincolo de satul Suha, femeia afla ca intr-adevar au trecut pe acolo turme, dar ca stapanii erau doar doi. Femeia intelege ca intre cele doua sate (Suha si Sabasa) barbatul ei a disparut „Vitoria clipi din ochi asupra unui intuneric care-i izbucnise inauntru”, chiar si vantul conteneste „cazuse jos, in vale si auzise si el”. Temerile cu care plecase de acasa se adeveresc si intelege ca intre cele doua sate trebuie sa caute urma lui Nechifor. Datorita cainelui Lupu (pe care-l gasise in curtea unui gospodar) va gasi intr-o rapa ramasitele pamantesti ale sotului ei, pe al carui craniu se afla urma unei lovituri de baltag.</w:t>
      </w:r>
    </w:p>
    <w:p>
      <w:pPr>
        <w:pStyle w:val="Normal"/>
        <w:rPr/>
      </w:pPr>
      <w:r>
        <w:rPr>
          <w:sz w:val="28"/>
          <w:szCs w:val="28"/>
          <w:lang w:val="ro-RO"/>
        </w:rPr>
        <w:tab/>
        <w:t>Culege informatii, afla ca la Dorna barbatul ei vanduse unor ciobani (Ilie Cutui si Calistrat Bogza) o suta de o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 xml:space="preserve">Femeia face un praznic de pomenire la care invita autoritati, oameni din sat si pe cei doi fosti tovarasi. Cu maiestrie, inteligenta si diplomatie, Vitoria va povesti ce crede ea ca s-a intamplat cu sotul ei spunand ca stie totul de la Nechifor, care i-a spus cat l-a vegheat. Toata aceasta strategie prin care treptat il va face pe Bogza sa se autodemaste, constituie </w:t>
      </w:r>
      <w:r>
        <w:rPr>
          <w:b/>
          <w:sz w:val="28"/>
          <w:szCs w:val="28"/>
          <w:u w:val="single"/>
          <w:lang w:val="ro-RO"/>
        </w:rPr>
        <w:t>punctul</w:t>
      </w:r>
      <w:r>
        <w:rPr>
          <w:sz w:val="28"/>
          <w:szCs w:val="28"/>
          <w:lang w:val="ro-RO"/>
        </w:rPr>
        <w:t xml:space="preserve"> </w:t>
      </w:r>
      <w:r>
        <w:rPr>
          <w:b/>
          <w:sz w:val="28"/>
          <w:szCs w:val="28"/>
          <w:u w:val="single"/>
          <w:lang w:val="ro-RO"/>
        </w:rPr>
        <w:t>culminant</w:t>
      </w:r>
      <w:r>
        <w:rPr>
          <w:b/>
          <w:sz w:val="28"/>
          <w:szCs w:val="28"/>
          <w:lang w:val="ro-RO"/>
        </w:rPr>
        <w:t xml:space="preserve">. </w:t>
      </w:r>
      <w:r>
        <w:rPr>
          <w:sz w:val="28"/>
          <w:szCs w:val="28"/>
          <w:lang w:val="ro-RO"/>
        </w:rPr>
        <w:t>Bogza este din ce in ce mai nelinistit. La un moment dat, femeia ii cere baltagul sa-l vada si Gheorghita. Bogza este nerabdator sa si-l recapete, incepe sa strige si femeia va spune raspicat: „Mi se pare ca pe baltag e scris sange si acesta e omul care a lovit pe tata-tau”. Stricand intreaga masa, Bogza incearca sa fuga, dar dupa un plan stiut doar de femeie si de fiul ei, Lupu este eliberat si se repede dupa cel pe care il recunoaste ca fiind asasinul stapanului sau. Dupa ce Gheorghita il loveste pe Bogza cu muchia baltagului, cainele il ataca si-i sfasie gatul. Cu ultimele forte, Calistrat Bogza marturiseste ca el este asasinul si isi cere iertar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u w:val="single"/>
          <w:lang w:val="ro-RO"/>
        </w:rPr>
        <w:t xml:space="preserve">Deznodamantul </w:t>
      </w:r>
      <w:r>
        <w:rPr>
          <w:sz w:val="28"/>
          <w:szCs w:val="28"/>
          <w:lang w:val="ro-RO"/>
        </w:rPr>
        <w:t xml:space="preserve">romanului pune in evidenta alte insusiri ale personajului principal feminin. </w:t>
      </w:r>
    </w:p>
    <w:p>
      <w:pPr>
        <w:pStyle w:val="Normal"/>
        <w:rPr>
          <w:sz w:val="28"/>
          <w:szCs w:val="28"/>
          <w:lang w:val="ro-RO"/>
        </w:rPr>
      </w:pPr>
      <w:r>
        <w:rPr>
          <w:sz w:val="28"/>
          <w:szCs w:val="28"/>
          <w:lang w:val="ro-RO"/>
        </w:rPr>
        <w:tab/>
        <w:t>Inainte de a porni spre lungul drum spre casa, ea isi dovedeste inca o data caracterul puternic, capacitatea de a lua in viata in piept cu toate greutatile ei alaturi de cei doi copii. La pomana de patruzeci de zile urma s-o aduca si pe Minodora la mormantul tatalui, iar hotararea de a nu o casatori cu baiatul dascalitei lui Topor dezvaluie pe femeia care va sti sa isi impuna punctul de vedere cu toata forta, fiind capabila sa-si formeze copiii pentru viata: „S-apoi dupa aceea ne-om intoarce iar la Magura, ca sa luam de coada toate cate-am lasa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Romanul are in centrul atentiei doua personaje principale: personajul feminin, Vitoria si personajul masculin absent, Nechifor Lipan. Imbinand cu multa arta caracterizarea directa si caracterizarea indirecta, Sadoveanu realizeaza doua portrete memorabile.</w:t>
      </w:r>
    </w:p>
    <w:p>
      <w:pPr>
        <w:pStyle w:val="Normal"/>
        <w:rPr>
          <w:sz w:val="28"/>
          <w:szCs w:val="28"/>
          <w:lang w:val="ro-RO"/>
        </w:rPr>
      </w:pPr>
      <w:r>
        <w:rPr>
          <w:sz w:val="28"/>
          <w:szCs w:val="28"/>
          <w:lang w:val="ro-RO"/>
        </w:rPr>
        <w:tab/>
        <w:t>Imbinand planul social (o societate arhaica ce traieste dupa niste principii mostenite din strabuni si pastrate cu sfintenie pana in acele timpuri) cu planul psihologic, autorul realizeaza o actiune bine inchegata si sustinuta de un limbaj ce poarta amprenta marelui Sadoveanu. Alaturi de cele doua personaje merita mentionat Gheorghita, fiul familiei Lipan, care parcurge in acest roman un drum initiatic, de formare a personalitatii sale. Daca la inceput el este un flacau caruia abia i-a mijit mustata, aflat inca sub protectia mamei, pe parcursul drumului se va cali precum Harap-Alb din basmul lui Ion Creanga. El va deveni un barbat care va lua locul tatalui sau ca unic barbat al familie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 xml:space="preserve">Caracterizarea lui NECHIFOR LIPAN </w:t>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rPr>
          <w:sz w:val="28"/>
          <w:szCs w:val="28"/>
          <w:lang w:val="ro-RO"/>
        </w:rPr>
      </w:pPr>
      <w:r>
        <w:rPr>
          <w:sz w:val="28"/>
          <w:szCs w:val="28"/>
          <w:lang w:val="ro-RO"/>
        </w:rPr>
        <w:tab/>
        <w:t>Personaj principal absent al carui portret aminteste de eroii din povestile noastre populare, intruneste caracteristicile ideale ale barbatului calit in lupta cu viata, capabil sa infranga orice greutate.</w:t>
      </w:r>
    </w:p>
    <w:p>
      <w:pPr>
        <w:pStyle w:val="Normal"/>
        <w:rPr>
          <w:sz w:val="28"/>
          <w:szCs w:val="28"/>
          <w:lang w:val="ro-RO"/>
        </w:rPr>
      </w:pPr>
      <w:r>
        <w:rPr>
          <w:sz w:val="28"/>
          <w:szCs w:val="28"/>
          <w:lang w:val="ro-RO"/>
        </w:rPr>
        <w:tab/>
        <w:t>Portretul sau fizic se contureaza treptat, atat din amintirile femeii sale cat si din spusele celor care l-au cunoscut. Inalt, voinic, cu mustata ce o fermecase in tinerete, cu privirea patrunzatoare, dar mai ales puternic, Nechifor Lipan se dovedeste a fi plin de calitati morale.</w:t>
      </w:r>
    </w:p>
    <w:p>
      <w:pPr>
        <w:pStyle w:val="Normal"/>
        <w:rPr>
          <w:sz w:val="28"/>
          <w:szCs w:val="28"/>
          <w:lang w:val="ro-RO"/>
        </w:rPr>
      </w:pPr>
      <w:r>
        <w:rPr>
          <w:sz w:val="28"/>
          <w:szCs w:val="28"/>
          <w:lang w:val="ro-RO"/>
        </w:rPr>
        <w:tab/>
        <w:t>Este un om intelept, educat la scoala vietii, care face fata in existenta sa unor situatii de criza. Vitoria isi aminteste ca venind candva pe drum, fiind atacati, Nechifor i-a pus pe fuga pe adversari cu mult curaj. Aceeasi impresie de om neinfricat o are si asupra celor cu care se intalneste in drumurile sale. Mos Pricop il caracterizeaza scurt „vrednic roman”, adaugand ca Nechifor nu se temea sa umble pe drumuri singur „asupra noptii” pentru ca avea in desagi pistoale incarcate pentru dusmani.</w:t>
      </w:r>
    </w:p>
    <w:p>
      <w:pPr>
        <w:pStyle w:val="Normal"/>
        <w:rPr>
          <w:sz w:val="28"/>
          <w:szCs w:val="28"/>
          <w:lang w:val="ro-RO"/>
        </w:rPr>
      </w:pPr>
      <w:r>
        <w:rPr>
          <w:sz w:val="28"/>
          <w:szCs w:val="28"/>
          <w:lang w:val="ro-RO"/>
        </w:rPr>
        <w:tab/>
        <w:t>Petrecandu-si viata dupa obiceiul muntenilor, pe drumuri dupa cumparat oi si acasa in gospodarie, personajul apare ca un foarte bun gospodar, care asigura un trai indestulat familiei sale. Slabiciunile sale omenesti se desprind parca din ceata si prind contur in amintirile sotiei sale. El are o slabiciune deosebita pentru fiica sa, Minodora, pe care Vitoria este obligata sa o indrepte pe drumul cel bun cand aceasta uita de traditie. De asemenea, femeia recunoaste ca uneori o mai lovea, dar adauga ca ea era cea vinovata pentru ca nu isi tinea gura cand barbatul era manios. Insa, de fiecare data, Nechifor stia sa isi impace nevasta caci greul familiei nu il puteau duce decat in doi.</w:t>
      </w:r>
    </w:p>
    <w:p>
      <w:pPr>
        <w:pStyle w:val="Normal"/>
        <w:rPr/>
      </w:pPr>
      <w:r>
        <w:rPr>
          <w:sz w:val="28"/>
          <w:szCs w:val="28"/>
          <w:lang w:val="ro-RO"/>
        </w:rPr>
        <w:tab/>
        <w:t>La petreceri, Lipan obisnuia sa spuna o poveste despre darurile pe care Dumnezeu le-a dat la inceputul lumii popoarelor.</w:t>
      </w:r>
    </w:p>
    <w:p>
      <w:pPr>
        <w:pStyle w:val="Normal"/>
        <w:rPr>
          <w:sz w:val="28"/>
          <w:szCs w:val="28"/>
          <w:lang w:val="ro-RO"/>
        </w:rPr>
      </w:pPr>
      <w:r>
        <w:rPr>
          <w:sz w:val="28"/>
          <w:szCs w:val="28"/>
          <w:lang w:val="ro-RO"/>
        </w:rPr>
        <w:tab/>
        <w:t>Intr-adevar, viata muntenilor e aspra, dar stiu nu numai sa munceasca, ci si sa se distreze. Astfel, se face ca Nechifor facea des drumuri la Dorna, cumpara oi, le ducea in locuri anume stabilite pentru iernat, mai petrecea cateva zile pe la popasuri, intarzia cateva zile, dar totdeauna revenea acasa asa cum ii va spune Vitoria parintelui Daniil „stie ca-l doresc si nici eu nu i-am fost urata”.</w:t>
      </w:r>
    </w:p>
    <w:p>
      <w:pPr>
        <w:pStyle w:val="Normal"/>
        <w:rPr>
          <w:sz w:val="28"/>
          <w:szCs w:val="28"/>
          <w:lang w:val="ro-RO"/>
        </w:rPr>
      </w:pPr>
      <w:r>
        <w:rPr>
          <w:sz w:val="28"/>
          <w:szCs w:val="28"/>
          <w:lang w:val="ro-RO"/>
        </w:rPr>
        <w:tab/>
        <w:t>La popasurile pe care le face, intra in contact cu oamenii care datorita caracterului sau ii retin figura si il caracterizeaza direct, numai in cuvinte de lauda, astfel se face ca mos Pricop zice despre el ca este „vrednic roman” si adauga ca nu-i place la Nechifor ca „se ducea la drum asupra noptii”. Chiar el recunoaste ca ii place sa umble „pe luna”, „de oameni rai spunea ca nu ii pasa, are pentru dansii pistoale incarcate in desagi”.</w:t>
      </w:r>
    </w:p>
    <w:p>
      <w:pPr>
        <w:pStyle w:val="Normal"/>
        <w:rPr/>
      </w:pPr>
      <w:r>
        <w:rPr>
          <w:sz w:val="28"/>
          <w:szCs w:val="28"/>
          <w:lang w:val="ro-RO"/>
        </w:rPr>
        <w:tab/>
        <w:t>De asemenea, la o crasma, Nechifor se dovedeste a fi generos. Comportamentul sau fata de cei din jur il caracterizeaza indirect. El face cinste ciobanilor, lui Calistrat Bogza, lui Ilie Cutui, dar si parintelui Vasile.</w:t>
      </w:r>
    </w:p>
    <w:p>
      <w:pPr>
        <w:pStyle w:val="Normal"/>
        <w:rPr>
          <w:sz w:val="28"/>
          <w:szCs w:val="28"/>
          <w:lang w:val="ro-RO"/>
        </w:rPr>
      </w:pPr>
      <w:r>
        <w:rPr>
          <w:sz w:val="28"/>
          <w:szCs w:val="28"/>
          <w:lang w:val="ro-RO"/>
        </w:rPr>
        <w:tab/>
        <w:t>In traditia omului de la munte, el este credincios, cu frica de Dumnezeu (roaga pe parintele Vasile sa ii stropeasca oile cu aghiasma). Aceeasi generozitate o dovedeste si fata de Calistrat Bogza si Ilie Cutui cand vazandu-i suparati ca nu au mai gasit oi, se ofera sa le vanda si lor o suta de oi.</w:t>
      </w:r>
    </w:p>
    <w:p>
      <w:pPr>
        <w:pStyle w:val="Normal"/>
        <w:rPr/>
      </w:pPr>
      <w:r>
        <w:rPr>
          <w:sz w:val="28"/>
          <w:szCs w:val="28"/>
          <w:lang w:val="ro-RO"/>
        </w:rPr>
        <w:tab/>
        <w:t>Construit dupa modelul eroilor populari, in lumini si umbre, Nechifor Lipan are un destin cumplit, sfarsind omorat chiar de cei doi tovarasi. Dar cum randuiala trebuie indeplinita, iar echilibrul trebuie restabilit in favoarea dreptatii, cei doi vor fi dezvaluiti ca asasini datorita inteligentei, diplomatiei si spiritului justitiar al Vitoriei.</w:t>
      </w:r>
    </w:p>
    <w:p>
      <w:pPr>
        <w:pStyle w:val="Normal"/>
        <w:rPr/>
      </w:pPr>
      <w:r>
        <w:rPr>
          <w:sz w:val="28"/>
          <w:szCs w:val="28"/>
          <w:lang w:val="ro-RO"/>
        </w:rPr>
        <w:tab/>
        <w:t>Desi personaj absent, Nechifor Lipan apare cat se poate de real, bine conturat in ansamblul romanului datorita artei magistrale a marelui Sadoveanu.</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Caracterizarea lui CALISTRAT BOGZA</w:t>
      </w:r>
    </w:p>
    <w:p>
      <w:pPr>
        <w:pStyle w:val="Normal"/>
        <w:jc w:val="center"/>
        <w:rPr>
          <w:b/>
          <w:b/>
          <w:sz w:val="28"/>
          <w:szCs w:val="28"/>
          <w:u w:val="single"/>
          <w:lang w:val="ro-RO"/>
        </w:rPr>
      </w:pPr>
      <w:r>
        <w:rPr>
          <w:b/>
          <w:sz w:val="28"/>
          <w:szCs w:val="28"/>
          <w:u w:val="single"/>
          <w:lang w:val="ro-RO"/>
        </w:rPr>
      </w:r>
    </w:p>
    <w:p>
      <w:pPr>
        <w:pStyle w:val="Normal"/>
        <w:rPr>
          <w:b/>
          <w:b/>
          <w:sz w:val="28"/>
          <w:szCs w:val="28"/>
          <w:u w:val="single"/>
          <w:lang w:val="ro-RO"/>
        </w:rPr>
      </w:pPr>
      <w:r>
        <w:rPr>
          <w:b/>
          <w:sz w:val="28"/>
          <w:szCs w:val="28"/>
          <w:u w:val="single"/>
          <w:lang w:val="ro-RO"/>
        </w:rPr>
      </w:r>
    </w:p>
    <w:p>
      <w:pPr>
        <w:pStyle w:val="Normal"/>
        <w:rPr>
          <w:sz w:val="28"/>
          <w:szCs w:val="28"/>
          <w:lang w:val="ro-RO"/>
        </w:rPr>
      </w:pPr>
      <w:r>
        <w:rPr>
          <w:sz w:val="28"/>
          <w:szCs w:val="28"/>
          <w:lang w:val="ro-RO"/>
        </w:rPr>
        <w:tab/>
        <w:t>Desi este personaj secundar datorita importantei pe care o ocupa in roman, Calistrat Bogza este tipic pentru omul perfid, preocupat doar de imbogatire, reluand motivul mioritic. Ca si in balada, asasinii sunt doi (aici, cel de-al doilea este Ilie Cutui), simbolizand lasitatea. Chiar si infatisarea oglindeste un caracter indoielnic. La prima intalnire cu sotia celui pe care l-a omorat el este arogant, priveste cu impertinenta femeia indurerata, ba chiar insinueaza ca Nechifor s-ar afla la o alta femeie „s-a saturat de vechi”. Mustata nu ascunde intru-totul „buza de iepure” cum este numita in popor aceasta urma a unei nasteri cu probleme. In popor, se spune, la oameni care au anumite defecte vizibile (fizice) ca sunt insemnati de Dumnezeu pentru ca sunt rai si trebuie sa te feresti de ei. Desi Nechifor ii facuse un bine si nu l-a lasat sa se intoarca fara oi, siguranta de sine si de stoinicia, Nechifor a incoltit in mintea lui Bogza gandul ucigas. Desi nu era singur il loveste pe la spate cu baltagul si il arunca intr-o prapastie. Bogza dovedeste ca are un caracter slab, caci imediat dupa ce se imbogateste cu ceea ce furase, petrece multa vreme la carciuma, devine arogant (ca si sotia sa) starnind suspiciuni consatenilor. De fapt asa va afla si Vitoria, care se va folosi de aceasta informatie atunci cand pune la cale demascarea lui.</w:t>
      </w:r>
    </w:p>
    <w:p>
      <w:pPr>
        <w:pStyle w:val="Normal"/>
        <w:rPr>
          <w:sz w:val="28"/>
          <w:szCs w:val="28"/>
          <w:lang w:val="ro-RO"/>
        </w:rPr>
      </w:pPr>
      <w:r>
        <w:rPr>
          <w:sz w:val="28"/>
          <w:szCs w:val="28"/>
          <w:lang w:val="ro-RO"/>
        </w:rPr>
        <w:tab/>
        <w:t>La praznicul de pomenire, cand Vitoria incepe sa povesteasca cum crede ea ca s-au petrecut faptele, recunoscand intocmai ca totul este real, Bogza incepe sa isi manifeste nelinistea, se deconspira, este foarte afectat, si starea sa emotionala il face sa se manifeste ca un posibil vinovat. Faptul ca Gheorghita ii cere baltagul si insista in a nu il returna este un semn de slabiciune pentru Bogza care va ridica tonul impotriva femeii care il „fierbe” dupa care strica intreaga masa si incearca sa fuga. Dar cum nici o fapta nu ramane fara rasplata, Lupu, cainele credincios al lui Nechifor gasit de Vitoria ii va sari la gat. Cainele recunoaste in omul din fata lui pe cel care i-a ucis stapanul si cu mare greutate a putut fi indepartat de pe trupul lui Bogza doar dupa ce oamenii au aruncat apa asupra lui, l-au batut cu despicaturi de lemn si l-au invelit cu un tol ca sa il poata desparti de trupul ranitului.</w:t>
      </w:r>
    </w:p>
    <w:p>
      <w:pPr>
        <w:pStyle w:val="Normal"/>
        <w:rPr/>
      </w:pPr>
      <w:r>
        <w:rPr>
          <w:sz w:val="28"/>
          <w:szCs w:val="28"/>
          <w:lang w:val="ro-RO"/>
        </w:rPr>
        <w:tab/>
        <w:t>Inainte de a-si da sufletul, Bogza marturiseste ca el este vinovat, ca lucrurile s-au petrecut exact asa cum a povestit femeia si isi cere iertare.</w:t>
      </w:r>
    </w:p>
    <w:p>
      <w:pPr>
        <w:pStyle w:val="Normal"/>
        <w:rPr/>
      </w:pPr>
      <w:r>
        <w:rPr>
          <w:sz w:val="28"/>
          <w:szCs w:val="28"/>
          <w:lang w:val="ro-RO"/>
        </w:rPr>
        <w:tab/>
        <w:t>Confruntarea finala dintre Vitoria si Bogza pun in evidenta capacitatea Vitoriei de a-si duce pana la capat misiunea de a restabili adevarul prin inteligenta si pricepere, dovedindu-se mai puternica decat asasinul sotului ei.</w:t>
      </w:r>
    </w:p>
    <w:p>
      <w:pPr>
        <w:pStyle w:val="Normal"/>
        <w:rPr/>
      </w:pPr>
      <w:r>
        <w:rPr>
          <w:sz w:val="28"/>
          <w:szCs w:val="28"/>
          <w:lang w:val="ro-RO"/>
        </w:rPr>
        <w:tab/>
        <w:t>Finalul romanului respecta traditia din operele de acest gen in care adevarul si dreptatea ies la lumina, iar personajul ce reprezinta raul (Calistrat Bogza) este pedepsit. Se dovedeste astfel ca Sadoveanu este genial nu numai in conturarea personajelor principale, ci si in fiecare amanunt facand din „Baltagul” o capodopera a literaturii romane.</w:t>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3:23:00Z</dcterms:created>
  <dc:creator>Anca</dc:creator>
  <dc:description/>
  <cp:keywords/>
  <dc:language>en-US</dc:language>
  <cp:lastModifiedBy>Alfonso</cp:lastModifiedBy>
  <dcterms:modified xsi:type="dcterms:W3CDTF">2009-07-21T15:38:00Z</dcterms:modified>
  <cp:revision>145</cp:revision>
  <dc:subject/>
  <dc:title> </dc:title>
</cp:coreProperties>
</file>