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   </w:t>
      </w:r>
      <w:r>
        <w:rPr>
          <w:rFonts w:ascii="Arial" w:hAnsi="Arial"/>
          <w:sz w:val="20"/>
        </w:rPr>
        <w:tab/>
        <w:t xml:space="preserve">MIHAI EMINESCU  </w:t>
        <w:tab/>
        <w:t>n. 185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m. 188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78 </w:t>
        <w:tab/>
        <w:t>Mihai Eminescu are o intensă activitate publicistică la Timpul, Convorbiri liter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3 </w:t>
        <w:tab/>
        <w:t>În ianuarie el se află în spital pentru o perioad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3 </w:t>
        <w:tab/>
        <w:t>În 4 iunie Eminescu se întoarce la Iasi, si în 28 iunie devine foarte bolnav din n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50 </w:t>
        <w:tab/>
        <w:t xml:space="preserve">Mihai Eminescu se naste la Ipotesti pe data de 15 ianuarie ca si al saptelea copil al familiei             Eminescu. 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4 </w:t>
        <w:tab/>
        <w:t>El părăseste spitalul după o altă perioadă de convalescentă si face o călătorie în Italia, pe urmă se întoarce la Bucurest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58 </w:t>
        <w:tab/>
        <w:t xml:space="preserve">Între 1858 si 1860 Eminescu urmează scoala primară.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4 </w:t>
        <w:tab/>
        <w:t>Din 7 aprilie Eminescu se mută din nou la Ias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60 </w:t>
        <w:tab/>
        <w:t xml:space="preserve">Între 1860 si 1861 urmează cursurile Ober Gymnasyum din Cernăuti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6 </w:t>
        <w:tab/>
        <w:t>În timpul verii, Mihai Eminescu devine alienat, si boala sa se întoarce, poate mai gravă ca oricând. curând el se va simti ceva mai bi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67 </w:t>
        <w:tab/>
        <w:t>Eminescu este angajat ca si sufleur în trupa de teatru a lui Mihail Pasca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69 </w:t>
        <w:tab/>
        <w:t xml:space="preserve">În 2 octombrie intră la Universitatea de Filosofie din Vienna.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7 </w:t>
        <w:tab/>
        <w:t>În primăvară, el se află în spitalul Sfântul Spiridon din Botosan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72 </w:t>
        <w:tab/>
        <w:t xml:space="preserve">1872-1874 Mihai Eminescu este student la Berlin, unde intră în contact cu marea literatură a lumii.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8 </w:t>
        <w:tab/>
        <w:t>Boala se agreavează din ce în ce mai mult, astfel încât Eminescu nu mai poate să scrie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73 </w:t>
        <w:tab/>
        <w:t xml:space="preserve">El primeste o slujbă la Consulatul român din Berlin.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9 </w:t>
        <w:tab/>
        <w:t>Pe 3 septembrie el e din nou în spital, de data aceasta la spitaul Mărcu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74 </w:t>
        <w:tab/>
        <w:t xml:space="preserve">Mihai Eminescu este directorul Bibliotecii centrale din Iasi.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9 </w:t>
        <w:tab/>
        <w:t>În cursul noptii de 15 iunie, la ora 3 am, Mihai Eminescu moare în sanatoriul doctorului Sut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76 </w:t>
        <w:tab/>
        <w:t xml:space="preserve">Este corector si redactor al părtii neoficiale de ziarului Curierul de Iasi </w:t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89 </w:t>
        <w:tab/>
        <w:t>În data de 17 iunie, Mihai Eminescu, cel mai mare poet român, este înmormântat la cimitirul Bellu din Bucurest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1877 </w:t>
        <w:tab/>
        <w:t>Eminescu pleacă din Iasi si se stabileste la Bucuresti, unde este redactor la Timpu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  <Company>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15:00Z</dcterms:created>
  <dc:creator>laur</dc:creator>
  <dc:description/>
  <dc:language>en-US</dc:language>
  <cp:lastModifiedBy/>
  <dcterms:modified xsi:type="dcterms:W3CDTF">2009-07-21T14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onso</vt:lpwstr>
  </property>
</Properties>
</file>