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s-ES"/>
        </w:rPr>
      </w:pPr>
      <w:r>
        <w:rPr>
          <w:rFonts w:cs="Arial" w:ascii="Arial" w:hAnsi="Arial"/>
          <w:lang w:val="es-ES"/>
        </w:rPr>
      </w:r>
    </w:p>
    <w:p>
      <w:pPr>
        <w:pStyle w:val="Heading2"/>
        <w:rPr/>
      </w:pPr>
      <w:r>
        <w:rPr/>
        <w:t>EL PAÌS VASC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l País Vasco es una de las regiones más pequeña de España. Está formado por tres provincias: Guipúzcoa, Álava y Vizcaya. se encuentra situado al norte de la Península Ibérica, entre la Cordillera Cantábrica, los Pirineos, el mar Cantábrico y el valle de Ebro. Debido a esta situación geográfica su relieve se caracteriza por una gran variedad de formas, es decir, hay montañas, valles y costas.</w:t>
      </w:r>
    </w:p>
    <w:p>
      <w:pPr>
        <w:pStyle w:val="Normal"/>
        <w:jc w:val="both"/>
        <w:rPr>
          <w:rFonts w:ascii="Arial" w:hAnsi="Arial" w:cs="Arial"/>
          <w:lang w:val="es-ES"/>
        </w:rPr>
      </w:pPr>
      <w:r>
        <w:rPr>
          <w:rFonts w:cs="Arial" w:ascii="Arial" w:hAnsi="Arial"/>
          <w:lang w:val="es-ES"/>
        </w:rPr>
        <w:t>También existe una gran variedad de climas: La zona norte pertenece a la España húmeda. Su clima es atlántico, es diecir, llueve mucho, los veranos son muy calurosos y los inviernos son suaves. No hay grandes diferencias entre las temperaturas máximas y mínimas. La zona sur pertenece a la España seca. El clima es mediterráneo pero con tendencia continental. Las lluvias son escasas y mal distribuidas a lo largo del año. En verano hace mucho calor y los inviernos son bastante fríos.</w:t>
      </w:r>
    </w:p>
    <w:p>
      <w:pPr>
        <w:pStyle w:val="Normal"/>
        <w:jc w:val="both"/>
        <w:rPr>
          <w:rFonts w:ascii="Arial" w:hAnsi="Arial" w:cs="Arial"/>
          <w:lang w:val="es-ES"/>
        </w:rPr>
      </w:pPr>
      <w:r>
        <w:rPr>
          <w:rFonts w:cs="Arial" w:ascii="Arial" w:hAnsi="Arial"/>
          <w:lang w:val="es-ES"/>
        </w:rPr>
        <w:t>La agricultura, la ganadería y la industria son fuentes de riqueza en el País Vasco. Se cultivan trigo, patatas y la vid. Es abundante el ganado vacuno para leche y carne. Además, la pesca es una actividad económica importante; los pescadores son unos seis mil. Gran cantidad del pescado va a la industria de conservas.</w:t>
      </w:r>
    </w:p>
    <w:p>
      <w:pPr>
        <w:pStyle w:val="Normal"/>
        <w:jc w:val="both"/>
        <w:rPr>
          <w:rFonts w:ascii="Arial" w:hAnsi="Arial" w:cs="Arial"/>
          <w:lang w:val="es-ES"/>
        </w:rPr>
      </w:pPr>
      <w:r>
        <w:rPr>
          <w:rFonts w:cs="Arial" w:ascii="Arial" w:hAnsi="Arial"/>
          <w:lang w:val="es-ES"/>
        </w:rPr>
        <w:t>Pero la actividad económica más importante del país es la industria. La parte más poblada e industrializada de España se encuentra cerca de Bilbao. Casi la mitad de los habitantes de esta comarca son inmigrantes de otras provincias españolas, donde no encuentran puestos de trabajo. Pero ya no es tan fácil encontrar trabajo en el País Vaso porque la industria pesada y los astilleros están pasando por una crisis. En el País Vasco hay minas de hierro, industria pesada, industria de papel, industria quimica y de construcción naval.</w:t>
      </w:r>
    </w:p>
    <w:p>
      <w:pPr>
        <w:pStyle w:val="Normal"/>
        <w:jc w:val="both"/>
        <w:rPr>
          <w:rFonts w:ascii="Arial" w:hAnsi="Arial" w:cs="Arial"/>
          <w:lang w:val="es-ES"/>
        </w:rPr>
      </w:pPr>
      <w:r>
        <w:rPr>
          <w:rFonts w:cs="Arial" w:ascii="Arial" w:hAnsi="Arial"/>
          <w:lang w:val="es-ES"/>
        </w:rPr>
        <w:t>El País Vasco es un región de contrastes: se encuentran allí centros industriales, valles solitarios, puertos pesqueros y lugares de veraneo modernos.</w:t>
      </w:r>
    </w:p>
    <w:p>
      <w:pPr>
        <w:pStyle w:val="Normal"/>
        <w:jc w:val="both"/>
        <w:rPr>
          <w:rFonts w:ascii="Arial" w:hAnsi="Arial" w:cs="Arial"/>
          <w:lang w:val="es-ES"/>
        </w:rPr>
      </w:pPr>
      <w:r>
        <w:rPr>
          <w:rFonts w:cs="Arial" w:ascii="Arial" w:hAnsi="Arial"/>
          <w:lang w:val="es-ES"/>
        </w:rPr>
        <w:t>San Sebastián es un centro de turismo, una ciudad elegante y, como Fuenterrabia que está muy cerca, tiene bonitos edificios del siglo XIX.</w:t>
      </w:r>
    </w:p>
    <w:p>
      <w:pPr>
        <w:pStyle w:val="Normal"/>
        <w:jc w:val="both"/>
        <w:rPr>
          <w:rFonts w:ascii="Arial" w:hAnsi="Arial" w:cs="Arial"/>
          <w:lang w:val="es-ES"/>
        </w:rPr>
      </w:pPr>
      <w:r>
        <w:rPr>
          <w:rFonts w:cs="Arial" w:ascii="Arial" w:hAnsi="Arial"/>
          <w:lang w:val="es-ES"/>
        </w:rPr>
        <w:t>Los deportes vascos son de gran importancia, sobre todo la pelota vasca, pero también otros, donde los hombres muestran habilidad y fuerza, por ejemplo levantar piedras hasta más de 300 kil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sta zona, que ocupa el sector oriental de la Cordillera Cantábrica, ws una de las más industrializadas del país. Sus habitantes han sabido conservar, a lo largo de los siglos una remotísima cultura autóctona cuya más valiosa joya es su lengua, el euskera, idioma pre-indoeuropeo cuyos misteriosos orígenes aún no se han llegado a establecer.</w:t>
      </w:r>
    </w:p>
    <w:p>
      <w:pPr>
        <w:pStyle w:val="Normal"/>
        <w:jc w:val="both"/>
        <w:rPr>
          <w:rFonts w:ascii="Arial" w:hAnsi="Arial" w:cs="Arial"/>
          <w:lang w:val="es-ES"/>
        </w:rPr>
      </w:pPr>
      <w:r>
        <w:rPr>
          <w:rFonts w:cs="Arial" w:ascii="Arial" w:hAnsi="Arial"/>
          <w:lang w:val="es-ES"/>
        </w:rPr>
        <w:t>Bilbao, fundada en los principos del siglo XIV, es la mejor ciudad de la región. Posee un hermoso casco viejo, en el que destacan la catedral gótica y el edificio del ayuntamiento. Es el centro industrial y financiero.</w:t>
      </w:r>
    </w:p>
    <w:p>
      <w:pPr>
        <w:pStyle w:val="Normal"/>
        <w:jc w:val="both"/>
        <w:rPr>
          <w:rFonts w:ascii="Arial" w:hAnsi="Arial" w:cs="Arial"/>
          <w:lang w:val="es-ES"/>
        </w:rPr>
      </w:pPr>
      <w:r>
        <w:rPr>
          <w:rFonts w:cs="Arial" w:ascii="Arial" w:hAnsi="Arial"/>
          <w:lang w:val="es-ES"/>
        </w:rPr>
        <w:t>San Sebastián, capital de Guipúzcoa, cercana ya a Francia, fue durante el siglo pasado uno de los lugares de veraneo más frecuentados por la aristocracia española, gracias a su belleza y a la calidad de sus playas, y ha conservado hasta nuestros dás un aspecto cosmopolita y distinguido.</w:t>
      </w:r>
    </w:p>
    <w:p>
      <w:pPr>
        <w:pStyle w:val="Normal"/>
        <w:jc w:val="both"/>
        <w:rPr>
          <w:rFonts w:ascii="Arial" w:hAnsi="Arial" w:cs="Arial"/>
          <w:lang w:val="es-ES"/>
        </w:rPr>
      </w:pPr>
      <w:r>
        <w:rPr>
          <w:rFonts w:cs="Arial" w:ascii="Arial" w:hAnsi="Arial"/>
          <w:lang w:val="es-ES"/>
        </w:rPr>
        <w:t>Vitoria es actualmente la capital de Euskadi. Es muy famoso su casco viejo. La ciudad posee dos catedrales, una gótica concluida en el siglo XV y otra, comenzada en este mismo siglo, que aún no se ha llegado a terminar.</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la vida rural, las playas, la harmonía (prados, bosques, ríos, collinas), la primitiva lengua de Europa = el Vasco, playa de la conca en San Sebastian, cocina vasca muy conocida, una de las mejores gastronomías de España...</w:t>
      </w:r>
    </w:p>
    <w:p>
      <w:pPr>
        <w:pStyle w:val="Normal"/>
        <w:jc w:val="both"/>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Ponte en marcha. Escapate al color. Vive otra historia. Ven a la tradición. Disfruta los colores del interior. Un país lleno de arte, de tradición, aventura y diversión. Descubre el país.</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pBdr>
        <w:top w:val="single" w:sz="12" w:space="1" w:color="000000" w:shadow="1"/>
        <w:left w:val="single" w:sz="12" w:space="4" w:color="000000" w:shadow="1"/>
        <w:bottom w:val="single" w:sz="12" w:space="1" w:color="000000" w:shadow="1"/>
        <w:right w:val="single" w:sz="12" w:space="4" w:color="000000" w:shadow="1"/>
      </w:pBdr>
      <w:shd w:fill="DFDFDF" w:val="clear"/>
      <w:jc w:val="center"/>
      <w:outlineLvl w:val="1"/>
    </w:pPr>
    <w:rPr>
      <w:rFonts w:ascii="Arial" w:hAnsi="Arial" w:cs="Arial"/>
      <w:b/>
      <w:bCs/>
      <w:sz w:val="32"/>
      <w:szCs w:val="32"/>
      <w:lang w:val="es-E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05:54:00Z</dcterms:created>
  <dc:creator>Julia Nösterer</dc:creator>
  <dc:description/>
  <cp:keywords/>
  <dc:language>en-US</dc:language>
  <cp:lastModifiedBy>User</cp:lastModifiedBy>
  <dcterms:modified xsi:type="dcterms:W3CDTF">2009-07-27T16:24:00Z</dcterms:modified>
  <cp:revision>4</cp:revision>
  <dc:subject/>
  <dc:title>EL PAÌS VASCO</dc:title>
</cp:coreProperties>
</file>