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ro-RO"/>
        </w:rPr>
      </w:pPr>
      <w:r>
        <w:rPr>
          <w:rFonts w:cs="Arial" w:ascii="Arial" w:hAnsi="Arial"/>
          <w:lang w:val="ro-RO"/>
        </w:rPr>
        <w:t>Joan Miró</w:t>
      </w:r>
    </w:p>
    <w:p>
      <w:pPr>
        <w:pStyle w:val="NormalWeb"/>
        <w:rPr>
          <w:lang w:val="ro-RO"/>
        </w:rPr>
      </w:pPr>
      <w:r>
        <w:rPr>
          <w:rFonts w:cs="Arial" w:ascii="Arial" w:hAnsi="Arial"/>
          <w:lang w:val="ro-RO"/>
        </w:rPr>
        <w:t>Les voy a presentar hoy a Joan Miró y contarles de su vida.</w:t>
        <w:br/>
        <w:t xml:space="preserve">Joan Miró nació el 20 de abril de 1893 en Barcelona. Sus padres son Miguel Miró y Dolores  </w:t>
        <w:br/>
        <w:t xml:space="preserve">Ferrá.En el año 1900 visita la escuela primaria. Se podría decir que era un soñador y trataba de evadir la vida cotidiana de la escuela. Solamente en Arte tenía interes. En el año </w:t>
        <w:br/>
        <w:t>1901 aparecen sus primeras pinturas, que hoy se pueden ver en Barcelona.Unos 6 años</w:t>
        <w:br/>
        <w:t xml:space="preserve">más tarde, visita la escuela de comercio en Barcelona. Al mismo tiempo se inscribe en la </w:t>
        <w:br/>
        <w:t xml:space="preserve">escuela de arte de Llotja. Comienza en el año 1910 un estudio en droguería.En el mismo </w:t>
        <w:br/>
        <w:t>año tiene una exposición de arte con otros artistas y aquí muestra sus dibujos y retratos.</w:t>
        <w:br/>
        <w:t>Después de un largo tiempo de enfermedad y fases depresivas decide con 18 años dedi-</w:t>
        <w:br/>
        <w:t>carse solamente a la pintura.A través de muchas visitas en Paris, se encuentra con muchas personas famosas., entre ellas Hemingway y Picasso. ( Más tarde se encuentra</w:t>
        <w:br/>
        <w:t xml:space="preserve">también con el artista Kandinsky).En 1921 tiene Miró su propia exposición en Paris. </w:t>
        <w:br/>
        <w:br/>
        <w:t xml:space="preserve">En 1921 tiene , por ejemplo, su primera pintura " La Granja". Se encuentra hoy en diá en </w:t>
        <w:br/>
        <w:br/>
        <w:t>manos de la señora Hemingway. En los años siguientes se ocupa solamente del arte abstracto.</w:t>
      </w:r>
    </w:p>
    <w:p>
      <w:pPr>
        <w:pStyle w:val="NormalWeb"/>
        <w:rPr>
          <w:lang w:val="ro-RO"/>
        </w:rPr>
      </w:pPr>
      <w:r>
        <w:rPr>
          <w:rFonts w:cs="Arial" w:ascii="Arial" w:hAnsi="Arial"/>
          <w:lang w:val="ro-RO"/>
        </w:rPr>
        <w:t>El año 1929 se casa con Pilar Juncosa en Palma Mallorca.. Un año más tarde empieza a</w:t>
        <w:br/>
        <w:t>trabajar con otros materiales..En 1931 nace su hija dolores.Sus primeros trabajos en tres</w:t>
        <w:br/>
        <w:t xml:space="preserve">dimensiones aparecen. Al mismo tiempo hay exposiciones en todo el mundo, por ejemplo: </w:t>
        <w:br/>
        <w:t xml:space="preserve">Europa,America y Japón. En 1935 Miró viaja a Paris para presentar sus nuevas trabajos. </w:t>
        <w:br/>
        <w:t>Después de empezar la guerra civil en España, se decide a quedarse en Paris.</w:t>
        <w:br/>
        <w:t xml:space="preserve">En los próximos 30 años hace varias exposiciones de sus nuevas obras de arte. </w:t>
        <w:br/>
        <w:t xml:space="preserve">En 1968 viaja Miró a los Estados Unidos por última vez y recibe el premio de honor de la </w:t>
        <w:br/>
        <w:t xml:space="preserve">Universidad de Harvard. </w:t>
        <w:br/>
        <w:t>En este año pintó el cuadro "Campesinos catalanes al claro de la Luna ", este cuadro está</w:t>
        <w:br/>
        <w:t>en manos de la Fundación Joan Miró en Barcelona.</w:t>
        <w:br/>
        <w:br/>
        <w:t>En 1972 se funda la Fundación de Joan Miró, la cual muestra su arte.</w:t>
        <w:br/>
        <w:t>El momento más importante en la vida de Joan Miró fué en el año 1980 donde recibe la</w:t>
        <w:br/>
        <w:t>medalla de oro, del Rey Don Juan Carlos, por sus trabajos en arte.</w:t>
        <w:br/>
        <w:br/>
        <w:t>Miró muere el 25 de diciembre en Palma de Mallorca. Fué enterrado el 29 de diciembre</w:t>
        <w:br/>
        <w:t>de 1983 en el cementerio de Montjuic en Barcelon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1:00Z</dcterms:created>
  <dc:creator>DVD</dc:creator>
  <dc:description/>
  <cp:keywords/>
  <dc:language>en-US</dc:language>
  <cp:lastModifiedBy>User</cp:lastModifiedBy>
  <dcterms:modified xsi:type="dcterms:W3CDTF">2009-07-29T12:41:00Z</dcterms:modified>
  <cp:revision>4</cp:revision>
  <dc:subject/>
  <dc:title>Joan Miró</dc:title>
</cp:coreProperties>
</file>