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Los inventos del sieglo vei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Heading3"/>
        <w:rPr/>
      </w:pPr>
      <w:r>
        <w:rPr/>
        <w:t>Aspirin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1897 Felix Hoffmann obtiene sinteticamente el acido acetilsaliciliso, que dos anos mas tarde seria patentado y comerzializado por Bayer con el nombre de Aspirina. Un siglo despues, se ha convertido en el medicamento mas popular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Automovi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creacion de automoviles en serie fue un hecho del siglo veinte, senalado con el lanzamiento del Mercedes en 1901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Avion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14 de agosto de 1901 tuvo lugar el primer vuelo con motor. En 1933 entro en funcionamiento la primera linea regular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Bombill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nque ya habia sido inventada, el empleo masivo de la bombilla fue por el uso del filamento de wolframio patentado en 1913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Cin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primera proyeccion tuvo lugar el 28 de diciembre de 1895, la primera pelicula sonora es de 1927, el technicolor data de 1935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Internet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 la utilizacion mas extendida y potente del la combinacion de ordenadores y telefonos. El modem permite enlazar cada ordenador con una red donde se encuentra literalmente en tod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Lavadora electric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El invento del siglo”, segun nuestras madres, fue fabricado por primera vez en 1901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Penicilin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uede englobarse aqui a todos los demas antibioticos. El primero fue descubierto por Fleming en 1928 y empleado en 1941 con los soldados heridos a lo largo de la Segunda Guerra Mundial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Radiologi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la primera decada del siglo comerzaron a emplearse con fines medicos los rayos X, cuya existencia anuncio Roentgen en 1895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Reactor Nuclear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nergia nuclear fue descubierta en 1939 por Otoo Hahn y Lise Meitner, aunque el primer reactor en una planta de energia electrica no funciono hasta 1956, en Illinoi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/>
      </w:pPr>
      <w:r>
        <w:rPr/>
        <w:t>Robot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1983 entro en servicio la primera nave de montaje a cargo de maquinas automatas. Fue en la empresa Volkswagen, en la fabrica de Wolfsburg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Television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ue inventado por el ruso Zworykin en 1923. Se considero como una curiosidad sin aplicaciones practic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jc w:val="center"/>
      <w:outlineLvl w:val="1"/>
    </w:pPr>
    <w:rPr>
      <w:rFonts w:ascii="Arial" w:hAnsi="Arial" w:cs="Arial"/>
      <w:b/>
      <w:bCs/>
      <w:color w:val="0000FF"/>
      <w:sz w:val="36"/>
      <w:szCs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both"/>
      <w:outlineLvl w:val="3"/>
    </w:pPr>
    <w:rPr>
      <w:rFonts w:ascii="Arial" w:hAnsi="Arial" w:cs="Arial"/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</w:pPr>
    <w:rPr>
      <w:rFonts w:ascii="Arial" w:hAnsi="Arial" w:cs="Arial"/>
      <w:b/>
      <w:bCs/>
      <w:sz w:val="56"/>
      <w:szCs w:val="56"/>
      <w:lang w:val="es-C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C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rFonts w:ascii="Arial" w:hAnsi="Arial" w:cs="Arial"/>
      <w:lang w:val="es-ES"/>
    </w:rPr>
  </w:style>
  <w:style w:type="paragraph" w:styleId="BodyTextIndent2">
    <w:name w:val="Body Text Inden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851" w:hanging="851"/>
      <w:jc w:val="center"/>
    </w:pPr>
    <w:rPr>
      <w:rFonts w:ascii="Arial" w:hAnsi="Arial" w:cs="Arial"/>
      <w:b/>
      <w:bCs/>
      <w:color w:val="0000FF"/>
      <w:sz w:val="36"/>
      <w:szCs w:val="36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6:44:00Z</dcterms:created>
  <dc:creator>Julia Nösterer</dc:creator>
  <dc:description/>
  <cp:keywords/>
  <dc:language>en-US</dc:language>
  <cp:lastModifiedBy>User</cp:lastModifiedBy>
  <dcterms:modified xsi:type="dcterms:W3CDTF">2009-07-30T09:56:00Z</dcterms:modified>
  <cp:revision>4</cp:revision>
  <dc:subject/>
  <dc:title>ANDALUCIA</dc:title>
</cp:coreProperties>
</file>