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9pt;margin-top:0pt;width:206.95pt;height:54.7pt;mso-wrap-style:none;v-text-anchor:middle" type="_x0000_t136">
            <v:path textpathok="t"/>
            <v:textpath on="t" fitshape="t" string="Navidad " style="font-family:&quot;Matisse ITC&quot;;font-size:44pt"/>
            <v:fill o:detectmouseclick="t" type="solid" color2="#ff7fff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5pt;margin-top:0pt;width:44.95pt;height:53.2pt;mso-wrap-style:none;v-text-anchor:middle" type="_x0000_t136">
            <v:path textpathok="t"/>
            <v:textpath on="t" fitshape="t" string="en" style="font-family:&quot;Matisse IT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88pt;margin-top:-18pt;width:128.2pt;height:72.7pt;mso-wrap-style:none;v-text-anchor:middle" type="_x0000_t136">
            <v:path textpathok="t"/>
            <v:textpath on="t" fitshape="t" string="México" style="font-family:&quot;Matisse ITC&quot;;font-size:44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</w:r>
    </w:p>
    <w:p>
      <w:pPr>
        <w:pStyle w:val="Normal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Seguro diciembre es la época de las fiestas- es Navidad.</w:t>
      </w:r>
    </w:p>
    <w:p>
      <w:pPr>
        <w:pStyle w:val="Normal"/>
        <w:ind w:right="-828" w:hanging="0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 xml:space="preserve">Sueños de una Navidad blanca? Cuando estaís en México teneís que olvidarlos. </w:t>
      </w:r>
    </w:p>
    <w:p>
      <w:pPr>
        <w:pStyle w:val="Normal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Una Magarita con hielo es lo más frío que te pasa....</w:t>
      </w:r>
    </w:p>
    <w:p>
      <w:pPr>
        <w:pStyle w:val="Normal"/>
        <w:jc w:val="both"/>
        <w:rPr>
          <w:rFonts w:ascii="Bookman Old Style" w:hAnsi="Bookman Old Style" w:cs="Bookman Old Style"/>
          <w:sz w:val="27"/>
          <w:szCs w:val="27"/>
          <w:lang w:val="it-IT"/>
        </w:rPr>
      </w:pPr>
      <w:r>
        <w:rPr>
          <w:rFonts w:cs="Bookman Old Style" w:ascii="Bookman Old Style" w:hAnsi="Bookman Old Style"/>
          <w:sz w:val="27"/>
          <w:szCs w:val="27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>Navidad en México dura un poco más que en otras paises.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>Quízas uno piensa: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>!Que anticuado! pero, creame, los Méxicanos saben  hacer fiestas muy muy únícas.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 xml:space="preserve">Todas las ciudades empiezan las preperaciones en principo del diciembre. Calles están adornadas con lámparas y figuras navideñas por ejemplo copos de nieve, campanas, etc.... 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 xml:space="preserve">?Qué es la diferencia? 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>Por ejemplo el principo del tiempo navideño empieza en diciembre y dura hasta el 6 de enero.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>?Porqué tan tanto tiempo?</w:t>
      </w:r>
    </w:p>
    <w:p>
      <w:pPr>
        <w:pStyle w:val="Normal"/>
        <w:jc w:val="both"/>
        <w:rPr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>En navidad hay 4 fiestas differentes. Primero la Noche Buena, que es en  24 de Diciembre, déspues en el 25 es la Navidad mismo, la Noche Vieja y La Víspera de los Magos.</w:t>
      </w:r>
    </w:p>
    <w:p>
      <w:pPr>
        <w:pStyle w:val="Normal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p>
      <w:pPr>
        <w:pStyle w:val="Normal"/>
        <w:jc w:val="both"/>
        <w:rPr/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  <w:t>El tiempo navideño empieza con las Posadas. 9 días antes de la Noche Buena hay procesiones y fiestas. Niños van en cada casa y representan el cuento de Maria y José. Es una buena idea, porque aprenden su religion y reciben muchos dulces.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  <w:drawing>
          <wp:inline distT="0" distB="0" distL="0" distR="0">
            <wp:extent cx="1837690" cy="1426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  <w:t>La Piñata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  <w:t>Después de todos estos rezossigue la fiesta para los niños. Se las celebra con una Piñata, la cual está llena de cacahuates (maní), naranjas, mandarinas, cañas de azúcar, y a veces caramelos envueltos. Por supuesto, también hay cánticos para entonar mientras que el niño en turno trata de romper la piñata con un palo y con los ojos vendados.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  <w:t>Para los adultos siempre hay "Ponche con Piquete", que es una bebida caliente hecha con frutas de la estación con trozos de canela y con un poco de aguardiente (ron, tequila, mezcal, cognac, jerez, etc.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Flare Light Gothic;Courier New" w:hAnsi="Flare Light Gothic;Courier New" w:cs="Flare Light Gothic;Courier New"/>
          <w:sz w:val="26"/>
          <w:szCs w:val="26"/>
          <w:lang w:val="fr-FR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Flare Light Gothic;Courier New" w:hAnsi="Flare Light Gothic;Courier New" w:cs="Flare Light Gothic;Courier New"/>
          <w:sz w:val="26"/>
          <w:szCs w:val="26"/>
          <w:lang w:val="fr-FR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  <w:t>En la Noche Buena, el 24 de diciembre, todos van a la Misa de Noche Buena que es a las 12 (o a la medianoche) Después de la misa todos se van a sus casas para la Cena de Navidad con la familia. Cualquier amigo que carezca de familia siempre es bienvenido a participar en la celebración. Además se cantan canciónes tradicionales de Navidad, como Noche de Paz, en enspañol, por supuesto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Flare Light Gothic;Courier New" w:hAnsi="Flare Light Gothic;Courier New" w:cs="Flare Light Gothic;Courier New"/>
          <w:sz w:val="26"/>
          <w:szCs w:val="26"/>
          <w:lang w:val="fr-FR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Flare Light Gothic;Courier New" w:hAnsi="Flare Light Gothic;Courier New" w:cs="Flare Light Gothic;Courier New"/>
          <w:sz w:val="26"/>
          <w:szCs w:val="26"/>
          <w:lang w:val="fr-FR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  <w:t xml:space="preserve">Los regalos no se reciben en la Noche Buena, porque la Noche Buena es la celebración del Nacimiento del Niño Jesús.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Flare Light Gothic;Courier New" w:hAnsi="Flare Light Gothic;Courier New" w:cs="Flare Light Gothic;Courier New"/>
          <w:sz w:val="26"/>
          <w:szCs w:val="26"/>
          <w:lang w:val="fr-FR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fr-FR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  <w:t>En México no hay  Santa Claus como en los Estados Unidos. La lista de los regalos es para el Niño Dios y para Los Reyes Magos.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fr-FR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 xml:space="preserve">La comida típica para la época de navidad es el bacalao, los romeritos y el ponche. Los romeritos son un platillo muy típico que en general solo se come en esta época. Se componen de una mezcla de mole y romero, que es una yerba. Los romeritos pueden ser picosos o dulces, en México la mayoria de la gente los prefiere picosos. 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 w:eastAsia="en-US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52425</wp:posOffset>
            </wp:positionH>
            <wp:positionV relativeFrom="line">
              <wp:posOffset>-15240</wp:posOffset>
            </wp:positionV>
            <wp:extent cx="1123950" cy="1209675"/>
            <wp:effectExtent l="0" t="0" r="0" b="0"/>
            <wp:wrapTight wrapText="bothSides">
              <wp:wrapPolygon edited="0">
                <wp:start x="11631" y="1179"/>
                <wp:lineTo x="6646" y="2360"/>
                <wp:lineTo x="5354" y="2866"/>
                <wp:lineTo x="5723" y="3877"/>
                <wp:lineTo x="3878" y="4046"/>
                <wp:lineTo x="2216" y="5395"/>
                <wp:lineTo x="2216" y="6576"/>
                <wp:lineTo x="1293" y="7588"/>
                <wp:lineTo x="186" y="9106"/>
                <wp:lineTo x="1" y="10623"/>
                <wp:lineTo x="1108" y="11972"/>
                <wp:lineTo x="2400" y="12141"/>
                <wp:lineTo x="3323" y="14670"/>
                <wp:lineTo x="3323" y="15008"/>
                <wp:lineTo x="5723" y="17369"/>
                <wp:lineTo x="7015" y="20236"/>
                <wp:lineTo x="9600" y="21078"/>
                <wp:lineTo x="9784" y="21078"/>
                <wp:lineTo x="11262" y="21078"/>
                <wp:lineTo x="11446" y="21078"/>
                <wp:lineTo x="13292" y="20236"/>
                <wp:lineTo x="14030" y="18380"/>
                <wp:lineTo x="13845" y="17369"/>
                <wp:lineTo x="14769" y="17369"/>
                <wp:lineTo x="18461" y="15177"/>
                <wp:lineTo x="17906" y="9274"/>
                <wp:lineTo x="18830" y="6576"/>
                <wp:lineTo x="19753" y="5733"/>
                <wp:lineTo x="19199" y="4890"/>
                <wp:lineTo x="16984" y="3877"/>
                <wp:lineTo x="13107" y="1179"/>
                <wp:lineTo x="11631" y="1179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/>
      </w:pPr>
      <w:r>
        <w:rPr>
          <w:rFonts w:cs="Flare Light Gothic;Courier New" w:ascii="Flare Light Gothic;Courier New" w:hAnsi="Flare Light Gothic;Courier New"/>
          <w:sz w:val="27"/>
          <w:szCs w:val="27"/>
          <w:lang w:val="fr-FR"/>
        </w:rPr>
        <w:t xml:space="preserve">La Flor de Noche Buena es popular en Austria también. </w:t>
      </w: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 xml:space="preserve">Pero cuando oyes el nombre </w:t>
      </w:r>
      <w:r>
        <w:rPr>
          <w:rFonts w:cs="Flare Light Gothic;Courier New" w:ascii="Flare Light Gothic;Courier New" w:hAnsi="Flare Light Gothic;Courier New"/>
          <w:b/>
          <w:bCs/>
          <w:sz w:val="27"/>
          <w:szCs w:val="27"/>
          <w:lang w:val="it-IT"/>
        </w:rPr>
        <w:t>Cuitlaxochitl</w:t>
      </w: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 xml:space="preserve"> o </w:t>
      </w:r>
      <w:r>
        <w:rPr>
          <w:rFonts w:cs="Flare Light Gothic;Courier New" w:ascii="Flare Light Gothic;Courier New" w:hAnsi="Flare Light Gothic;Courier New"/>
          <w:b/>
          <w:bCs/>
          <w:sz w:val="27"/>
          <w:szCs w:val="27"/>
          <w:lang w:val="it-IT"/>
        </w:rPr>
        <w:t>Catarina</w:t>
      </w: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  <w:t xml:space="preserve"> no crees es el „Weihnachtsstern</w:t>
      </w:r>
      <w:r>
        <w:rPr>
          <w:sz w:val="27"/>
          <w:szCs w:val="27"/>
          <w:lang w:val="it-IT"/>
        </w:rPr>
        <w:t>“</w:t>
      </w:r>
    </w:p>
    <w:p>
      <w:pPr>
        <w:pStyle w:val="Normal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  <w:t>La noche del 31. de diciembre, o la Noche Vieja, hay una Misa de Gallo, se celebra a  medianoche tambien. Algunas familias optan por ir a la iglesio para dar gracias por todas las bediciones recibidas durante el año.</w:t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>
          <w:rFonts w:ascii="Flare Light Gothic;Courier New" w:hAnsi="Flare Light Gothic;Courier New" w:cs="Flare Light Gothic;Courier New"/>
          <w:sz w:val="26"/>
          <w:szCs w:val="26"/>
          <w:lang w:val="it-IT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line">
              <wp:posOffset>-52070</wp:posOffset>
            </wp:positionV>
            <wp:extent cx="1363345" cy="10223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lare Light Gothic;Courier New" w:ascii="Flare Light Gothic;Courier New" w:hAnsi="Flare Light Gothic;Courier New"/>
          <w:sz w:val="26"/>
          <w:szCs w:val="26"/>
          <w:lang w:val="it-IT"/>
        </w:rPr>
        <w:t xml:space="preserve">Al final, el diá de Reyes, o Los Reyes Magos es como la Navidad para los niños mexicanos. </w:t>
      </w: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  <w:t xml:space="preserve">El 6 de enero los Reyes traen los regalos a los niños que se han portado bien. Los niños ponen sus zapatos cerca de la ventana para que los Reyes Magos les pongan el regalo en su zapato.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  <w:t>Varios niños reciben un par de zapatos nuevos como regalo.</w:t>
      </w:r>
    </w:p>
    <w:p>
      <w:pPr>
        <w:pStyle w:val="Normal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Flare Light Gothic;Courier New" w:hAnsi="Flare Light Gothic;Courier New" w:cs="Flare Light Gothic;Courier New"/>
          <w:sz w:val="26"/>
          <w:szCs w:val="26"/>
          <w:lang w:val="fr-FR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  <w:t>Espero que les gusten las diferencias de la navidad en México y deseo feliz navidad a vosotros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Flare Light Gothic;Courier New" w:hAnsi="Flare Light Gothic;Courier New" w:cs="Flare Light Gothic;Courier New"/>
          <w:sz w:val="26"/>
          <w:szCs w:val="26"/>
          <w:lang w:val="fr-FR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Flare Light Gothic;Courier New" w:hAnsi="Flare Light Gothic;Courier New" w:cs="Flare Light Gothic;Courier New"/>
          <w:sz w:val="26"/>
          <w:szCs w:val="26"/>
          <w:lang w:val="en-GB"/>
        </w:rPr>
      </w:pPr>
      <w:r>
        <w:rPr>
          <w:rFonts w:cs="Flare Light Gothic;Courier New" w:ascii="Flare Light Gothic;Courier New" w:hAnsi="Flare Light Gothic;Courier New"/>
          <w:sz w:val="26"/>
          <w:szCs w:val="26"/>
          <w:lang w:val="en-GB"/>
        </w:rPr>
        <w:t>Muchas gracias</w:t>
      </w:r>
    </w:p>
    <w:p>
      <w:pPr>
        <w:pStyle w:val="Normal"/>
        <w:rPr>
          <w:rFonts w:ascii="Flare Light Gothic;Courier New" w:hAnsi="Flare Light Gothic;Courier New" w:cs="Flare Light Gothic;Courier New"/>
          <w:sz w:val="27"/>
          <w:szCs w:val="27"/>
          <w:lang w:val="it-IT"/>
        </w:rPr>
      </w:pPr>
      <w:r>
        <w:rPr>
          <w:rFonts w:cs="Flare Light Gothic;Courier New" w:ascii="Flare Light Gothic;Courier New" w:hAnsi="Flare Light Gothic;Courier New"/>
          <w:sz w:val="27"/>
          <w:szCs w:val="27"/>
          <w:lang w:val="it-IT"/>
        </w:rPr>
      </w:r>
    </w:p>
    <w:p>
      <w:pPr>
        <w:pStyle w:val="Normal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p>
      <w:pPr>
        <w:pStyle w:val="Normal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lare Light Gothi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8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lare Light Gothic;Courier New" w:hAnsi="Flare Light Gothic;Courier New" w:cs="Flare Light Gothic;Courier New"/>
      <w:sz w:val="26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5:39:00Z</dcterms:created>
  <dc:creator>MK</dc:creator>
  <dc:description/>
  <cp:keywords/>
  <dc:language>en-US</dc:language>
  <cp:lastModifiedBy>User</cp:lastModifiedBy>
  <cp:lastPrinted>2001-01-10T23:04:00Z</cp:lastPrinted>
  <dcterms:modified xsi:type="dcterms:W3CDTF">2009-08-01T18:35:00Z</dcterms:modified>
  <cp:revision>4</cp:revision>
  <dc:subject/>
  <dc:title> </dc:title>
</cp:coreProperties>
</file>