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Transporte intern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aro Carces / Jan Peter Nauta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isol Carvajal: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Marisol es la protagonista del libro. Es la jefa del Departamento de Personal de “La Espana“. Has estudiado en los Estados Unidos. El abuelo de Marisol descansa en paz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abuela:</w:t>
      </w:r>
    </w:p>
    <w:p>
      <w:pPr>
        <w:pStyle w:val="Normal"/>
        <w:ind w:left="851" w:hanging="851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Cuando se murio el abuelo, hace tres anos, la abuela vive con Marisol. Ahora viven en el Barrio de la Estrella, en un piso moderno, cerca de “La Espanola“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se Iribarne: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El gerente de “La Espanola“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io Neckermann:</w:t>
      </w:r>
    </w:p>
    <w:p>
      <w:pPr>
        <w:pStyle w:val="Normal"/>
        <w:ind w:left="851" w:hanging="851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Mario es un chico muy antisympatico. Su madre es catalana. Su padre era un aleman que vino a Espana despues de la guerra. Murio cuando Mario tenia tres o cuatro anos. Has estudiado marketing en los Estados Unido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lia Vazquez: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Julia es la secretaria de Marisol. Julia es la hermana de Dieg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go Vazquez: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Diego es un disenador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Britannic Bold" w:ascii="Britannic Bold" w:hAnsi="Britannic Bold"/>
          <w:sz w:val="28"/>
          <w:szCs w:val="28"/>
        </w:rPr>
        <w:t>Cuen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un sabado de primavera en Madrid. Marisol no trabaja los sabados, y por eso ella y su abuela van a comer a un restaurante. Luega se van a tomar un cafe en una de la terrazas del Paseo de Pintor Rosales. Desde alli se tiene un magnifico panorama. Cuando empieza a hacer buen tiempo, los madrilenos aprovechan cualquier momento para salir. En tardes asi, la abuela se pone especialmente habladora, mas de lo que ya es normal en ella. A la abuela se apetece estar otro rato alli. Marisol tienes que salir a las siete porque es la despedida de Jose Iribarne, el gerente. Jose jubiase. Estan charlando en la terraza hasta las seis y media. Marisol le canta a su abuela el exrano caso de los libros que desaparecen de la seccion de libreria y que vuelven a aparecer en otras secciones. Cogen el coche y se van a casa. Marisol vives con su abuela cuando se murio el abue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una despedida oficial y Marisol tiene ir formali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las siete y diez, Marisol entra en el hotel. Pero Marisol no es la unica persona con problemas de aparcamiento porque es sabado por la tarde. A Rosarito Garcia, la senora de los servicios, le ha tocado un premio: dos millones y medio. Quiere ir a Roma. Las personas que han llegado felicitan a Rosarito. Jose Iribarne quiere presentar el nuevo gerente de la empresa a Marisol: Mario Neckermann. Mario es muy antipatico. Julia, la secretaria de Marisol, presenta su hermano a Marisol. La oficina de “La Espanola“ ha llamado a el hermano, que se llama Diego, porque quieren un cambio de imagen en la empresa y Diego es disenador. El lunes a primera hora se va a reunir para hacer un plan general. Jose invita a un pequeno grupo de colaboradores a cena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sol tiene noticia de la oficina ha eligido a Diego para esta oparacion de cambio porque Diego y Mario se conoc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s libros desaparecen y aparecen en otros sit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 la manana siguente Marisol toma un cafe al Retiro con sus colegas. Despues Neckermann anuncia los planes. Quiere una empresa mas moderna, mas competitiva y mas a la altura de los tiempos. Mario presenta Diego a los colegas de Marisol que no conocen Diego. La tarea de Diego es: presentar un plan para mejorar el transporte interno, los espacios de venta y la atencion del cliente. Diego da con opiniones dividas. Diego empieza con su trabajo. Trata de organizar el trafico de los productos en “La Espanola“. Marisol presenta la abuela a Diego. Despues Diego y Marisol van a un restaurante italano para cenar una pizza. Por casualidad tocan Juan Fernandez de Castro y su mujer Candi. Juan y Candi quieren saber que Diego va a cambiar pero Diego no sabe todavia. Son muy curiosos porque los dos llevan muchos anos trabajando en “La Espanola“. El trabajo es toda su vida y creen que eso esta en peligro. Durante la cena, Marisol y Diego hablan de muchas cosas, como si se conocieron de toda la vida, y en realidad solo se conocieron hace dos dias, el sabado por la noche, en la fiesta de despedida de Jose Iribar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sol realiza que un pobre hombre al que le gusta leer es responsable de la desaparicion de los libros y determina el hombre a dejar de rob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 la reunion habitual del lunes, hablan de las campanas especiales y los problemas de cada seccion. Diego ha concluido la primera fase de su estudio. La segunda fase es el diseno de la nueva imag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 los ultimo quince dias no ha desaparecido ningun libro.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n sabado por la tarde Marisol, su abuela y Diego estan en una terraza del Paseo del Pintor Rosales. Marisol y Diego van a ir a Luarea cuando Diego has terminado su trabajo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6:58:00Z</dcterms:created>
  <dc:creator>Markus Michai</dc:creator>
  <dc:description/>
  <cp:keywords/>
  <dc:language>en-US</dc:language>
  <cp:lastModifiedBy>Alfonso</cp:lastModifiedBy>
  <cp:lastPrinted>1999-01-14T21:26:00Z</cp:lastPrinted>
  <dcterms:modified xsi:type="dcterms:W3CDTF">2009-07-22T13:42:00Z</dcterms:modified>
  <cp:revision>4</cp:revision>
  <dc:subject/>
  <dc:title>Transporte interno</dc:title>
</cp:coreProperties>
</file>