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5"/>
          <w:lang w:val="ro-RO"/>
        </w:rPr>
      </w:pPr>
      <w:r>
        <w:rPr>
          <w:b/>
          <w:sz w:val="25"/>
          <w:lang w:val="ro-RO"/>
        </w:rPr>
      </w:r>
    </w:p>
    <w:p>
      <w:pPr>
        <w:pStyle w:val="Normal"/>
        <w:jc w:val="center"/>
        <w:rPr>
          <w:b/>
          <w:b/>
          <w:sz w:val="29"/>
          <w:lang w:val="ro-RO"/>
        </w:rPr>
      </w:pPr>
      <w:r>
        <w:rPr>
          <w:b/>
          <w:sz w:val="29"/>
          <w:lang w:val="ro-RO"/>
        </w:rPr>
        <w:tab/>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rFonts w:eastAsia="TimesRomanR;Times New Roman"/>
          <w:b/>
          <w:b/>
          <w:sz w:val="29"/>
          <w:lang w:val="ro-RO"/>
        </w:rPr>
      </w:pPr>
      <w:r>
        <w:rPr>
          <w:rFonts w:eastAsia="TimesRomanR;Times New Roman"/>
          <w:b/>
          <w:sz w:val="29"/>
          <w:lang w:val="ro-RO"/>
        </w:rPr>
        <w:t xml:space="preserve"> </w:t>
      </w:r>
    </w:p>
    <w:p>
      <w:pPr>
        <w:pStyle w:val="Normal"/>
        <w:jc w:val="center"/>
        <w:rPr>
          <w:rFonts w:ascii="Georgia" w:hAnsi="Georgia" w:cs="Georgia"/>
          <w:b/>
          <w:b/>
          <w:i/>
          <w:i/>
          <w:iCs/>
          <w:sz w:val="36"/>
          <w:lang w:val="ro-RO"/>
        </w:rPr>
      </w:pPr>
      <w:r>
        <w:rPr>
          <w:rFonts w:cs="Georgia" w:ascii="Georgia" w:hAnsi="Georgia"/>
          <w:b/>
          <w:i/>
          <w:iCs/>
          <w:sz w:val="36"/>
          <w:lang w:val="ro-RO"/>
        </w:rPr>
      </w:r>
    </w:p>
    <w:p>
      <w:pPr>
        <w:pStyle w:val="Normal"/>
        <w:jc w:val="center"/>
        <w:rPr>
          <w:rFonts w:ascii="Georgia" w:hAnsi="Georgia" w:cs="Georgia"/>
          <w:b/>
          <w:b/>
          <w:i/>
          <w:i/>
          <w:iCs/>
          <w:sz w:val="36"/>
          <w:lang w:val="ro-RO"/>
        </w:rPr>
      </w:pPr>
      <w:r>
        <w:rPr>
          <w:rFonts w:cs="Georgia" w:ascii="Georgia" w:hAnsi="Georgia"/>
          <w:b/>
          <w:i/>
          <w:iCs/>
          <w:sz w:val="36"/>
          <w:lang w:val="ro-RO"/>
        </w:rPr>
      </w:r>
    </w:p>
    <w:p>
      <w:pPr>
        <w:pStyle w:val="Normal"/>
        <w:jc w:val="center"/>
        <w:rPr>
          <w:b/>
          <w:b/>
          <w:sz w:val="42"/>
          <w:szCs w:val="29"/>
          <w:lang w:val="ro-RO"/>
        </w:rPr>
      </w:pPr>
      <w:r>
        <w:rPr>
          <w:rFonts w:cs="Georgia" w:ascii="Georgia" w:hAnsi="Georgia"/>
          <w:b/>
          <w:i/>
          <w:iCs/>
          <w:sz w:val="42"/>
          <w:szCs w:val="29"/>
          <w:lang w:val="ro-RO"/>
        </w:rPr>
        <w:t>Aparitia si dezvoltarea statisticii in Romania</w:t>
      </w:r>
    </w:p>
    <w:p>
      <w:pPr>
        <w:pStyle w:val="Normal"/>
        <w:jc w:val="center"/>
        <w:rPr>
          <w:b/>
          <w:b/>
          <w:sz w:val="29"/>
          <w:szCs w:val="29"/>
          <w:lang w:val="ro-RO"/>
        </w:rPr>
      </w:pPr>
      <w:r>
        <w:rPr>
          <w:b/>
          <w:sz w:val="29"/>
          <w:szCs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both"/>
        <w:rPr>
          <w:b/>
          <w:b/>
          <w:sz w:val="25"/>
          <w:lang w:val="ro-RO"/>
        </w:rPr>
      </w:pPr>
      <w:r>
        <w:rPr>
          <w:b/>
          <w:sz w:val="25"/>
          <w:lang w:val="ro-RO"/>
        </w:rPr>
      </w:r>
    </w:p>
    <w:p>
      <w:pPr>
        <w:pStyle w:val="Normal"/>
        <w:ind w:left="5664" w:firstLine="708"/>
        <w:rPr>
          <w:b/>
          <w:b/>
          <w:sz w:val="25"/>
          <w:lang w:val="ro-RO"/>
        </w:rPr>
      </w:pPr>
      <w:r>
        <w:rPr>
          <w:b/>
          <w:sz w:val="25"/>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both"/>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jc w:val="center"/>
        <w:rPr>
          <w:b/>
          <w:b/>
          <w:sz w:val="29"/>
          <w:lang w:val="ro-RO"/>
        </w:rPr>
      </w:pPr>
      <w:r>
        <w:rPr>
          <w:b/>
          <w:sz w:val="29"/>
          <w:lang w:val="ro-RO"/>
        </w:rPr>
      </w:r>
    </w:p>
    <w:p>
      <w:pPr>
        <w:pStyle w:val="Normal"/>
        <w:ind w:firstLine="708"/>
        <w:jc w:val="center"/>
        <w:rPr>
          <w:b/>
          <w:b/>
          <w:sz w:val="36"/>
          <w:szCs w:val="36"/>
          <w:u w:val="single"/>
          <w:lang w:val="ro-RO"/>
        </w:rPr>
      </w:pPr>
      <w:r>
        <w:rPr>
          <w:b/>
          <w:sz w:val="36"/>
          <w:szCs w:val="36"/>
          <w:u w:val="single"/>
          <w:lang w:val="ro-RO"/>
        </w:rPr>
        <w:t>- Aparitia si dezvoltarea statisticii in Romania -</w:t>
      </w:r>
    </w:p>
    <w:p>
      <w:pPr>
        <w:pStyle w:val="Normal"/>
        <w:ind w:firstLine="708"/>
        <w:jc w:val="both"/>
        <w:rPr>
          <w:b/>
          <w:b/>
          <w:sz w:val="36"/>
          <w:szCs w:val="36"/>
          <w:u w:val="single"/>
          <w:lang w:val="ro-RO"/>
        </w:rPr>
      </w:pPr>
      <w:r>
        <w:rPr>
          <w:b/>
          <w:sz w:val="36"/>
          <w:szCs w:val="36"/>
          <w:u w:val="single"/>
          <w:lang w:val="ro-RO"/>
        </w:rPr>
      </w:r>
    </w:p>
    <w:p>
      <w:pPr>
        <w:pStyle w:val="Normal"/>
        <w:ind w:firstLine="708"/>
        <w:jc w:val="both"/>
        <w:rPr>
          <w:lang w:val="ro-RO"/>
        </w:rPr>
      </w:pPr>
      <w:r>
        <w:rPr>
          <w:lang w:val="ro-RO"/>
        </w:rPr>
        <w:t>Drumul parcurs de la infiintarea primelor organe oficiale de statistica si pana in prezent nu a fost deloc usor, insemnand o dezvoltare si o continua transformare pana la forma de organizare existenta in prezent.Din aceasta istorie voi schita pe scurt principalele momente in constituirea si dezvoltarea statisticii in tara noastra. Dar, inainte de aceasta, trebuie mentionat momentul nasterii statisticii internationale, considerat a fi anul 1853, cand a avut loc Primul Congres International de Statistica. Acest eveniment deosebit in istoria statisticii ca stiinta, a fost organizat din initiativa statisticianului, matematicianului si astronomului Adolphe Quételet din Belgia, cu sprijinul lui Porter si Senior din Anglia si Engel din Prusia. Cu aceasta ocazie s-au reunit 150 oameni de stiinta din 25 de state.Dar, se poate spune ca aparitia unei statistici internationale adevarate coincide cu intemeierea cercetarii statistice romanesti de catre Ion Ionescu de la Brad si Dionisie Pop Martian. In timpul studiilor facute de acestia in vestul Europei, ei au cunoscut primele forme organizate ale statisticii internationale, au participat la primele intruniri ale economistilor si statisticienilor din diferite tari, intrand in relatii cu personalitati marcante ale stiintei de atunci. Astfel, Dionisie Pop Martian a participat la Congresul International de Statistica de la Viena (1857), chiar daca ca simplu spectator, el si-a putut insusi o serie de invataminte utile pentru activitatea sa viitoare din tara. In legatura cu participarea sa la acel Congres, Dionisie Pop Martian arata: “Niciodata nu am simtit mai mare umilire nationala ca in Congresulu Statisticu din 1857, unde toate staturile europene erau reprezentate, pana si Turcia raporta infiintarea unui Oficiu statisticu. Numai si numai guvernele romane lipseau de a dovedi ca sunt europene.” (“Analele Statistice ale Romaniei” - 1860, p.1). Intors la Bucuresti, face toate demersurile necesare infiintarii unui birou statistic.</w:t>
      </w:r>
    </w:p>
    <w:p>
      <w:pPr>
        <w:pStyle w:val="Normal"/>
        <w:ind w:firstLine="708"/>
        <w:jc w:val="both"/>
        <w:rPr>
          <w:lang w:val="ro-RO"/>
        </w:rPr>
      </w:pPr>
      <w:r>
        <w:rPr>
          <w:rFonts w:eastAsia="TimesRomanR;Times New Roman"/>
          <w:lang w:val="ro-RO"/>
        </w:rPr>
        <w:t xml:space="preserve"> </w:t>
      </w:r>
      <w:r>
        <w:rPr>
          <w:lang w:val="ro-RO"/>
        </w:rPr>
        <w:t>La urmatorul Congres (Berlin, 1863), Dionisie Pop Martian a luat insa parte ca delegat oficial al tarii noastre, prezentand un amplu raport asupra stadiului de dezvoltare a statisticii romanesti. El arata ca “…vom avea in curand o statistica destul de completa pentru ca guvernul sa poata intemeia pe datele ei reformele pe care tara le asteapta cu o vie nerabdare…caci… statistica este singurul taram sigur pe care un guvern prevazator trebuie sa</w:t>
      </w:r>
    </w:p>
    <w:p>
      <w:pPr>
        <w:pStyle w:val="Normal"/>
        <w:jc w:val="both"/>
        <w:rPr>
          <w:lang w:val="ro-RO"/>
        </w:rPr>
      </w:pPr>
      <w:r>
        <w:rPr>
          <w:lang w:val="ro-RO"/>
        </w:rPr>
        <w:t>intemeieze ratiunea reformelor sale”.</w:t>
      </w:r>
    </w:p>
    <w:p>
      <w:pPr>
        <w:pStyle w:val="Normal"/>
        <w:ind w:firstLine="708"/>
        <w:jc w:val="both"/>
        <w:rPr>
          <w:lang w:val="ro-RO"/>
        </w:rPr>
      </w:pPr>
      <w:r>
        <w:rPr>
          <w:lang w:val="ro-RO"/>
        </w:rPr>
        <w:t>La Congresul din 1869 de la Haga, Romania a fost reprezentata de asemenea de Ion Ionescu de la Brad, sef al Diviziei de statistica din Ministerul de Interne si de Al.Pencovici, secretar al acelei divizii.Dar, revenind la aparitia statisticii oficiale la noi in tara, aceasta este rezultatul aparitiei statului national centralizat, rezultat al dezvoltarii economice a tarii noastre.Astfel, statisticii ii revine rolul de a cunoaste realitatea economico-sociala a tarii, precum si de instrument eficace, la indemana statului, in vederea adoptarii masurilor necesare in diferitele probleme pe care le are de rezolvat statul modern.</w:t>
      </w:r>
    </w:p>
    <w:p>
      <w:pPr>
        <w:pStyle w:val="Normal"/>
        <w:ind w:firstLine="708"/>
        <w:jc w:val="both"/>
        <w:rPr>
          <w:lang w:val="ro-RO"/>
        </w:rPr>
      </w:pPr>
      <w:r>
        <w:rPr>
          <w:lang w:val="ro-RO"/>
        </w:rPr>
        <w:t>Prima incercare de creare a unui Birou de Statistica in Tara Romaneasca a fost la 15</w:t>
      </w:r>
    </w:p>
    <w:p>
      <w:pPr>
        <w:pStyle w:val="Normal"/>
        <w:jc w:val="both"/>
        <w:rPr>
          <w:lang w:val="ro-RO"/>
        </w:rPr>
      </w:pPr>
      <w:r>
        <w:rPr>
          <w:lang w:val="ro-RO"/>
        </w:rPr>
        <w:t>noiembrie 1857, incercare care nu a putut fi finalizata din cauza lipsei de fonduri. Peste doi ani, la 24 aprilie 1859, o data cu infaptuirea Unirii Tarilor Romane, Consiliul Administrativ aproba proiectul de lege pentru infiintarea unui Birou de Statistica, precum si pentru intocmirea unei statistici a tarii.La 28 aprilie 1859, Alexandru Ioan Cuza numeste pe Dionisie Pop Martian ca sef al acestui birou. Asfel, Decretul domnesc nr.117 din 28 aprilie 1859 poate</w:t>
      </w:r>
    </w:p>
    <w:p>
      <w:pPr>
        <w:pStyle w:val="Normal"/>
        <w:jc w:val="both"/>
        <w:rPr>
          <w:lang w:val="ro-RO"/>
        </w:rPr>
      </w:pPr>
      <w:r>
        <w:rPr>
          <w:lang w:val="ro-RO"/>
        </w:rPr>
        <w:t>fi socotit ca data infiintarii oficiale a Serviciului statistic central din Tara Romaneasca.La inceputul lunii iunie, Dionisie Pop Martian inainteaza lui Alexandru Ioan Cuza un “Proiect pentru instituirea unui Oficiu central de statistica administrativa”, iar la 5 iunie alcatuieste expunerea de motive pentru infiintarea definitiva a acestuia si aprobarea bugetului de catre Camera electiva. Expunerea de motive incepe cu aratarea scopului acestui Oficiu: “Plecand de la adevarul ca orice intreprindere trebuie sasi cunoasca taramul activitatii, guvernarea unei tari mai mult decat oricare alta are neaparata trebuinta de cunostinta exacta a obiectivelor ingrijirii sale”.Adunarea electiva a dezbatut proiectul in sedinta din 1 iulie si l-a votat la 3 iulie, iar la 12 iulie A.I.Cuza sanctioneaza amendamentul proiectului de lege pentru infiintarea Oficiului Central Statistic prin Hotararea nr.276. Se poate spune ca in perioada 24 aprilie – 12 iulie 1859 ia nastere Oficiul Central Statistic din Tara Romaneasca, institutie menita a ajuta la dezvoltarea statului.</w:t>
      </w:r>
    </w:p>
    <w:p>
      <w:pPr>
        <w:pStyle w:val="Normal"/>
        <w:ind w:firstLine="708"/>
        <w:jc w:val="both"/>
        <w:rPr>
          <w:lang w:val="ro-RO"/>
        </w:rPr>
      </w:pPr>
      <w:r>
        <w:rPr>
          <w:lang w:val="ro-RO"/>
        </w:rPr>
        <w:t xml:space="preserve">Rolul statisticii a fost inteles de la inceput de Al.I.Cuza, acesta fiind reflectat in decretul de organizare a statisticii de stat emis la 1 iulie 1859: “consideram ca, spre a se putea introduce neaparatele reforme in toate ramurile administrative indeobste, cum si in asezarea darilor de orice natura pe principiile constitutive ale conventiei, este de neaparat a se aduna stiintele statistice, care sa serveasca de baza atat guvernului, cat si puterilor legiuitoare pentru elaborarea si statornicirea legiuirilor intre aceasta. Considerand ca desi stiinte de asemenea fire s-au adunat pana acum la deosebitele departamente, totusi ele fiind necomplete si razlete, nu pot infatisa un rezultat indestulator in privirea lamuririlor create de noua ordine de lucruri…”. </w:t>
      </w:r>
    </w:p>
    <w:p>
      <w:pPr>
        <w:pStyle w:val="Normal"/>
        <w:ind w:firstLine="708"/>
        <w:jc w:val="both"/>
        <w:rPr>
          <w:lang w:val="ro-RO"/>
        </w:rPr>
      </w:pPr>
      <w:r>
        <w:rPr>
          <w:lang w:val="ro-RO"/>
        </w:rPr>
        <w:t xml:space="preserve">In Moldova, pe baza referatului facut de Lascar Catargiu, la 1 iulie 1859, Alexandru Ioan Cuza da decretul pentru infiintarea Directiei de Statistica a Moldovei. Tot la aceasta data, A.I.Cuza semneaza decretul prin care Ion Ionescu de la Brad este numit director al Directiei de Statistica din Moldova, primul organ de stat al statisticii din aceasta parte a tarii. Oficiile centrale de statistica din Tara Romaneasca si Moldova functionau pe langa Ministerul de Interne si aveau in subordine cate un raportor statistic in fiecare judet.Cea mai importanta lucrare efectuata imediat dupa infiintarea lor a fost Recensamantul populatiei din 1859-1860, ale caror rezultate au fost publicate in “Analele statistice si economice pentru cunoasterea partii muntene a României” si in “Lucrarile statistice ale Moldovei”. La sfarsitul lunii iulie 1862 incep lucrarile pentru unificarea celor doua organe de statistica. Astfel, la 31 iulie 1862, Dionisie Pop Martian alcatuieste regulamentul pentru atributiile Oficiului Statistic (unificat), urmand sa aiba 12 sectii de lucru: Teritorial; Populatia; Agricultura; Industria; Comertul Intern; Importul si Exportul; Finantele; Militare; Justitia; Instructiunea publica; Municipalitatile. Tot la 31 iulie 1862, pe baza materialelor prezentate, Consiliul de Ministri hotaraste contopirea Directoratului statistic din Iasi cu Oficiul statistic din Bucuresti. La 2 august 1862 A.I.Cuza aproba infiintarea Directiei de Statistica, unica pentru intreaga Romanie, iar la 4 august este numit in fruntea conducerii acestei institutii Dionisie Pop Martian. A urmat o perioada de consolidare a institutiei nou create, ca apoi, dupa anul 1866 sa urmeze o perioada de regres a statisticii romanesti, cauzata printre altele si de moartea lui Dionisie Pop Martian (1865). S-a incheiat astfel “o epoca de aur a statisticii romanesti, ilustrata de Sutu, Baritiu, Martian si Ion Ionescu de la Brad” (Al. Barbat – Teoria statisticii sociale). Pe langa realizarea tuturor cercetarilor sale statistice, Dionisie Pop Martian are meritul ca a pregatit si format in Tara Romaneasca, ca si Ion Ionescu de la Brad in Moldova, primele generatii de statisticieni. Dar, necesitatea cunoasterii dezvoltarii fenomenelor social-economice au determinat reinfiintarea unui organ central de statistica anexat Ministerului de Interne, in baza legii din 1 decembrie 1871, care a functionat cu personal redus, deoarece ministerele principale aveau ca sarcina sa efectueze singure lucrari statistice pentru domeniul lor de activitate. In anul 1892 Oficiul Central de Statistica s-a transformat in Directia de Statistica Generala a Statului; in 1925 a devenit Institut de Statistica Generala a Statului, ca apoi, in anul 1934 sa devina Institut Central de Statistica (pe langa Ministerul Muncii si Sanatatii, ca din ianuarie 1936 sa treaca la Ministerul deInterne). Forma organizatorica a organului statistic oficial cunoaste in continuare modificari. Astfel, in ianuarie 1938 este scindat in doua organe distincte: institutul de demografie al Romaniei, organizat pe langa Ministerul Sanatatii si Oficiului de Statistica al Romaniei, pe langa Ministerul Industriei si Comertului. Aceasta scindare nu dureaza decat 2 luni, dupa care se revine la forma de organizare unitara existenta inainte, pe langa Ministerul Sanatatii Nationale infiintat in acel an, iar in 1941 sa fie organizat pe langa Presedintia Consiliului de Ministri.In anul 1948, Institutul Central de Statistica a trecut in subordinea Comisiunii de Stat a Planificarii, iar in 1950 a fost transformat in Directia Generala a Statisticii, care in anul 1951 a luat denumirea de Directia Centrala de Statistica de pe langa Consiliul de Ministri, iar in anul 1990 s-a organizat sub denumirea, de Comisie Nationala pentru Statistica. </w:t>
      </w:r>
    </w:p>
    <w:p>
      <w:pPr>
        <w:pStyle w:val="TextBodyIndent"/>
        <w:jc w:val="both"/>
        <w:rPr>
          <w:lang w:val="ro-RO"/>
        </w:rPr>
      </w:pPr>
      <w:r>
        <w:rPr>
          <w:lang w:val="ro-RO"/>
        </w:rPr>
        <w:t xml:space="preserve">O data cu dezvoltarea si consolidarea statisticii ca stiinta in Romania, se face simtita necesitatea infiintarii unei scoli specializate. Astfel, in anul 1913 se infiinteaza invatamantul statistic universitar, in cadrul Academiei de Inalte Studii Comerciale si Industrie. Dar, primul curs de statistica prelucrat si publicat in Tarile Romane a fost lucrarea teoretica “Elemente de Statistica” (1859), scrisa de Ion Ionescu de la Brad. Acest curs a fost publicat in volumul cu actele normative, instructiunile, formularele si circularele pentru organizarea si efectuarea recensamantului populatiei din Moldova. Ion Ionescu de la Brad este insarcinat din septembrie 1859, in calitate de sef al Biroului statistic, sa tina “fara leafa” un curs seral public de contabilitate, economie politica si finante, curs inchis dupa 6 zile, cand profesorul a fost destituit datorita ideilor de libertate si dreptate sociala. </w:t>
      </w:r>
    </w:p>
    <w:p>
      <w:pPr>
        <w:pStyle w:val="Normal"/>
        <w:ind w:firstLine="708"/>
        <w:jc w:val="both"/>
        <w:rPr>
          <w:lang w:val="ro-RO"/>
        </w:rPr>
      </w:pPr>
      <w:r>
        <w:rPr>
          <w:lang w:val="ro-RO"/>
        </w:rPr>
        <w:t xml:space="preserve">In urma reformei invatamantului din 1860 efectuata de M.Kogalniceanu, statistica s-a predat la toate scolile secundare: gimnazii reale, seminarul teologic si in scoala de agricultura. </w:t>
      </w:r>
    </w:p>
    <w:p>
      <w:pPr>
        <w:pStyle w:val="Normal"/>
        <w:ind w:firstLine="708"/>
        <w:jc w:val="both"/>
        <w:rPr>
          <w:lang w:val="ro-RO"/>
        </w:rPr>
      </w:pPr>
      <w:r>
        <w:rPr>
          <w:lang w:val="ro-RO"/>
        </w:rPr>
        <w:t xml:space="preserve">Dupa infiintarea invatamantului statistic universitar din anul 1913, incepand cu anul 1930 se dezvolta Scoala de Statistica sub indrumarea profesorului Dimitrie Gusti, transformata in 1941 in Institutul de Statistica in cadrul Universitatii din Bucuresti. Sub conducerea academicianului Octav Onicescu, Grigore Moisil, Gh. Mihoc, …aceste scoli au dat promotii de renumiti statisticieni. </w:t>
      </w:r>
    </w:p>
    <w:p>
      <w:pPr>
        <w:pStyle w:val="Normal"/>
        <w:ind w:firstLine="708"/>
        <w:jc w:val="both"/>
        <w:rPr>
          <w:lang w:val="ro-RO"/>
        </w:rPr>
      </w:pPr>
      <w:r>
        <w:rPr>
          <w:lang w:val="ro-RO"/>
        </w:rPr>
        <w:t>Aceasta scurta si sumara incursiune in evolutia istorica a statisticii oficiale romanesti nu are pretentia de a surprinde aportul tuturor personalitatilor care au avut contributii in dezvoltarea sistemului statistic romanesc in decursul timpului. Cu atat mai mult tinand cont de faptul ca nu a fost luata in discutie etapa dinaintea infiintarii statisticii oficiale. Odata cu evolutia statisticii ca stiinta s-a modificat si sensul acordat denumirii de “statisticieni”. Pana nu demult, in nomenclatorul profesiilor din multe tari, prin aceasta se intelegea persoana care se ocupa in general cu calcule. Imaginea adunarii unor numere pe linii sau coloane, ca trasatura esentiala a muncii statisticianului nu mai este astazi reala, ea persistand doar la cei “profani”. Astazi, statisticianul este persoana cu studii superioare, statistica matematica constituind baza teoretica a acestei profesii.</w:t>
      </w:r>
    </w:p>
    <w:p>
      <w:pPr>
        <w:pStyle w:val="Normal"/>
        <w:ind w:firstLine="708"/>
        <w:jc w:val="both"/>
        <w:rPr>
          <w:lang w:val="ro-RO"/>
        </w:rPr>
      </w:pPr>
      <w:r>
        <w:rPr>
          <w:lang w:val="ro-RO"/>
        </w:rPr>
        <w:t xml:space="preserve">Statistica devine o forta de productie atunci cand este folosita pentru a produce mai bine, motiv pentru care statisticianul impreuna cu specialistii din toate domeniile de activitate trebuie sa colaboreze la diagnosticarea proceselor de productie “bolnave”. </w:t>
      </w:r>
    </w:p>
    <w:p>
      <w:pPr>
        <w:pStyle w:val="Normal"/>
        <w:ind w:firstLine="708"/>
        <w:jc w:val="both"/>
        <w:rPr>
          <w:lang w:val="ro-RO"/>
        </w:rPr>
      </w:pPr>
      <w:r>
        <w:rPr>
          <w:lang w:val="ro-RO"/>
        </w:rPr>
        <w:t>Statistica este o disciplina a carei aplicare utila cere competenta. Statisticianul este invatat sa lucreze sistematic, ordonat, disciplinat si, de cele mai multe ori cu resurse financiare si umane reduse, cu o baza materiala insuficienta. Cu toate acestea, munca statisticianului lasa in urma “fotografii istorice” ale timpului, materializate intr-o imensitate de cifre graitoare pentru cine stie si vrea sa le foloseasca in mersul inainte. Chiar daca, nu de putine ori subestimata de semeni, munca statisticianului are o deosebita valoare atunci cand rezultatele</w:t>
      </w:r>
    </w:p>
    <w:p>
      <w:pPr>
        <w:pStyle w:val="Normal"/>
        <w:jc w:val="both"/>
        <w:rPr>
          <w:lang w:val="ro-RO"/>
        </w:rPr>
      </w:pPr>
      <w:r>
        <w:rPr>
          <w:lang w:val="ro-RO"/>
        </w:rPr>
        <w:t xml:space="preserve">acesteia sunt intelese si folosite. </w:t>
      </w:r>
    </w:p>
    <w:p>
      <w:pPr>
        <w:pStyle w:val="Normal"/>
        <w:ind w:firstLine="708"/>
        <w:jc w:val="both"/>
        <w:rPr>
          <w:lang w:val="ro-RO"/>
        </w:rPr>
      </w:pPr>
      <w:r>
        <w:rPr>
          <w:lang w:val="ro-RO"/>
        </w:rPr>
        <w:t>Astazi, munca statisticianului nu se mai poate concepe decat intr-o stransa colaborare cu munca informaticianului, imensitatea cifrelor, a domeniilor in care se produc “statistici”, viteza schimbarilor din ultimul timp, nefiind posibile fara o astfel de colaborare si fara mijloace moderne de calcul. Statistica oficiala a Romaniei a suferit profunde transformari in ultimii 15 ani, transformari menite sa duca la o statistica compatibila cu cea a tarilor dezvoltate, alinierea acesteia cu cea a tarilor din Comunitatea Economica Europeana.</w:t>
      </w:r>
    </w:p>
    <w:p>
      <w:pPr>
        <w:pStyle w:val="Normal"/>
        <w:rPr>
          <w:rFonts w:ascii="Georgia" w:hAnsi="Georgia" w:eastAsia="Georgia" w:cs="Georgia"/>
          <w:lang w:val="ro-RO"/>
        </w:rPr>
      </w:pPr>
      <w:r>
        <w:rPr>
          <w:rFonts w:eastAsia="Georgia" w:cs="Georgia" w:ascii="Georgia" w:hAnsi="Georgia"/>
          <w:lang w:val="ro-RO"/>
        </w:rPr>
        <w:t xml:space="preserve">    </w:t>
      </w:r>
    </w:p>
    <w:sectPr>
      <w:footerReference w:type="default" r:id="rId2"/>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RomanR;Times New Roman" w:hAnsi="TimesRomanR;Times New Roman" w:eastAsia="Times New Roman" w:cs="TimesRomanR;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0:16:00Z</dcterms:created>
  <dc:creator>Culcescu Cosmin</dc:creator>
  <dc:description/>
  <cp:keywords/>
  <dc:language>en-US</dc:language>
  <cp:lastModifiedBy>User</cp:lastModifiedBy>
  <dcterms:modified xsi:type="dcterms:W3CDTF">2009-07-21T15:13:00Z</dcterms:modified>
  <cp:revision>7</cp:revision>
  <dc:subject/>
  <dc:title>UNIVERSITATEA  “SPIRU HARET” CONSTANTA</dc:title>
</cp:coreProperties>
</file>