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lculul densitatii populatiei</w:t>
      </w:r>
    </w:p>
    <w:p>
      <w:pPr>
        <w:pStyle w:val="Normal"/>
        <w:rPr>
          <w:b/>
          <w:b/>
        </w:rPr>
      </w:pPr>
      <w:r>
        <w:rPr>
          <w:b/>
        </w:rPr>
      </w:r>
    </w:p>
    <w:p>
      <w:pPr>
        <w:pStyle w:val="Normal"/>
        <w:rPr/>
      </w:pPr>
      <w:r>
        <w:rPr/>
        <w:tab/>
        <w:t>O consecinta directa a populatiei diferitelor regiuni de pe Glob si a diferentierilor in raspandirea populatiei o constituie densitatea populatiei care reprezinta raportul dintre numarul de locuitori si suprafata teritoriului pe care acestia o ocupa, respectiv locuitori pe km2 .</w:t>
      </w:r>
    </w:p>
    <w:p>
      <w:pPr>
        <w:pStyle w:val="Normal"/>
        <w:rPr/>
      </w:pPr>
      <w:r>
        <w:rPr/>
        <w:tab/>
        <w:t>Populatia Terrei este repartizata in 191 de entitati statale si peste 50 de teritorii dependente si depaseste 6 miliarde locuitori.Repartitia populatiei pe continente prezinta mari contraste privitoare la numarul de locuitori.</w:t>
      </w:r>
    </w:p>
    <w:p>
      <w:pPr>
        <w:pStyle w:val="Normal"/>
        <w:rPr/>
      </w:pPr>
      <w:r>
        <w:rPr/>
        <w:tab/>
        <w:t xml:space="preserve">La nivel planetar, densitatea populatiei a crescut si continua sa creasca direct proportionala cu populatia mondiala.Fata de media statistica mondiala (cca 45 loc/km2 ), densitatea reala este mai mare, intrucat exista intinse suprafete ale Terrei ocupate cu deserturi, ghetari si zapezi permanent, regiuni semiaride si alte terenuri improprii locuirii.De fapt,densitatea populatiei planetei este cel putin dubla fata de cea raportata la intregul uscat terestru  ceea ce n-ar insemna totusi foarte mult.Daca se raporteaza  insa populatia planetei  numai la suprafata afectata terenurilor arabile si culturilor permanente, aspectul problemei se schimba.  </w:t>
        <w:tab/>
      </w:r>
    </w:p>
    <w:p>
      <w:pPr>
        <w:pStyle w:val="Normal"/>
        <w:rPr/>
      </w:pPr>
      <w:r>
        <w:rPr/>
        <w:tab/>
        <w:t>Pe continente valori peste media mondiala se inregistreaza doar in Asia (circa 130 loc./km2) si in Europa (peste 70 loc./km2),celelalte  continente avand valori sub media planetara: Africa (circa 30 loc./km2), America (circa 20 loc./km2) si Oceania (circa 3 loc./km2).</w:t>
      </w:r>
    </w:p>
    <w:p>
      <w:pPr>
        <w:pStyle w:val="Normal"/>
        <w:rPr/>
      </w:pPr>
      <w:r>
        <w:rPr/>
        <w:tab/>
        <w:t>Pe tari, diferentierile sunt si mai mari.In unele ministate, de pilda, densitatea atinge valori extrem de mari: Monaco-peste 16000 loc./km2, Singapore-aproape 5000 loc./km2 etc.In ceea ce priveste celelalte categorii de state, cele mai mari densitati se inregistreaza intr-o serie de tari asiatice, cum sunt Bangladesh (aproape 900 loc./km2), Coreea de Sud, Japonia, India, Sri Lanka (peste 300 loc./km2), Vietnam, Filipine (peste 200 loc./km2), etc.Un alt continent cu multe tari avand o densitate ridicata este Europa: Olanda (peste 400 loc./km2), Belgia (peste 300 loc./km2), Marea Britanie, Germania, Italia (peste 200 loc./km2) s.a.</w:t>
      </w:r>
    </w:p>
    <w:p>
      <w:pPr>
        <w:pStyle w:val="Normal"/>
        <w:rPr/>
      </w:pPr>
      <w:r>
        <w:rPr/>
        <w:tab/>
        <w:t>Cele mai reduse densitati se inregistreaza in tari de regula intinse, care se suprapun unor conditii naturale mai putin favorabile locuirii, fie deserturi si semideserturi (Australia, Namibia, Mongolia –fiecare avand in jur de 2 loc./km2), fie paduri ecuatoriale (Brazilia, R.D.Congo s.a,-sub 20 loc./km2) ori temperate si reci (Canada,partea siberiana a Rusiei s.a.).</w:t>
      </w:r>
    </w:p>
    <w:p>
      <w:pPr>
        <w:pStyle w:val="Normal"/>
        <w:rPr/>
      </w:pPr>
      <w:r>
        <w:rPr/>
        <w:tab/>
        <w:t>Pe regiuni naturale, densitati foarte mari (peste 1000 loc./km2, dar ajungand in unele cazuri la 2000 loc./km2) se inregistreaza in zona vailor unor mari fluvii (Nil, Gange, Changjiang, Huang He, Tigru,Eufrat s.a.)- vai ce au adaposti, din vechi timpuri, stralucite civilizatii-, in unele campii (Campia Chinei de Est, Campia Indo-Gangetica, Campia Padului s.a.) si insule (Java; Honshu in Arhipeleagul Japonez s.a.), precum si in unele regiuni cu o indelungata traditie industriala (Middlands in Marea Britanie, Ruhr in Germania s.a.), in unele zone litorale, in arealele marilor metropole. La polul opus, regiunile naturale cu cele mai reduse densitati sunt cele improprii locuirii.</w:t>
      </w:r>
    </w:p>
    <w:p>
      <w:pPr>
        <w:pStyle w:val="Normal"/>
        <w:rPr/>
      </w:pPr>
      <w:r>
        <w:rPr/>
        <w:tab/>
        <w:t>Se disting mai multe feluri de densitati:</w:t>
      </w:r>
    </w:p>
    <w:p>
      <w:pPr>
        <w:pStyle w:val="Normal"/>
        <w:rPr/>
      </w:pPr>
      <w:r>
        <w:rPr/>
        <w:t>•</w:t>
      </w:r>
      <w:r>
        <w:rPr/>
        <w:tab/>
        <w:t>densitatea medie sau densitatea generala a populatiei, care exprima raportul dintre numarul locuitorilor stabili dintr-un teritoriu si suprafata teritoriului in cauza , fiind exprimata in locuitori pe km2 sau pe hectar.Se calculeaza pe baza formulei:</w:t>
      </w:r>
    </w:p>
    <w:p>
      <w:pPr>
        <w:pStyle w:val="Normal"/>
        <w:rPr/>
      </w:pPr>
      <w:r>
        <w:rPr/>
      </w:r>
    </w:p>
    <w:p>
      <w:pPr>
        <w:pStyle w:val="Normal"/>
        <w:rPr/>
      </w:pPr>
      <w:r>
        <w:rPr/>
        <w:tab/>
        <w:tab/>
        <w:tab/>
        <w:tab/>
        <w:t>D= , unde :</w:t>
      </w:r>
    </w:p>
    <w:p>
      <w:pPr>
        <w:pStyle w:val="Normal"/>
        <w:rPr/>
      </w:pPr>
      <w:r>
        <w:rPr/>
        <w:t>D= densitatea medie; Np=numarul populatiei; St=suprafata teritoriului;</w:t>
      </w:r>
    </w:p>
    <w:p>
      <w:pPr>
        <w:pStyle w:val="Normal"/>
        <w:rPr/>
      </w:pPr>
      <w:r>
        <w:rPr/>
      </w:r>
    </w:p>
    <w:p>
      <w:pPr>
        <w:pStyle w:val="Normal"/>
        <w:rPr/>
      </w:pPr>
      <w:r>
        <w:rPr/>
        <w:t>•</w:t>
      </w:r>
      <w:r>
        <w:rPr/>
        <w:tab/>
        <w:t>densitatea populatiei agricole : raportul dintre numarul locuitorilor si terenul agricol, fie acesta din urma total sau numai cultivat ori cultivabil;</w:t>
      </w:r>
    </w:p>
    <w:p>
      <w:pPr>
        <w:pStyle w:val="Normal"/>
        <w:rPr/>
      </w:pPr>
      <w:r>
        <w:rPr/>
        <w:t>•</w:t>
      </w:r>
      <w:r>
        <w:rPr/>
        <w:tab/>
        <w:t>densitatea urbana: raportul dintre numarul de locuitori si suprafata totala sau, eventual, numai cea pe care se afla cladiri, intr-un oras;</w:t>
      </w:r>
    </w:p>
    <w:p>
      <w:pPr>
        <w:pStyle w:val="Normal"/>
        <w:rPr/>
      </w:pPr>
      <w:r>
        <w:rPr/>
        <w:t>•</w:t>
      </w:r>
      <w:r>
        <w:rPr/>
        <w:tab/>
        <w:t>densitatea asezarilor: pentru sate se calculeaza la 100 km2 de teritoriu, iar pentru orase la 1000 km2.</w:t>
      </w:r>
    </w:p>
    <w:p>
      <w:pPr>
        <w:pStyle w:val="Normal"/>
        <w:rPr/>
      </w:pPr>
      <w:r>
        <w:rPr/>
        <w:t>Se pot calcula si alte densitati, printre care cele ale populatiei pe unitati de relief.</w:t>
      </w:r>
    </w:p>
    <w:p>
      <w:pPr>
        <w:pStyle w:val="Normal"/>
        <w:rPr/>
      </w:pPr>
      <w:r>
        <w:rPr/>
        <w:t>Reprezentarea grafica a densitatii se face prin:</w:t>
      </w:r>
    </w:p>
    <w:p>
      <w:pPr>
        <w:pStyle w:val="Normal"/>
        <w:rPr/>
      </w:pPr>
      <w:r>
        <w:rPr/>
        <w:t xml:space="preserve"> </w:t>
      </w:r>
      <w:r>
        <w:rPr/>
        <w:t>-harti bazate pe metoda punctului (care diferentiaza centrele populate dupa marime sau le poate prezenta uniform);</w:t>
      </w:r>
    </w:p>
    <w:p>
      <w:pPr>
        <w:pStyle w:val="Normal"/>
        <w:rPr/>
      </w:pPr>
      <w:r>
        <w:rPr/>
        <w:t>-harti bazate pe metoda arealelor, deduse in generalizarea datelor statistice referitoare la unitati administrativ-teritoriale sau la unitati geografice;</w:t>
      </w:r>
    </w:p>
    <w:p>
      <w:pPr>
        <w:pStyle w:val="Normal"/>
        <w:rPr/>
      </w:pPr>
      <w:r>
        <w:rPr/>
        <w:t>-blocdiagrame, folosite indeosebi in reprezentarea densitatilor din cadrul asezarilor;</w:t>
      </w:r>
    </w:p>
    <w:p>
      <w:pPr>
        <w:pStyle w:val="Normal"/>
        <w:rPr/>
      </w:pPr>
      <w:r>
        <w:rPr/>
        <w:t>-metoda cartogramelor s.a.;</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34:00Z</dcterms:created>
  <dc:creator>Flo</dc:creator>
  <dc:description/>
  <cp:keywords/>
  <dc:language>en-US</dc:language>
  <cp:lastModifiedBy>User</cp:lastModifiedBy>
  <dcterms:modified xsi:type="dcterms:W3CDTF">2009-07-22T13:59:00Z</dcterms:modified>
  <cp:revision>4</cp:revision>
  <dc:subject/>
  <dc:title/>
</cp:coreProperties>
</file>