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limentul                          Calorii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b/>
          <w:bCs/>
        </w:rPr>
        <w:t xml:space="preserve">Alimentul  </w:t>
      </w:r>
      <w:r>
        <w:rPr>
          <w:rFonts w:cs="Arial" w:ascii="Arial" w:hAnsi="Arial"/>
        </w:rPr>
        <w:t xml:space="preserve">                               </w:t>
      </w:r>
      <w:r>
        <w:rPr>
          <w:rFonts w:cs="Arial" w:ascii="Arial" w:hAnsi="Arial"/>
          <w:b/>
          <w:bCs/>
        </w:rPr>
        <w:t>Calorii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1 Lapte de vaca                        67                   56 Usturoi                                           137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2 Iaurt extra                              67                   57 Varza alba                                      33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3 Iaurt slab                               30                   58 Varza rosie                                     33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4 Telemea de oaie                    270                  59 Varza de Bruxelles                          5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 Telemea de vaca                   243                   60 Rosii in bulion                                 3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6 Branza de burduf                   377                   61 Tocana de legume                           9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7 Cascaval switzer                   350                   62 Ardei umpluti cu orez                      11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8 Branza topita pt.copii             330                   63 Suc de tomate                                23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9 Carne de vaca slaba              118                   64 Pasta de tomate                              92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10 Carne de vaca semigrasa      156                  65 Varza acra                                      25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11 Carne de porc slaba             143                   66 Banane                                          66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12 Carne de porc semigrasa      268                   67 Afine                                              66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13 Carne de porc grasa             388                   68 Caise                                             58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14 Carne de miel                      260                   69 Capsuni                                          43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15 Carne de gaina slaba            128                  70 Cirese                                             82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16 Carne de gaina grasa            167                  71 Coacaze negre                                65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17 Creier de bovine                    125                  72 Grapefruit                                        38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18 Ficat de porc                        146                  73 Gutui                                              66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19 Salam de Sibiu                     510                  74 Lamaie                                            3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20 Sunca presata                      324                  75 Mandarine                                       4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21 Crenvusti                              289                  76 Mere                                               7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22 Toba de porc                        299                   77 Nectarine                                        56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23 Pate de ficat                        295                   78 Pepene verde                                   29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24 Crap                                    104                   79 Pere                                               73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25 Salau                                    83                   80 Portocale                                        47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26 Stiuca                                   82                   81 Piersici                                           56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27 Somn pana                           244                  82 Prune                                             7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28 Icre de crap                          130                   83 Zmeura                                           67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29 Icre negre                             246                   84 Struguri                                         1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30 Icre de manciurea                 257                   85 Visine                                             65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31 Oua de gaina                       171                    86 Caise fara samburi                          30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32 -galbenus                             364                   87 Curmale                                         32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33 -albus                                    57                   88 Smochine                                       267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34 Ardei gras verde                     25                    89 Stafide                                           307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35 Ardei gras rosu                      39                    90 Suc de mere                                    72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36 Cartofi                                   89                    91 Suc de pere                                     57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37 Castraveti                              19                    92 Suc de struguri                                 83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38 Ceapa uscata                        51                    93 Caise (nectar)                                   17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39 Ciuperci                                35                    94 Piersici (nectar)                                 7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40 Conopida                              30                    95 Visine (nectar)                                   63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41 Dovlecei                                18                    96 Compot prune                                  122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42 Fasole verde                          33                    97 Compot visine                                  102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43 Mazare verde                         96                    98 Fasole boabe                                   303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44 Morcov                                  45                    99 Gris                                                 35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45 Patrunjel verde                       48                  100 Alune in coaja                                   408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46 Patrunjel radacina                  53                  101 Arahide                                             58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47 Rosii                                     25                  102 Fistic                                                65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48 Vinete                                   27                  103 Masline                                             372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49 Praz                                     54                   104 Nuci                                                 65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50 Ridichi de luna                       19                  105 Gem caise                                         302          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1 Salata verde                          22                   106 Ciocolata cu lapte si vanilie                 57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2 Sfecla rosie                           43                   107 Unt                                                   8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 Spanac                                 25                   108 Untura de porc                                   928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4 Telina radacina                      33                   109 Untdelemn (floarea-soarelui)                929</w:t>
      </w:r>
    </w:p>
    <w:p>
      <w:pPr>
        <w:pStyle w:val="Normal"/>
        <w:jc w:val="both"/>
        <w:rPr>
          <w:sz w:val="26"/>
        </w:rPr>
      </w:pPr>
      <w:r>
        <w:rPr>
          <w:rFonts w:cs="Arial" w:ascii="Arial" w:hAnsi="Arial"/>
        </w:rPr>
        <w:t>55 Urzici                                    68                   110 Bere                                                  50</w:t>
      </w:r>
    </w:p>
    <w:p>
      <w:pPr>
        <w:pStyle w:val="Normal"/>
        <w:widowControl w:val="fals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8:35:00Z</dcterms:created>
  <dc:creator>EW/LN/CB</dc:creator>
  <dc:description/>
  <cp:keywords>Ethan</cp:keywords>
  <dc:language>en-US</dc:language>
  <cp:lastModifiedBy>DVD</cp:lastModifiedBy>
  <cp:lastPrinted>2002-11-18T10:32:00Z</cp:lastPrinted>
  <dcterms:modified xsi:type="dcterms:W3CDTF">2005-01-05T09:26:00Z</dcterms:modified>
  <cp:revision>3</cp:revision>
  <dc:subject/>
  <dc:title>Ethan Frome</dc:title>
</cp:coreProperties>
</file>