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fr-FR"/>
        </w:rPr>
      </w:pPr>
      <w:r>
        <w:rPr>
          <w:b/>
          <w:i/>
          <w:sz w:val="44"/>
          <w:szCs w:val="44"/>
          <w:u w:val="single"/>
          <w:lang w:val="fr-FR"/>
        </w:rPr>
        <w:t>Asezarea geografica a Romaniei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fr-FR"/>
        </w:rPr>
      </w:pPr>
      <w:r>
        <w:rPr>
          <w:b/>
          <w:i/>
          <w:sz w:val="40"/>
          <w:szCs w:val="40"/>
          <w:u w:val="single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1)Pozitia Romaniei pe glob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se afla in emisfera nordic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aportat la meridianul de 0 Romania se afla in emisfera estica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2)Pozitia Romaniei in Europa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se afla in partea central-estica a Europei Centra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se afla la o distanta de 1000 km Marea Mediterana(sud) si la 2900 km fata de muntii Ural(est), Oceanul Atlantic(vest) si Oceanul Artic (nord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3)</w:t>
      </w:r>
      <w:r>
        <w:rPr>
          <w:b/>
          <w:i/>
          <w:sz w:val="28"/>
          <w:szCs w:val="28"/>
          <w:u w:val="single"/>
          <w:lang w:val="fr-FR"/>
        </w:rPr>
        <w:t>Coordonate matematic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*paralela 45 latitudine nordica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paralele 46 latitudine nordic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meridianul de 25 longitudine estic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la intersectia meridianului de 25 longitudine estica cu paralela de 45     latitudine nordica se afla cu apoximatie centru tari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fr-FR"/>
        </w:rPr>
        <w:t>4)</w:t>
      </w:r>
      <w:r>
        <w:rPr>
          <w:b/>
          <w:i/>
          <w:sz w:val="28"/>
          <w:szCs w:val="28"/>
          <w:u w:val="single"/>
          <w:lang w:val="fr-FR"/>
        </w:rPr>
        <w:t>Romania tara ‘Carpatica Danubiana Pontica’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este tara Carpatica deoarece 2/3din suprafata muntilor Carpati se afla in Romani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este tara Danubiana deoarece din 2860km ai Dunarii 1705se gasesc in Romani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este tara Pontica deoarece are iesire la Marea Neagr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fr-FR"/>
        </w:rPr>
        <w:t>5)</w:t>
      </w:r>
      <w:r>
        <w:rPr>
          <w:b/>
          <w:i/>
          <w:sz w:val="28"/>
          <w:szCs w:val="28"/>
          <w:u w:val="single"/>
          <w:lang w:val="fr-FR"/>
        </w:rPr>
        <w:t>Consecintele pozitiei geografic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are clima temperat continental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Romania este situata la interferenta zonei padurilor caracteristica Europei vestice zona stepei caracteristicei Europei vestice (paduri, stepa, paduri de foioase, paduri de conifere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*Imperiul Roman a avut pe teritorul Daciei limita sa vestica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Imperiul Bizantin a avut zona nordic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*Imperiul Rus cautand s-a avanseze spre gurile de devarsare a Dunari a ajuns pana la Nistru si chiar Prut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Imperiul Hahburgic in intensiunea sa a ajuns pana in partea de est (Oltenia si Bucovina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In perioada celor doua razboie Romania sa aflat in sfera de interese a Germanie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*Dupa al doilea razboi Mondial sa aflat in sfera de interese a U.R.E.S.S. (1989)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  <w:t>6)Granitele de stat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lang w:val="fr-FR"/>
        </w:rPr>
      </w:pPr>
      <w:r>
        <w:rPr>
          <w:lang w:val="fr-FR"/>
        </w:rPr>
        <w:t xml:space="preserve">*Ucraina-sect.Nordic-loc.Halmeu - loc. Paltinis 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  <w:t xml:space="preserve">              </w:t>
      </w:r>
      <w:r>
        <w:rPr>
          <w:lang w:val="fr-FR"/>
        </w:rPr>
        <w:t xml:space="preserve">-sect. Sudic-de la varsarearea Prutului in Dunare pana la varsarea                           bratului Chilia in Marea Neagra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  <w:t xml:space="preserve">*Republica Moldova - loc. Paltinisi pana la varsarea Prutului in Dunare 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  <w:t>*Ungaria - loc. Halmeu pana la loc. Beba Veche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  <w:t xml:space="preserve">*Iugoslavia - loc. Beba Veche pana la loc. Pristol 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  <w:t>*Bulgaria - loc.Pristol pana la loc Vama Veche</w:t>
      </w:r>
    </w:p>
    <w:p>
      <w:pPr>
        <w:pStyle w:val="Normal"/>
        <w:tabs>
          <w:tab w:val="clear" w:pos="708"/>
          <w:tab w:val="left" w:pos="24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7)Punctele extreme a Romaniei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N-loc. Horodistea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-loc.Zimnice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V-loc.Beba Vech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-loc.Sulina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8:58:00Z</dcterms:created>
  <dc:creator>Adi</dc:creator>
  <dc:description/>
  <dc:language>en-US</dc:language>
  <cp:lastModifiedBy>DVD</cp:lastModifiedBy>
  <cp:lastPrinted>2002-09-30T10:46:00Z</cp:lastPrinted>
  <dcterms:modified xsi:type="dcterms:W3CDTF">2005-01-12T07:03:00Z</dcterms:modified>
  <cp:revision>3</cp:revision>
  <dc:subject/>
  <dc:title> </dc:title>
</cp:coreProperties>
</file>