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sz w:val="52"/>
          <w:lang w:val="en-US"/>
        </w:rPr>
        <w:t>COREEA</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lang w:val="fr-FR"/>
        </w:rPr>
        <w:t xml:space="preserve">           </w:t>
      </w:r>
      <w:r>
        <w:rPr>
          <w:sz w:val="28"/>
          <w:lang w:val="fr-FR"/>
        </w:rPr>
        <w:t>Coreea cu frumusetea ei pitoreasca si mostenirea culturala si istorica unica, are multe de oferit turistilor. Tara peninsulara cu patru anotimpuri distincte, ea se mandreste cu frumoasele ei plaje, munti si rauri. Exista o multime de vechi temple budiste, palate regale, statui, pagode, obiecte de interes arheologic, fortarete, sate cu traditii populare si muzee.</w:t>
      </w:r>
    </w:p>
    <w:p>
      <w:pPr>
        <w:pStyle w:val="Normal"/>
        <w:rPr>
          <w:sz w:val="28"/>
          <w:lang w:val="fr-FR"/>
        </w:rPr>
      </w:pPr>
      <w:r>
        <w:rPr>
          <w:sz w:val="28"/>
          <w:lang w:val="fr-FR"/>
        </w:rPr>
        <w:t xml:space="preserve">            </w:t>
      </w:r>
    </w:p>
    <w:p>
      <w:pPr>
        <w:pStyle w:val="Normal"/>
        <w:ind w:firstLine="708"/>
        <w:rPr>
          <w:sz w:val="28"/>
          <w:lang w:val="fr-FR"/>
        </w:rPr>
      </w:pPr>
      <w:r>
        <w:rPr>
          <w:sz w:val="28"/>
          <w:lang w:val="fr-FR"/>
        </w:rPr>
        <w:t>In ultimele doua decenii, industria turismului s-a dezvoltat foarte rapid.  Numarul turistilor straini a crescut de la 84216 in 1967 la 2340462 in 1988. Acest salt este o consecinta fireasca a cresterii excelente a tarii.</w:t>
      </w:r>
    </w:p>
    <w:p>
      <w:pPr>
        <w:pStyle w:val="Normal"/>
        <w:rPr>
          <w:sz w:val="28"/>
          <w:lang w:val="fr-FR"/>
        </w:rPr>
      </w:pPr>
      <w:r>
        <w:rPr>
          <w:sz w:val="28"/>
          <w:lang w:val="fr-FR"/>
        </w:rPr>
        <w:t xml:space="preserve">           </w:t>
      </w:r>
    </w:p>
    <w:p>
      <w:pPr>
        <w:pStyle w:val="Normal"/>
        <w:ind w:firstLine="708"/>
        <w:rPr/>
      </w:pPr>
      <w:r>
        <w:rPr>
          <w:sz w:val="28"/>
          <w:lang w:val="fr-FR"/>
        </w:rPr>
        <w:t xml:space="preserve"> </w:t>
      </w:r>
      <w:r>
        <w:rPr>
          <w:sz w:val="28"/>
          <w:lang w:val="fr-FR"/>
        </w:rPr>
        <w:t xml:space="preserve">Moneda coreeana se numeste </w:t>
      </w:r>
      <w:r>
        <w:rPr>
          <w:b/>
          <w:bCs/>
          <w:i/>
          <w:iCs/>
          <w:sz w:val="28"/>
          <w:lang w:val="fr-FR"/>
        </w:rPr>
        <w:t>won</w:t>
      </w:r>
      <w:r>
        <w:rPr>
          <w:sz w:val="28"/>
          <w:lang w:val="fr-FR"/>
        </w:rPr>
        <w:t xml:space="preserve"> si este usor convertibila in dolari S.U.A. dolari Hong Kong, yeni japonezi si lire  sterline.</w:t>
      </w:r>
    </w:p>
    <w:p>
      <w:pPr>
        <w:pStyle w:val="Normal"/>
        <w:rPr>
          <w:sz w:val="28"/>
          <w:lang w:val="fr-FR"/>
        </w:rPr>
      </w:pPr>
      <w:r>
        <w:rPr>
          <w:sz w:val="28"/>
          <w:lang w:val="fr-FR"/>
        </w:rPr>
        <w:t xml:space="preserve">           </w:t>
      </w:r>
    </w:p>
    <w:p>
      <w:pPr>
        <w:pStyle w:val="Normal"/>
        <w:ind w:firstLine="708"/>
        <w:rPr/>
      </w:pPr>
      <w:r>
        <w:rPr>
          <w:sz w:val="28"/>
          <w:lang w:val="fr-FR"/>
        </w:rPr>
        <w:t xml:space="preserve"> </w:t>
      </w:r>
      <w:r>
        <w:rPr>
          <w:sz w:val="28"/>
          <w:lang w:val="fr-FR"/>
        </w:rPr>
        <w:t xml:space="preserve">Fosta resedinta regala, </w:t>
      </w:r>
      <w:r>
        <w:rPr>
          <w:b/>
          <w:bCs/>
          <w:sz w:val="28"/>
          <w:lang w:val="fr-FR"/>
        </w:rPr>
        <w:t>Seul</w:t>
      </w:r>
      <w:r>
        <w:rPr>
          <w:sz w:val="28"/>
          <w:lang w:val="fr-FR"/>
        </w:rPr>
        <w:t xml:space="preserve"> este astazi al zecelea mare oras al lumii, in care trecutul si prezentul coexista intr-o maniera fascinanta.  Palatele cu vechime de secole, portile, templele si pretioasele obiecte de arta din muzee atesta trecutul glorios al orasului, in timp ce fatadele sclipitoare ale zgaraie-norilor si traficul intens sunt o dovada a prezentului palpitant. Avand o populatie de mai mult de zece milioane de locuitori, orasul este nu numai capitala administrativa a Republicii, ci si centrul sau politic, economic, cultural si educational.</w:t>
      </w:r>
    </w:p>
    <w:p>
      <w:pPr>
        <w:pStyle w:val="Normal"/>
        <w:rPr>
          <w:sz w:val="28"/>
          <w:lang w:val="fr-FR"/>
        </w:rPr>
      </w:pPr>
      <w:r>
        <w:rPr>
          <w:sz w:val="28"/>
          <w:lang w:val="fr-FR"/>
        </w:rPr>
        <w:t xml:space="preserve">              </w:t>
      </w:r>
      <w:r>
        <w:rPr>
          <w:sz w:val="28"/>
          <w:lang w:val="fr-FR"/>
        </w:rPr>
        <w:t>Exista in Seul patru palate regale, care dateaza din timpul regatului Choson (1392-1910) : Kyongbokkung, Toksugung. Trebuie mentionat si vechiul templu regal Choson. Piwon, sau, Gradina Secreta, aflata in apropierea palatului Ch’angdokkung, se remarca si ea prin peisaje incantatoare si constructii clasice. Alte obiecte de interes turistic pentru vizitatorii straini sunt : Muzeul National, Institulul National de Muzica Clasica, Centrul Cultural Sejong, Palatul Artelor Hoam. Turistului strain i se recomanda cu caldura mancarurile coreene, fie la un restaurant modern, fie la unul elegant, in stil coreean. Se pot de asemenea servi delicioase mancaruri chinezesti si japoneze, precum si excelente mancaruri frantuzesti, italienesti, mexicane si altele. Orasul Seul ofera o viata de noapte activa, cu cluburi de noapte pe terase, cabareturi si cafenele. Se vorbeste limba engleza in majoritatea restaurantelor, barurilor si magazinelor.</w:t>
      </w:r>
    </w:p>
    <w:p>
      <w:pPr>
        <w:pStyle w:val="Normal"/>
        <w:rPr>
          <w:sz w:val="28"/>
          <w:lang w:val="fr-FR"/>
        </w:rPr>
      </w:pPr>
      <w:r>
        <w:rPr>
          <w:sz w:val="28"/>
          <w:lang w:val="fr-FR"/>
        </w:rPr>
        <w:t xml:space="preserve">               </w:t>
      </w:r>
    </w:p>
    <w:p>
      <w:pPr>
        <w:pStyle w:val="Normal"/>
        <w:ind w:firstLine="708"/>
        <w:rPr/>
      </w:pPr>
      <w:r>
        <w:rPr>
          <w:sz w:val="28"/>
          <w:lang w:val="fr-FR"/>
        </w:rPr>
        <w:t xml:space="preserve"> </w:t>
      </w:r>
      <w:r>
        <w:rPr>
          <w:b/>
          <w:bCs/>
          <w:sz w:val="28"/>
          <w:lang w:val="fr-FR"/>
        </w:rPr>
        <w:t>Insula Kanghwado</w:t>
      </w:r>
      <w:r>
        <w:rPr>
          <w:sz w:val="28"/>
          <w:lang w:val="fr-FR"/>
        </w:rPr>
        <w:t xml:space="preserve"> este situata in estuarul raului Han, la nord de portul Inch’on, este a cincea insula a Coreei ca marime, bogata in frumuseti istorice si naturale. Monumentele istorice mai importante sunt : un altar presupus a fi fost inaltat de Tangun, intemeietorul legendar al natiunii, fortarete, ziduri, un cuptor din perioada Koryo, secolul al XIII-lea, pentru arderea renumitelor vase de ceramica de culoarea verde pal si templul Chondungsa.  Se ajunge aici cu masina, de la Seul, intr-o ora si jumatate.</w:t>
      </w:r>
    </w:p>
    <w:p>
      <w:pPr>
        <w:pStyle w:val="Normal"/>
        <w:ind w:firstLine="708"/>
        <w:rPr>
          <w:sz w:val="28"/>
          <w:lang w:val="fr-FR"/>
        </w:rPr>
      </w:pPr>
      <w:r>
        <w:rPr>
          <w:sz w:val="28"/>
          <w:lang w:val="fr-FR"/>
        </w:rPr>
      </w:r>
    </w:p>
    <w:p>
      <w:pPr>
        <w:pStyle w:val="Normal"/>
        <w:ind w:firstLine="708"/>
        <w:rPr/>
      </w:pPr>
      <w:r>
        <w:rPr>
          <w:b/>
          <w:bCs/>
          <w:sz w:val="28"/>
          <w:lang w:val="fr-FR"/>
        </w:rPr>
        <w:t>Satul folcloric</w:t>
      </w:r>
      <w:r>
        <w:rPr>
          <w:sz w:val="28"/>
          <w:lang w:val="fr-FR"/>
        </w:rPr>
        <w:t xml:space="preserve"> este un sat traditional, amplasat la 30 de minute la sud de Seul.  Acesta reconstituie stravechea viata folclorica coreeana.  Satul a fost construit in anul 1973 si acum cuprinde unicate coreene ale unor vremi apuse. Se pot identifica aici case tipice diferitelor provincii.  In piata satului se pot vedea cu regularitate dansatori pe sarma, nunti si inmormantari, concursuri de inaltare a zmeelor, grupuri de dansuri populare.  Fierarul, dulgherul, olarul si artizanul de instrumente muzicale pot fi vazuti la treaba in atelierele lor.</w:t>
      </w:r>
    </w:p>
    <w:p>
      <w:pPr>
        <w:pStyle w:val="Normal"/>
        <w:rPr>
          <w:sz w:val="28"/>
          <w:lang w:val="fr-FR"/>
        </w:rPr>
      </w:pPr>
      <w:r>
        <w:rPr>
          <w:sz w:val="28"/>
          <w:lang w:val="fr-FR"/>
        </w:rPr>
      </w:r>
    </w:p>
    <w:p>
      <w:pPr>
        <w:pStyle w:val="Normal"/>
        <w:rPr/>
      </w:pPr>
      <w:r>
        <w:rPr>
          <w:sz w:val="28"/>
          <w:lang w:val="fr-FR"/>
        </w:rPr>
        <w:tab/>
        <w:t xml:space="preserve"> </w:t>
      </w:r>
      <w:r>
        <w:rPr>
          <w:b/>
          <w:bCs/>
          <w:sz w:val="28"/>
          <w:lang w:val="fr-FR"/>
        </w:rPr>
        <w:t xml:space="preserve">Kyongju  </w:t>
      </w:r>
      <w:r>
        <w:rPr>
          <w:sz w:val="28"/>
          <w:lang w:val="fr-FR"/>
        </w:rPr>
        <w:t>este vechea capitala, in care regii si reginele Shillei au detinut suprematia timp de o mie de ani.  Acest oras este pentru Coreea ceea ce este Atena pentru Grecia.  Aici vezi la tot pasul morminte regale, pagode din piatra batuta de vreme, temple budiste si ruine ale unor cetati.  Movilele de pe mormintele regale au dezvaluit nenumarate obiecte pretioase, incluzand coroane fastuoase si alte accesorii.  Documentele istorice vechi arata ca orasul, construit dupa modelul capitalei T’ang, cu siruri de bulevarde si strazi intretaiate in unghiuri drepte, avea un million de locuitori si toate casele din incinta orasului erau acoperite cu tigla.</w:t>
      </w:r>
    </w:p>
    <w:p>
      <w:pPr>
        <w:pStyle w:val="TextBody"/>
        <w:rPr/>
      </w:pPr>
      <w:r>
        <w:rPr/>
        <w:tab/>
        <w:t xml:space="preserve">Cele doua comori de seama ale orasului sunt Templul Pulguska si templul din pestera Sokkuram, din apropiere, ambele inaltate in secolul al VIII-lea, marturii ale artei budiste, deosebite de rafinata si apreciata in tot Orientul Indepartat. Muzeul National Kyongju gazduieste comori antice recuperate din Kyongju si din apropierea lui. </w:t>
      </w:r>
    </w:p>
    <w:p>
      <w:pPr>
        <w:pStyle w:val="Normal"/>
        <w:rPr>
          <w:sz w:val="28"/>
          <w:lang w:val="fr-FR"/>
        </w:rPr>
      </w:pPr>
      <w:r>
        <w:rPr>
          <w:sz w:val="28"/>
          <w:lang w:val="fr-FR"/>
        </w:rPr>
        <w:t xml:space="preserve">            </w:t>
      </w:r>
      <w:r>
        <w:rPr>
          <w:sz w:val="28"/>
          <w:lang w:val="fr-FR"/>
        </w:rPr>
        <w:t>Statiunea Lacul Pomun, aflata la 6 kilometri inspre marginea estica a orasului, este un complex turistic nou construit, cu cateva hoteluri de categoria I si localuri diverse.</w:t>
      </w:r>
    </w:p>
    <w:p>
      <w:pPr>
        <w:pStyle w:val="Normal"/>
        <w:rPr>
          <w:sz w:val="28"/>
          <w:lang w:val="fr-FR"/>
        </w:rPr>
      </w:pPr>
      <w:r>
        <w:rPr>
          <w:sz w:val="28"/>
          <w:lang w:val="fr-FR"/>
        </w:rPr>
        <w:t xml:space="preserve">            </w:t>
      </w:r>
    </w:p>
    <w:p>
      <w:pPr>
        <w:pStyle w:val="Normal"/>
        <w:rPr/>
      </w:pPr>
      <w:r>
        <w:rPr>
          <w:sz w:val="28"/>
          <w:lang w:val="fr-FR"/>
        </w:rPr>
        <w:t xml:space="preserve">            </w:t>
      </w:r>
      <w:r>
        <w:rPr>
          <w:b/>
          <w:bCs/>
          <w:sz w:val="28"/>
          <w:lang w:val="fr-FR"/>
        </w:rPr>
        <w:t>Chejudo</w:t>
      </w:r>
      <w:r>
        <w:rPr>
          <w:sz w:val="28"/>
          <w:lang w:val="fr-FR"/>
        </w:rPr>
        <w:t xml:space="preserve"> este singura provincie insulara a Coreei, Chejudo se afla la o ora de Seul cu avionul, dar calatorul ajunge intr-un tinut cu clima si natura diferite. Aici predomina clima semitropicala si peisajul este cu totul deosebit. Principalul munte, Hallasan, are o inaltime de 1950 m, vulcanul stins cu un crater mare in varf. Suvoaiele de lava ale acestui vulcan, care a erupt ultima oara in 1007 au dat nastere la numeroase tuneluri, coloane si alte figuri neobisnuite de bazalt in racire rapida. Insula este un obiect turistic interesant si punctul de destinatie al lunilor de mier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1"/>
        <w:rPr>
          <w:sz w:val="72"/>
          <w:lang w:val="fr-FR"/>
        </w:rPr>
      </w:pPr>
      <w:r>
        <w:rPr>
          <w:sz w:val="72"/>
          <w:lang w:val="fr-F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Normal"/>
        <w:jc w:val="center"/>
        <w:rPr>
          <w:sz w:val="56"/>
          <w:lang w:val="en-US"/>
        </w:rPr>
      </w:pPr>
      <w:r>
        <w:rPr>
          <w:sz w:val="56"/>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00" w:h="16838"/>
      <w:pgMar w:left="230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6"/>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9:16:00Z</dcterms:created>
  <dc:creator>Danut</dc:creator>
  <dc:description/>
  <cp:keywords/>
  <dc:language>en-US</dc:language>
  <cp:lastModifiedBy>SpOk3n</cp:lastModifiedBy>
  <dcterms:modified xsi:type="dcterms:W3CDTF">2013-05-31T11:40:00Z</dcterms:modified>
  <cp:revision>8</cp:revision>
  <dc:subject/>
  <dc:title>                                                               COREEA</dc:title>
</cp:coreProperties>
</file>