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18"/>
          <w:szCs w:val="18"/>
        </w:rPr>
      </w:pPr>
      <w:r>
        <w:rPr>
          <w:rFonts w:eastAsia="Arial" w:cs="Arial" w:ascii="Arial" w:hAnsi="Arial"/>
          <w:b/>
          <w:bCs/>
          <w:sz w:val="18"/>
          <w:szCs w:val="18"/>
        </w:rPr>
        <w:t>Sarmizegetusa - ascunde un oras subteran</w:t>
      </w:r>
    </w:p>
    <w:p>
      <w:pPr>
        <w:pStyle w:val="Normal"/>
        <w:jc w:val="both"/>
        <w:rPr>
          <w:rFonts w:ascii="Arial" w:hAnsi="Arial" w:eastAsia="Arial" w:cs="Arial"/>
          <w:b/>
          <w:b/>
          <w:bCs/>
          <w:sz w:val="18"/>
          <w:szCs w:val="18"/>
        </w:rPr>
      </w:pPr>
      <w:r>
        <w:rPr>
          <w:rFonts w:eastAsia="Arial" w:cs="Arial" w:ascii="Arial" w:hAnsi="Arial"/>
          <w:b/>
          <w:bCs/>
          <w:sz w:val="18"/>
          <w:szCs w:val="18"/>
        </w:rPr>
        <w:t>“</w:t>
      </w:r>
      <w:r>
        <w:rPr>
          <w:rFonts w:eastAsia="Arial" w:cs="Arial" w:ascii="Arial" w:hAnsi="Arial"/>
          <w:b/>
          <w:bCs/>
          <w:sz w:val="18"/>
          <w:szCs w:val="18"/>
        </w:rPr>
        <w:t xml:space="preserve">Noutati” descoperite la Histria </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SARMIZEGETUSA -  ascunde un oras subteran</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pPr>
      <w:r>
        <w:rPr/>
        <w:tab/>
        <w:t>Intre anii 1993 si 1999, in zona fortificatiilor dacice de la Gradiste s-au desfasurat cercetari pe mai multe discipline, pentru realizarea unui studiu de ansamblu privind zona arheologica. Rezultatele, care nu au fost date oficial publicitatii, sunt uluitoare. Fortificatiile nu reprezinta doar cetati disparate asezate pe culmile muntilor, ci un ansamblu compact, o asezare militaro - civila montana, cu mai multe nuclee, intinsa pe o suprafata de 200 de km patrati. Marea majoritate a vestigiilor sunt inca acoperite de pamant.</w:t>
      </w:r>
    </w:p>
    <w:p>
      <w:pPr>
        <w:pStyle w:val="Normal"/>
        <w:jc w:val="both"/>
        <w:rPr/>
      </w:pPr>
      <w:r>
        <w:rPr/>
      </w:r>
    </w:p>
    <w:p>
      <w:pPr>
        <w:pStyle w:val="Normal"/>
        <w:jc w:val="both"/>
        <w:rPr/>
      </w:pPr>
      <w:r>
        <w:rPr/>
        <w:tab/>
        <w:t>Aparatele de magnetometrie au detectat existenta in zona si a unei asezari subterane pe o suprafata de doi km patrati. Cercetarile au fost demarate de Ministerul Lucrarilor Publice, Ministerul Culturii si Ministerul Cercetarii. Ele aveau drept scop delimitarea fizica a complexului de fortificatii prin alte metode decat sapatruile arheologice, si chiar elaborarea unei strategii de punere in valoare a  constructiilor preistorice de la Gradiste.</w:t>
      </w:r>
    </w:p>
    <w:p>
      <w:pPr>
        <w:pStyle w:val="Normal"/>
        <w:jc w:val="both"/>
        <w:rPr/>
      </w:pPr>
      <w:r>
        <w:rPr/>
        <w:tab/>
        <w:t>Abia in urma acestui studiu, care sa detalieze ce si unde trebuie sapat, urma sa aiba loc decopertarea, restaurarea, conservarea siturilor si transformarea zonei intr-o rezervatie arheologica nationala, punct turistic de importanta deosebita, cu protectie armata din partea jandarmeriei, acre ar urma sa stavileasca ofensiva jefuitorilor de comori etc.</w:t>
      </w:r>
    </w:p>
    <w:p>
      <w:pPr>
        <w:pStyle w:val="Normal"/>
        <w:jc w:val="both"/>
        <w:rPr/>
      </w:pPr>
      <w:r>
        <w:rPr/>
        <w:tab/>
        <w:t xml:space="preserve">Prima faza a cercetarilor a demarat in 1993. Conform unor informatii neoficiale, subsolul din zona Gradistei a fost sondat din satelit de catre rusi, pe la inceputul anilor ’90. Nu stiu de ce si nici cum au ajuns informatiile la oficialitatile din Romania, cert este faptul ca rusii vorbeau despre situri antice, dar si preistorice necunoscute inca in zona Gradistei.  Coroborand aceste date cu informatiile unor scriitori antici, care spuneau ca dacii au taiat si au zidit muntii, MLPAT si Ministerul Culturiii au format o comisie pentru aflarea adevarului. Din comisia formata fac parte specialisti pentru detectia straturilor de profunzime prin magnetometrie, specialisti in probleme hidrotehnice, arheologi, ingineri constructori, arhitecti si specialisti in geodezie. Ceea ce spuneau anticii s-a confirmat. Fortificastiile sunt deosebit de complexe si sunt suprapuse, in multe locuri, pe asezari mai vechi. </w:t>
      </w:r>
    </w:p>
    <w:p>
      <w:pPr>
        <w:pStyle w:val="Normal"/>
        <w:jc w:val="both"/>
        <w:rPr/>
      </w:pPr>
      <w:r>
        <w:rPr/>
        <w:tab/>
        <w:t>Dosarul privind siturile din subsolul Gradistei, respectiv studiul aprofundat, impreuna cu toate hartile, se afla acum (ianuarie 2001), la Institutul de Geodezie.</w:t>
      </w:r>
    </w:p>
    <w:p>
      <w:pPr>
        <w:pStyle w:val="Normal"/>
        <w:jc w:val="both"/>
        <w:rPr/>
      </w:pPr>
      <w:r>
        <w:rPr/>
        <w:tab/>
        <w:t>Pentru a avea o imagine a modului in care s-a lucrat, dam exemplul grupului format dintr-un geodez si un specialist in magnetometrie. Geodezul. General de divizie in retragere, deci militar de cariera, cauta zonele de relief transformate pentru utilitati militare. Al doilea, instala magnetometrele si trasa profilil subsolului in zona indicata. Magnetometrul este un aparat care poate radiografia si pune in evidenta elementele din subsol, la adancimea dorita de operator. In acest caz sondajul a mers pana la o adancime de 8 metri. Asa au fost descoperite constructiile scufundate in pamant, dar si incintele subterane care I-au uluit pe cercetatori.</w:t>
      </w:r>
    </w:p>
    <w:p>
      <w:pPr>
        <w:pStyle w:val="Normal"/>
        <w:jc w:val="both"/>
        <w:rPr/>
      </w:pPr>
      <w:r>
        <w:rPr/>
        <w:tab/>
        <w:t>Conform datelor din studiu, mega- asezarea regilor daci este situata pe masivul Sureanu, masiv muntos care coboara catre est, nord si vest in Podisul Transilvaniei, ca degetele pornite dintr-o palma, intre raurile Sebes si Strei.</w:t>
      </w:r>
    </w:p>
    <w:p>
      <w:pPr>
        <w:pStyle w:val="Normal"/>
        <w:jc w:val="both"/>
        <w:rPr/>
      </w:pPr>
      <w:r>
        <w:rPr/>
        <w:tab/>
        <w:t>“La inceput ne-am pus intrebarea cum a fost posibil ca timp de 5 ani dacii sa poata tine piept asaltului unei armate uriase, bine inzestrate, cum era cea a romanilor. Mai ales ca era conduasa de unul din cei mai buni strategi pe care I-a avut Roma vreodata. Raspunsul l-am gasit la fata locului: folosirea eficienta a terenului printr-un complex militaro- civil.</w:t>
      </w:r>
    </w:p>
    <w:p>
      <w:pPr>
        <w:pStyle w:val="Normal"/>
        <w:jc w:val="both"/>
        <w:rPr/>
      </w:pPr>
      <w:r>
        <w:rPr/>
        <w:tab/>
        <w:t xml:space="preserve"> Dacii au construit, in primul rand, la poalele muntelui, in nord si vest, un zid de aparare foarte lung, deoarece sistemul era cel mai vulnerabil in acea directie. Ceva in genul zidului lui Hadrian din Scotia, lung de 170 de km. In interior, fiecare inaltime a fost terasata de jos in sus. Fiecare terasa, cu latimi diferite, era aparata de ziduri. Pe culmi au fost construite una sau mai multe cetati fortificate, de diferite dimensiuni. S-a mers pana acolo incat fiecare cvartal al unei aglomeratii urbane mai mari era la randul lui aparat de un zid propriu. In studiu eu numesc modul fiecare aglomerare urbana. Modulul poate fi inteles si ca un cartier mai mare, intins pe cateva hectare, al imensei fortificatii. In acest fel, un modul era aparat de mai multe ziduri dispuse concentric. Distantele de la o aglomerare urbana la alta sunt mici, in general de cateva zeci de metri. Distantele cele mai mari de la un nucleu fortifical la altul nu depasesc 4  kilometri. Fiecare aglomerare are locuintele si sanctuarele ei, asa cum apar si la Sarmizegetusa Regia, cea cunoscuta pana acum. Intre aceste nuclee exista insa numeroase terase amenajate cu urme de locuire stravechi, mai vechi decat perioada dacica clasica.</w:t>
      </w:r>
    </w:p>
    <w:p>
      <w:pPr>
        <w:pStyle w:val="Normal"/>
        <w:jc w:val="both"/>
        <w:rPr/>
      </w:pPr>
      <w:r>
        <w:rPr/>
        <w:tab/>
        <w:t>De asemenea, asezari civile se gasesc peste tot pe vaile apelor dintre munti. Totul pe o suprafata de aproximativ 200 de kilometri patrati. Intreaga zona este acoperita de un paienjenis de drumuri antice construite foarte interesant. Intr-o zi am stat mai bine de o jumatate de ora in ploaie pe un asemenea drum sa vad ce se intampla. Apa curgea la dreapta si la stanga dar nu si pe drum, atat de bine este facut sistemul de drenaj de sub ele. Singura bresa a sistemului de fortificatii a fost neglijarea laturii sud - estice, considerandu-se ca panta abrupta a muntelui e un obstacol natural suficient. Aceasta neglijenta a fost fatala dacilor. Imparatul Traian a urcat cu trupele chiar pe acolo si a atacat fortificatiile de sus in jos”, spune Vasile Dragomir.</w:t>
      </w:r>
    </w:p>
    <w:p>
      <w:pPr>
        <w:pStyle w:val="Normal"/>
        <w:jc w:val="both"/>
        <w:rPr/>
      </w:pPr>
      <w:r>
        <w:rPr/>
        <w:tab/>
      </w:r>
    </w:p>
    <w:p>
      <w:pPr>
        <w:pStyle w:val="Normal"/>
        <w:jc w:val="both"/>
        <w:rPr/>
      </w:pPr>
      <w:r>
        <w:rPr/>
        <w:tab/>
      </w:r>
      <w:r>
        <w:rPr>
          <w:b/>
          <w:bCs/>
        </w:rPr>
        <w:t>Un singur “cartier”  avea cateva hectare</w:t>
      </w:r>
    </w:p>
    <w:p>
      <w:pPr>
        <w:pStyle w:val="Normal"/>
        <w:jc w:val="both"/>
        <w:rPr/>
      </w:pPr>
      <w:r>
        <w:rPr>
          <w:b/>
          <w:bCs/>
        </w:rPr>
        <w:tab/>
      </w:r>
      <w:r>
        <w:rPr/>
        <w:t xml:space="preserve">Cea mai importanta descoperire o reprezinta insa incintele subterane. “In zona numita </w:t>
      </w:r>
      <w:r>
        <w:rPr>
          <w:b/>
          <w:bCs/>
        </w:rPr>
        <w:t xml:space="preserve">Vartoape, </w:t>
      </w:r>
      <w:r>
        <w:rPr/>
        <w:t>pe o suprafata de aproximativ 4 km partati exista 75 de gropi conice, de diferite dimensiuni, unele cu diametre de pana la 70 m. Aparatele noastre au detectat foarte multe incinte paralelipipedice care comunica intre ele precum camerele unei locuinte. Este vorba de incinte naturale modificate de mana omului. Multe dintre ele comunica cu platoul de deasupra prin drumuri antice. De la aceste incinte pleaca mai multe tuneluri catre muntii din apropiere, unele partial prabusite. Unul merge chiar catre sanctuarele din Sarmizegetusa Regia, unde de asemenea am detectat cateva incunte subterane. Vreau sa subliniez ca in urma masuratorilor noastre a rezultat ca in zona Vartoape si in imediata apropiere se afla vestigiile cele mai impresionante ale complexului, inclusiv sanctuare, constructii cu o vechime mult mai mare decat cele de la Sarmizegetusa. Conform studiului intocmit, acest oras subteran si constructiile de la suprafata, mult mai numeroase decat cele de la Sarmizegetusa Regia, au constituit centrul fortificatiilor, cu alte cuvinte centrul mega-orasului regilor daci.</w:t>
      </w:r>
    </w:p>
    <w:p>
      <w:pPr>
        <w:pStyle w:val="Normal"/>
        <w:jc w:val="both"/>
        <w:rPr/>
      </w:pPr>
      <w:r>
        <w:rPr/>
        <w:tab/>
        <w:t>Arheologii din zona sunt mai putin entuziasti in legatura cu aceasta descoperire si mai laconici pana la inecperea sapaturilor arhelogice propriu-zise.</w:t>
      </w:r>
    </w:p>
    <w:p>
      <w:pPr>
        <w:pStyle w:val="Normal"/>
        <w:jc w:val="both"/>
        <w:rPr/>
      </w:pPr>
      <w:r>
        <w:rPr/>
        <w:tab/>
        <w:t>“Pe Culmea Vartoapelor se afla o intinsa asezare dacica, iar culmea, stancoasa, calcaroasa, e impanzita de mici grote care uneori iau aspectul unor pesteri de dimensiuni modeste. Pe micile platouri de la gura catorva au fost descoperite fragmente ceramice dacice” spune Ioan Glodariu, muzeograf la muzeul din Deva. Acesta sustine ca terasele si cetatile erau dens populate pe vremea dacilor. Mai mult, fiecare terasa locuita era aprovizionata cu apa, ata locuintele cat si atelierele de fierarie, prin conducte care captau izvoare de la distante apreciabile. Foarte interesant este faptul ca aceste conducte de apa subterana aveau, din loc in loc, chiar decantoare.</w:t>
      </w:r>
    </w:p>
    <w:p>
      <w:pPr>
        <w:pStyle w:val="Normal"/>
        <w:jc w:val="both"/>
        <w:rPr/>
      </w:pPr>
      <w:r>
        <w:rPr/>
        <w:t xml:space="preserve">                                                                                 </w:t>
      </w:r>
      <w:r>
        <w:rPr/>
        <w:t>Sorin Golea  (aparut in ziarul Libertatea 16.02.2001)</w:t>
      </w:r>
    </w:p>
    <w:p>
      <w:pPr>
        <w:pStyle w:val="Normal"/>
        <w:jc w:val="both"/>
        <w:rPr/>
      </w:pPr>
      <w:r>
        <w:rPr/>
      </w:r>
    </w:p>
    <w:p>
      <w:pPr>
        <w:pStyle w:val="Normal"/>
        <w:jc w:val="both"/>
        <w:rPr/>
      </w:pPr>
      <w:r>
        <w:rPr/>
        <w:t>Presa a semnalat in nenumarate randuri ca in zona cetatilor dacice de la Gradiste pe platourile acoperite de paduri are loc un adevarat jaf. Cautatorii de comori din Romania si de aiurea au devenit stapanii zonei. “Intr-o vara am surprins cativa cautatori in timp ce sapau. Am vrut sa-I fotografiez si au tras un foc de arma catre mine. A fost doar un avertisment, era limpede. Daca voiau ma omorau fara probleme. I-am lasat in pace si am plecat imediat. Ziarul Libertatea a aratat anul trecut ca exista o retea bine pusa la punct care printr-o firma din Occident anunta ca organizeaza excursii la Sarmizegetusa pentru cautatorii de comori….In ultimele patru luni politia a prins la locul faptei sase persoane care aveau asupra lor 1.400 monede din perioada romana. Indivizii aveau asupra lor aparate de detectie ultraperformante de origine austriaca si americana. De curand, au aparut si in Romania firme care vand aparatura de detectie a metalelor din sol. Aceste aparate sunt folosite, in general, la determinarea pozitiei retelelor edilitare din subsol. Acestea sunt folosite si de cautatorii de comori, mai ales ca pot deosebi metalele pretioase de alte metale.</w:t>
      </w:r>
    </w:p>
    <w:p>
      <w:pPr>
        <w:pStyle w:val="Normal"/>
        <w:jc w:val="both"/>
        <w:rPr/>
      </w:pPr>
      <w:r>
        <w:rPr/>
      </w:r>
    </w:p>
    <w:p>
      <w:pPr>
        <w:pStyle w:val="Normal"/>
        <w:jc w:val="both"/>
        <w:rPr>
          <w:b/>
          <w:b/>
          <w:bCs/>
        </w:rPr>
      </w:pPr>
      <w:r>
        <w:rPr>
          <w:b/>
          <w:bCs/>
        </w:rPr>
        <w:t>“</w:t>
      </w:r>
      <w:r>
        <w:rPr>
          <w:b/>
          <w:bCs/>
        </w:rPr>
        <w:t>Noutati” descoperite la Histria</w:t>
      </w:r>
    </w:p>
    <w:p>
      <w:pPr>
        <w:pStyle w:val="Normal"/>
        <w:jc w:val="both"/>
        <w:rPr>
          <w:b/>
          <w:b/>
          <w:bCs/>
        </w:rPr>
      </w:pPr>
      <w:r>
        <w:rPr>
          <w:b/>
          <w:bCs/>
        </w:rPr>
      </w:r>
    </w:p>
    <w:p>
      <w:pPr>
        <w:pStyle w:val="Normal"/>
        <w:jc w:val="both"/>
        <w:rPr/>
      </w:pPr>
      <w:r>
        <w:rPr>
          <w:b/>
          <w:bCs/>
        </w:rPr>
        <w:tab/>
      </w:r>
      <w:r>
        <w:rPr/>
        <w:t>Printre sapaturile de pe santierele arheologice de pe santierele arheologice ale Dobrogei, efectuate in anul 2000, s-au aflat si cele de la Histria. In aceste locuri s-au finalizat, aproape in intregime cercetarile la biserica episcopala, unul din cele mai mari edificii situat in centrul cetatii.</w:t>
      </w:r>
    </w:p>
    <w:p>
      <w:pPr>
        <w:pStyle w:val="Normal"/>
        <w:jc w:val="both"/>
        <w:rPr/>
      </w:pPr>
      <w:r>
        <w:rPr/>
        <w:tab/>
        <w:t>Echipa care a realizat cercetarile a fost constituita din dr. Alexandru Suceveanu, de la Institutul de Arheologie din Bucuresti in calitate de responsabil stiintific al santierului si cercetatorii stiintifici Virgil Lungu si Constantin Bajenaru, din partea Muzeului de Istorie Nationala si Arheologie Constanta.</w:t>
      </w:r>
    </w:p>
    <w:p>
      <w:pPr>
        <w:pStyle w:val="Normal"/>
        <w:jc w:val="both"/>
        <w:rPr/>
      </w:pPr>
      <w:r>
        <w:rPr/>
        <w:tab/>
        <w:t>Din anul 1914, cand au fost incepute sapaturile la Histria, de catre reputatul arheolog Vasile Parvan, au fost descoperite in interiorul cetatii trei bazilici, carora li se adauga inca una mai veche, aflata sub bazilica episcopala. Alaturi de aceasta mai exista un edificiu de acest gen aflat in afara cetatii si anume bazilica cimitirului.</w:t>
      </w:r>
    </w:p>
    <w:p>
      <w:pPr>
        <w:pStyle w:val="Normal"/>
        <w:jc w:val="both"/>
        <w:rPr/>
      </w:pPr>
      <w:r>
        <w:rPr/>
        <w:tab/>
        <w:t xml:space="preserve">Sapaturile realizate anul trecut de catre Constantin Bajenaru si Liviu Lungu, in teritoriul Histriei, pe traseul gazoductului care strabate Dobrogea au identificat, in zona localitatilor Cogealac si Tariverde, doua asezari romane apartinand teritoriului rural al Histriei, din perioada sec. I-III en. Sapaturile au scos la lumina zilei fragmente din ceramica, metal si piatra, specifice asezarilor rurale. In prezent, aceste fragmente se afla la Muzeul de Istorie Nationala si Arheologie Constanta pentru a putea fi restaurate si conservate.  </w:t>
      </w:r>
    </w:p>
    <w:p>
      <w:pPr>
        <w:pStyle w:val="Normal"/>
        <w:jc w:val="both"/>
        <w:rPr/>
      </w:pPr>
      <w:r>
        <w:rPr/>
      </w:r>
    </w:p>
    <w:p>
      <w:pPr>
        <w:pStyle w:val="Normal"/>
        <w:jc w:val="both"/>
        <w:rPr/>
      </w:pPr>
      <w:r>
        <w:rPr/>
      </w:r>
    </w:p>
    <w:p>
      <w:pPr>
        <w:pStyle w:val="Normal"/>
        <w:jc w:val="both"/>
        <w:rPr/>
      </w:pPr>
      <w:r>
        <w:rPr/>
        <w:t xml:space="preserve">                                            </w:t>
      </w:r>
      <w:r>
        <w:rPr>
          <w:sz w:val="24"/>
          <w:szCs w:val="24"/>
        </w:rPr>
        <w:t xml:space="preserve"> </w:t>
      </w:r>
      <w:r>
        <w:rPr>
          <w:b/>
          <w:bCs/>
          <w:sz w:val="24"/>
          <w:szCs w:val="24"/>
        </w:rPr>
        <w:t>Muzeul   Municipiului   Bucuresti</w:t>
      </w:r>
    </w:p>
    <w:p>
      <w:pPr>
        <w:pStyle w:val="Normal"/>
        <w:jc w:val="both"/>
        <w:rPr>
          <w:b/>
          <w:b/>
          <w:bCs/>
          <w:sz w:val="24"/>
          <w:szCs w:val="24"/>
        </w:rPr>
      </w:pPr>
      <w:r>
        <w:rPr>
          <w:b/>
          <w:bCs/>
          <w:sz w:val="24"/>
          <w:szCs w:val="24"/>
        </w:rPr>
      </w:r>
    </w:p>
    <w:p>
      <w:pPr>
        <w:pStyle w:val="Normal"/>
        <w:jc w:val="both"/>
        <w:rPr/>
      </w:pPr>
      <w:r>
        <w:rPr>
          <w:sz w:val="18"/>
          <w:szCs w:val="18"/>
        </w:rPr>
        <w:tab/>
      </w:r>
      <w:r>
        <w:rPr/>
        <w:t xml:space="preserve">Ideea infiintarii unui muzeu de istorie a Bucurestiului a fost materializata in 1921 printr-o hotarare a Consiliului comunal al Primariei orasului Bucuresti. Urmeaza o perioada de 10 ani necesara alcatuirii unui patrimoniu si gasirii unui local corespunzator. Astfel, la 22 noiembrie 1931 </w:t>
      </w:r>
      <w:r>
        <w:rPr>
          <w:b/>
          <w:bCs/>
        </w:rPr>
        <w:t xml:space="preserve">Muzeul Municipiului Bucuresti </w:t>
      </w:r>
      <w:r>
        <w:rPr/>
        <w:t>a fost inaugurat in fosta casa Moruzzi din Calea Victoriei 117 unde a functionat pana in 1940. A urmat o perioada de 19 ani (pana in 1959) in care colectiile muzeului au fost mutate succesiv in diverse sedii. In aceasta perioada grea a muzeului nu a putut fi organizata decat o singura expozitie, restransa, in cladirea din soseaua Kiseleff nr. 3, actualul sediu al Muzeului Taranului Roman. La 23 ianuarie 1959 muzeul, cu colectiile sale, mult imbogatite, reintra in circuitul public, in actualul sediu, Palatul Sutu.</w:t>
      </w:r>
    </w:p>
    <w:p>
      <w:pPr>
        <w:pStyle w:val="Normal"/>
        <w:jc w:val="both"/>
        <w:rPr/>
      </w:pPr>
      <w:r>
        <w:rPr/>
        <w:tab/>
        <w:t xml:space="preserve">Edificiul care gazduieste muzeul a fost ridicat in 1833 - 1834 pentru marele postelnic Costache Gr. Sutu, dupa planurile arhitectilor austrieci Johan Veit si Conrad Schwink care l-au conceput in stil neogotic. Ulterior aspectul imterior al cladirii a fost mult modificat prin amularea unor elemente arhitectonice si adaugarea altora. Toate aceste operatii de modernizare au fost realizate de sculptorul Karl Stork in 1862. In a doua jumatate a secolului al XIX - lea Palatul Sutu a gazduit mari reuniuni mondene ale timpului.: baluri, petreceri dar si serate muzicale si literare. Dupa 1928 edificiul a gazduit pe rand: </w:t>
      </w:r>
      <w:r>
        <w:rPr>
          <w:i/>
          <w:iCs/>
        </w:rPr>
        <w:t>Primaria Municipiului Bucuresti, Banca Chrissovelony, Casa de Economii si Consemnatiuni, Institutul de Constructii.</w:t>
      </w:r>
      <w:r>
        <w:rPr/>
        <w:t xml:space="preserve"> Intre 1956 si 1958 se desfasoara ample lucrari de restaurare astfel ca in 1959 a fost inaugurat muzeul in sediul in care isi desfasoara activitatea si azi.</w:t>
      </w:r>
    </w:p>
    <w:p>
      <w:pPr>
        <w:pStyle w:val="Normal"/>
        <w:jc w:val="both"/>
        <w:rPr/>
      </w:pPr>
      <w:r>
        <w:rPr/>
        <w:tab/>
        <w:t xml:space="preserve">In jurul holului de la parter sunt dispuse salile destinate expozitiilor temporare, sala de conferinte, biblioteca si altele. In salile de la etaj este organizata expozitia permanenta a muzeului. Cele 14 sali de la etaj cuprind exponate care ilustreaza istoria locurilor pe care se afla capitala Romaniei, acestea permitand cunoasterea evolutiei societatii din paleolitic si pana in zilele noastre. </w:t>
      </w:r>
    </w:p>
    <w:p>
      <w:pPr>
        <w:pStyle w:val="Normal"/>
        <w:jc w:val="both"/>
        <w:rPr/>
      </w:pPr>
      <w:r>
        <w:rPr/>
        <w:tab/>
        <w:t xml:space="preserve">Astfel in muzeu se pot vedea obiecte vechi de peste 150.000 de ani si anume unelte din piatra cioplita, apoi inventarul unui mormant din necropola meolitica de la Caldararu cu o vechime de 5000 de ani. Fara indoiala vedeta muzeului este </w:t>
      </w:r>
      <w:r>
        <w:rPr>
          <w:b/>
          <w:bCs/>
        </w:rPr>
        <w:t>Venus de la Vidra</w:t>
      </w:r>
      <w:r>
        <w:rPr/>
        <w:t xml:space="preserve"> sau</w:t>
      </w:r>
      <w:r>
        <w:rPr>
          <w:b/>
          <w:bCs/>
        </w:rPr>
        <w:t xml:space="preserve"> Zeita de la Vidra</w:t>
      </w:r>
      <w:r>
        <w:rPr/>
        <w:t>, vas - statuie  din lut ars, capodopera a culturii Gumelnita. De asemeni mai pot fi vazute diverse unelte de fier, ceramica, podoabe, tezaure apartinand civilizatiei geto - dace.</w:t>
      </w:r>
    </w:p>
    <w:p>
      <w:pPr>
        <w:pStyle w:val="Normal"/>
        <w:jc w:val="both"/>
        <w:rPr/>
      </w:pPr>
      <w:r>
        <w:rPr/>
        <w:tab/>
        <w:t>Urmand in continuare vizitarea salilor muzeului intalnim exponate ce ilustreaza inceputurile oarsului Bucuresti. In continuare, exponatele amintesc de revolutiile din 1821 si 1848, de Alexandru Ioan Cuza, de razboiul de Independenta si multe altele pana la evenimentele din 1989.</w:t>
      </w:r>
    </w:p>
    <w:p>
      <w:pPr>
        <w:pStyle w:val="Normal"/>
        <w:ind w:firstLine="720"/>
        <w:jc w:val="both"/>
        <w:rPr/>
      </w:pPr>
      <w:r>
        <w:rPr/>
      </w:r>
    </w:p>
    <w:p>
      <w:pPr>
        <w:pStyle w:val="Normal"/>
        <w:jc w:val="both"/>
        <w:rPr>
          <w:b/>
          <w:b/>
          <w:bCs/>
        </w:rPr>
      </w:pPr>
      <w:r>
        <w:rPr>
          <w:b/>
          <w:bCs/>
        </w:rPr>
        <w:t>VENUS  de la VIDRA</w:t>
      </w:r>
    </w:p>
    <w:p>
      <w:pPr>
        <w:pStyle w:val="Normal"/>
        <w:jc w:val="both"/>
        <w:rPr/>
      </w:pPr>
      <w:r>
        <w:rPr/>
        <w:tab/>
        <w:t xml:space="preserve">Este una dintre cele mai reprezentative piese ale culturii Gumelnita. </w:t>
      </w:r>
      <w:r>
        <w:rPr>
          <w:b/>
          <w:bCs/>
        </w:rPr>
        <w:t xml:space="preserve">Venus de la Vidra </w:t>
      </w:r>
      <w:r>
        <w:rPr/>
        <w:t xml:space="preserve"> personifica cultul fertilitatii. A fost descoperita in 1934 in localitatea Vidra, langa Bucuresti, intr-un sanctuar alaturi de alte statuete, majoritatea feminine, confectionate din os si din lut ars. </w:t>
      </w:r>
      <w:r>
        <w:rPr>
          <w:b/>
          <w:bCs/>
        </w:rPr>
        <w:t>Venus de la Vidra</w:t>
      </w:r>
      <w:r>
        <w:rPr/>
        <w:t xml:space="preserve"> este de fapt, un vas din lut ars, are o inaltime de 43 cm si este modelat in forma unui trup de femeie amintind de figurinele de marmura descoperite pe tarmul Marii Egee. In momentul descoperirii vasului exista si un pandantiv de aur legat spre zona pieptului, catre care sunt indreptate si bratele. Intreaga suprafata a vasului este acoperita cu bogate motive ornamentale realizate prin incizii si subliniate cu culoare alba.</w:t>
      </w:r>
    </w:p>
    <w:p>
      <w:pPr>
        <w:pStyle w:val="Normal"/>
        <w:ind w:firstLine="720"/>
        <w:jc w:val="both"/>
        <w:rPr/>
      </w:pPr>
      <w:r>
        <w:rPr/>
      </w:r>
    </w:p>
    <w:p>
      <w:pPr>
        <w:pStyle w:val="Normal"/>
        <w:ind w:firstLine="720"/>
        <w:jc w:val="both"/>
        <w:rPr>
          <w:sz w:val="16"/>
          <w:szCs w:val="16"/>
        </w:rPr>
      </w:pPr>
      <w:r>
        <w:rPr>
          <w:sz w:val="16"/>
          <w:szCs w:val="16"/>
        </w:rPr>
        <w:t xml:space="preserve">Bibliografie: </w:t>
      </w:r>
    </w:p>
    <w:p>
      <w:pPr>
        <w:pStyle w:val="Normal"/>
        <w:ind w:firstLine="720"/>
        <w:jc w:val="both"/>
        <w:rPr>
          <w:sz w:val="16"/>
          <w:szCs w:val="16"/>
        </w:rPr>
      </w:pPr>
      <w:r>
        <w:rPr>
          <w:sz w:val="16"/>
          <w:szCs w:val="16"/>
        </w:rPr>
        <w:t xml:space="preserve">Dan BERINDEI, Sebastian BONIFACIU - </w:t>
      </w:r>
      <w:r>
        <w:rPr>
          <w:b/>
          <w:bCs/>
          <w:sz w:val="16"/>
          <w:szCs w:val="16"/>
        </w:rPr>
        <w:t>Bucuresti - Ghid turistic; Editura Sport - Turism, Bucuresti, 1978</w:t>
      </w:r>
    </w:p>
    <w:p>
      <w:pPr>
        <w:pStyle w:val="Normal"/>
        <w:ind w:firstLine="720"/>
        <w:jc w:val="both"/>
        <w:rPr/>
      </w:pPr>
      <w:r>
        <w:rPr>
          <w:sz w:val="16"/>
          <w:szCs w:val="16"/>
        </w:rPr>
        <w:t xml:space="preserve">Prof. Dr. Vasile BORONEANT - </w:t>
      </w:r>
      <w:r>
        <w:rPr>
          <w:b/>
          <w:bCs/>
          <w:sz w:val="16"/>
          <w:szCs w:val="16"/>
        </w:rPr>
        <w:t>Ghidul muzeelor - Bucuresti; Editura CINOR S.A. Bucuresti, 1992</w:t>
      </w:r>
    </w:p>
    <w:p>
      <w:pPr>
        <w:pStyle w:val="Normal"/>
        <w:ind w:firstLine="720"/>
        <w:jc w:val="both"/>
        <w:rPr>
          <w:sz w:val="16"/>
          <w:szCs w:val="16"/>
        </w:rPr>
      </w:pPr>
      <w:r>
        <w:rPr>
          <w:sz w:val="16"/>
          <w:szCs w:val="16"/>
        </w:rPr>
        <w:t xml:space="preserve">Prof. Corneliu BEDA - </w:t>
      </w:r>
      <w:r>
        <w:rPr>
          <w:b/>
          <w:bCs/>
          <w:sz w:val="16"/>
          <w:szCs w:val="16"/>
        </w:rPr>
        <w:t>gazeta Forunului Carto - 2000; in Colectionarul nr. 3/2000</w:t>
      </w:r>
    </w:p>
    <w:p>
      <w:pPr>
        <w:pStyle w:val="Normal"/>
        <w:ind w:firstLine="720"/>
        <w:jc w:val="both"/>
        <w:rPr/>
      </w:pPr>
      <w:r>
        <w:rPr>
          <w:b/>
          <w:bCs/>
        </w:rPr>
        <w:tab/>
        <w:t xml:space="preserve">                                                                                           </w:t>
      </w:r>
      <w:r>
        <w:rPr/>
        <w:t>Constantin Dumitru jr.</w:t>
      </w:r>
    </w:p>
    <w:p>
      <w:pPr>
        <w:pStyle w:val="Normal"/>
        <w:ind w:firstLine="720"/>
        <w:jc w:val="both"/>
        <w:rPr/>
      </w:pPr>
      <w:r>
        <w:rPr/>
      </w:r>
    </w:p>
    <w:p>
      <w:pPr>
        <w:pStyle w:val="Normal"/>
        <w:ind w:firstLine="720"/>
        <w:jc w:val="both"/>
        <w:rPr>
          <w:b/>
          <w:b/>
          <w:bCs/>
        </w:rPr>
      </w:pPr>
      <w:r>
        <w:rPr>
          <w:b/>
          <w:bCs/>
        </w:rPr>
        <w:t xml:space="preserve">                        </w:t>
      </w:r>
    </w:p>
    <w:p>
      <w:pPr>
        <w:pStyle w:val="Normal"/>
        <w:ind w:firstLine="720"/>
        <w:jc w:val="both"/>
        <w:rPr>
          <w:b/>
          <w:b/>
          <w:bCs/>
        </w:rPr>
      </w:pPr>
      <w:r>
        <w:rPr>
          <w:b/>
          <w:bCs/>
        </w:rPr>
        <w:t xml:space="preserve">                            </w:t>
      </w:r>
      <w:r>
        <w:rPr>
          <w:b/>
          <w:bCs/>
        </w:rPr>
        <w:t>Muzeul  National  de  Antichitati  Bucuresti</w:t>
      </w:r>
    </w:p>
    <w:p>
      <w:pPr>
        <w:pStyle w:val="Normal"/>
        <w:ind w:firstLine="720"/>
        <w:jc w:val="both"/>
        <w:rPr/>
      </w:pPr>
      <w:r>
        <w:rPr/>
      </w:r>
    </w:p>
    <w:p>
      <w:pPr>
        <w:pStyle w:val="Normal"/>
        <w:ind w:firstLine="720"/>
        <w:jc w:val="both"/>
        <w:rPr/>
      </w:pPr>
      <w:r>
        <w:rPr/>
        <w:tab/>
        <w:t>Muzeul a fost infiintat la 25 noiembrie 1864 prin decretul domnitorului Alexandru Ioan Cuza. Acesta fiind de fapt - numai in domeniul arheologiei - o continuare a fostului Muzeu de istorie naturala si arheologie infiintat prin decretul din 3 noiembrie 1834 semnat de voievodul Alexandru Ghica.</w:t>
      </w:r>
    </w:p>
    <w:p>
      <w:pPr>
        <w:pStyle w:val="Normal"/>
        <w:ind w:firstLine="720"/>
        <w:jc w:val="both"/>
        <w:rPr/>
      </w:pPr>
      <w:r>
        <w:rPr/>
        <w:tab/>
      </w:r>
      <w:r>
        <w:rPr>
          <w:i/>
          <w:iCs/>
        </w:rPr>
        <w:t xml:space="preserve">Muzeul National de Antichitati </w:t>
      </w:r>
      <w:r>
        <w:rPr/>
        <w:t xml:space="preserve">a intrat in structurile Academiei Romane in 1949, din 1956 se identifica cu </w:t>
      </w:r>
      <w:r>
        <w:rPr>
          <w:i/>
          <w:iCs/>
        </w:rPr>
        <w:t xml:space="preserve">Institutul de Arhelogie </w:t>
      </w:r>
      <w:r>
        <w:rPr/>
        <w:t>iar, din 1992 poarta numele ilustrului istoric si arhelog VASILE PARVAN.</w:t>
      </w:r>
    </w:p>
    <w:p>
      <w:pPr>
        <w:pStyle w:val="Normal"/>
        <w:ind w:firstLine="720"/>
        <w:jc w:val="both"/>
        <w:rPr/>
      </w:pPr>
      <w:r>
        <w:rPr/>
        <w:tab/>
        <w:t xml:space="preserve">Printre cei care au slujit acest vechi asezamant al stiintei si culturii nationale trebuie amintiti: banul </w:t>
      </w:r>
      <w:r>
        <w:rPr>
          <w:i/>
          <w:iCs/>
        </w:rPr>
        <w:t xml:space="preserve">Mihalache Ghica </w:t>
      </w:r>
      <w:r>
        <w:rPr/>
        <w:t xml:space="preserve">- primul donator, a carui colectie formata ata din obiecte arhelogice: sculpturi, monede, cat si din piese din domeniul stiintelor naturale a constituit, in 1834, zestrea primului muzeu din Bucuresti. De asemenea, generalul </w:t>
      </w:r>
      <w:r>
        <w:rPr>
          <w:i/>
          <w:iCs/>
        </w:rPr>
        <w:t>Nicolae Mavros</w:t>
      </w:r>
      <w:r>
        <w:rPr/>
        <w:t xml:space="preserve"> cel care a oferit muzeului, in 1862, o valoroasa colectie de antichitati cuprinzand piese epigrafice, numismatice si ceramice. Printre cei care, in decursul timpului, au fost membri ai Comitetului Arheologic si au slujit acest Muzeu sunt: Alexandr Odobescu, Vasile Alexandrescu - Urechia, Augustin Treboniu-Laurian, Dimitrie Berindei, Cezar Boliac, D. A. Sturdza, Mihail C. Sutzu. In afara de cei mentionati si alte personalitati ale vietii culturale romanesti, au servit, intr-un frl sau altul, destinele acestui muzeu: </w:t>
      </w:r>
      <w:r>
        <w:rPr>
          <w:i/>
          <w:iCs/>
        </w:rPr>
        <w:t>Spiru C. Haret,Grigore Tocilescu, Geroge Murnu, Vasile Parvan, D. M. Teodorescu, Scarlat Lambrino, Ion Andriesescu.</w:t>
      </w:r>
    </w:p>
    <w:p>
      <w:pPr>
        <w:pStyle w:val="Normal"/>
        <w:ind w:firstLine="720"/>
        <w:jc w:val="both"/>
        <w:rPr/>
      </w:pPr>
      <w:r>
        <w:rPr/>
        <w:t>Muzeul detine si astazi o importanta colectie de antichitati in ciuda faptului ca o importanta parte din patrimoniu a fost “cedata” (in urma unui ordin venit de “sus”) in perioada 1971 - 1972 nou infiintatului Muzeu National de Istorie a Romaniei. Din colectiile muzeului pot fi amintite cele datand din paleolitic si pana in epoca romana, lapidariumul alcatuit din monumente sculpturale si epigrafice romane, cipriote si egiptene s.a.</w:t>
      </w:r>
    </w:p>
    <w:p>
      <w:pPr>
        <w:pStyle w:val="Normal"/>
        <w:ind w:firstLine="720"/>
        <w:jc w:val="both"/>
        <w:rPr/>
      </w:pPr>
      <w:r>
        <w:rPr/>
        <w:t xml:space="preserve">Sediul Muzeului si Institutului Arheologic </w:t>
      </w:r>
      <w:r>
        <w:rPr>
          <w:i/>
          <w:iCs/>
        </w:rPr>
        <w:t xml:space="preserve">Vasile Parvan </w:t>
      </w:r>
      <w:r>
        <w:rPr/>
        <w:t xml:space="preserve">este vechea Casa Macca o superba constructie de la mijlocul secolului al XIX-lea refacuta la inceputul secolului XX in stilul </w:t>
      </w:r>
      <w:r>
        <w:rPr>
          <w:i/>
          <w:iCs/>
        </w:rPr>
        <w:t>art nouveau.</w:t>
      </w:r>
      <w:r>
        <w:rPr/>
        <w:t xml:space="preserve"> Este o minunata cladire integral pictata in interior, cu marmura, cu lambriuri, cu vitralii, cu o decoratie specifica vremii. Din pacate trecerea vremii a lasat urme adanci, incercandu-se, in aceasta perioada de criza, gasirea fondurilor necesare restaurarii.</w:t>
      </w:r>
    </w:p>
    <w:p>
      <w:pPr>
        <w:pStyle w:val="Normal"/>
        <w:ind w:firstLine="720"/>
        <w:jc w:val="both"/>
        <w:rPr>
          <w:sz w:val="16"/>
          <w:szCs w:val="16"/>
        </w:rPr>
      </w:pPr>
      <w:r>
        <w:rPr>
          <w:sz w:val="16"/>
          <w:szCs w:val="16"/>
        </w:rPr>
        <w:t>Bibliografie:</w:t>
      </w:r>
    </w:p>
    <w:p>
      <w:pPr>
        <w:pStyle w:val="Normal"/>
        <w:ind w:firstLine="720"/>
        <w:jc w:val="both"/>
        <w:rPr/>
      </w:pPr>
      <w:r>
        <w:rPr>
          <w:sz w:val="16"/>
          <w:szCs w:val="16"/>
        </w:rPr>
        <w:t>Prof. Dr. Vasile BORONEANT -</w:t>
      </w:r>
      <w:r>
        <w:rPr>
          <w:b/>
          <w:bCs/>
          <w:sz w:val="16"/>
          <w:szCs w:val="16"/>
        </w:rPr>
        <w:t xml:space="preserve"> Bucuresti - Ghidul muzeelor, Editura CINOR S.A. - Bucuresti, 1990</w:t>
      </w:r>
    </w:p>
    <w:p>
      <w:pPr>
        <w:pStyle w:val="Normal"/>
        <w:ind w:firstLine="720"/>
        <w:jc w:val="both"/>
        <w:rPr>
          <w:sz w:val="16"/>
          <w:szCs w:val="16"/>
        </w:rPr>
      </w:pPr>
      <w:r>
        <w:rPr>
          <w:sz w:val="16"/>
          <w:szCs w:val="16"/>
        </w:rPr>
        <w:t xml:space="preserve">Prof. Dr. Petre ALEXANDRESCU </w:t>
      </w:r>
      <w:r>
        <w:rPr>
          <w:b/>
          <w:bCs/>
          <w:sz w:val="16"/>
          <w:szCs w:val="16"/>
        </w:rPr>
        <w:t>- Renaste Muzeul Nationa de Antichitati, in Romania Libera din 22 februarie 1997</w:t>
      </w:r>
    </w:p>
    <w:p>
      <w:pPr>
        <w:pStyle w:val="Normal"/>
        <w:ind w:firstLine="720"/>
        <w:jc w:val="both"/>
        <w:rPr/>
      </w:pPr>
      <w:r>
        <w:rPr>
          <w:sz w:val="16"/>
          <w:szCs w:val="16"/>
        </w:rPr>
        <w:t xml:space="preserve">Dr. Alexandru PAUNESCU - </w:t>
      </w:r>
      <w:r>
        <w:rPr>
          <w:b/>
          <w:bCs/>
          <w:sz w:val="16"/>
          <w:szCs w:val="16"/>
        </w:rPr>
        <w:t>Un edificiu nou pentru Institutul de Arheologie Vasile Parvan, in Romania Libera din 20</w:t>
      </w:r>
      <w:r>
        <w:rPr>
          <w:sz w:val="16"/>
          <w:szCs w:val="16"/>
        </w:rPr>
        <w:t xml:space="preserve"> martie 1997.</w:t>
      </w:r>
    </w:p>
    <w:p>
      <w:pPr>
        <w:pStyle w:val="Normal"/>
        <w:ind w:firstLine="720"/>
        <w:jc w:val="both"/>
        <w:rPr>
          <w:b/>
          <w:b/>
          <w:bCs/>
          <w:i/>
          <w:i/>
          <w:iCs/>
        </w:rPr>
      </w:pPr>
      <w:r>
        <w:rPr/>
        <w:t xml:space="preserve">                                                                                       </w:t>
      </w:r>
      <w:r>
        <w:rPr/>
        <w:t>Constantin C. DUMITRU</w:t>
      </w:r>
    </w:p>
    <w:p>
      <w:pPr>
        <w:pStyle w:val="Normal"/>
        <w:ind w:firstLine="720"/>
        <w:jc w:val="both"/>
        <w:rPr>
          <w:b/>
          <w:b/>
          <w:bCs/>
          <w:i/>
          <w:i/>
          <w:iCs/>
        </w:rPr>
      </w:pPr>
      <w:r>
        <w:rPr>
          <w:b/>
          <w:bCs/>
          <w:i/>
          <w:iCs/>
        </w:rPr>
      </w:r>
    </w:p>
    <w:p>
      <w:pPr>
        <w:pStyle w:val="Normal"/>
        <w:ind w:firstLine="720"/>
        <w:jc w:val="both"/>
        <w:rPr>
          <w:b/>
          <w:b/>
          <w:bCs/>
          <w:i/>
          <w:i/>
          <w:iCs/>
        </w:rPr>
      </w:pPr>
      <w:r>
        <w:rPr>
          <w:b/>
          <w:bCs/>
          <w:i/>
          <w:iCs/>
        </w:rPr>
      </w:r>
    </w:p>
    <w:p>
      <w:pPr>
        <w:pStyle w:val="Normal"/>
        <w:ind w:firstLine="720"/>
        <w:jc w:val="both"/>
        <w:rPr>
          <w:b/>
          <w:b/>
          <w:bCs/>
        </w:rPr>
      </w:pPr>
      <w:r>
        <w:rPr>
          <w:b/>
          <w:bCs/>
        </w:rPr>
        <w:t xml:space="preserve">                                </w:t>
      </w:r>
      <w:r>
        <w:rPr>
          <w:b/>
          <w:bCs/>
        </w:rPr>
        <w:t>Muzeul  National   de  Istorie  a  Romaniei</w:t>
      </w:r>
    </w:p>
    <w:p>
      <w:pPr>
        <w:pStyle w:val="Normal"/>
        <w:ind w:firstLine="720"/>
        <w:jc w:val="both"/>
        <w:rPr>
          <w:b/>
          <w:b/>
          <w:bCs/>
        </w:rPr>
      </w:pPr>
      <w:r>
        <w:rPr>
          <w:b/>
          <w:bCs/>
        </w:rPr>
      </w:r>
    </w:p>
    <w:p>
      <w:pPr>
        <w:pStyle w:val="Normal"/>
        <w:ind w:firstLine="720"/>
        <w:jc w:val="both"/>
        <w:rPr/>
      </w:pPr>
      <w:r>
        <w:rPr/>
        <w:t xml:space="preserve">Monumentala cladire care gazduieste actualmente muzeul se inalta pe un loc cu o istorie interesanta. In secolul al XVII - lea se aflau aici casele marelui aga Constantin Balaceanu in locul carora domnitorul Constantin Mavrocordat a ridicat hanul ce I-a purtat numele: Hanul Constantin Voda. Incendiul din 1857 - care a cuprins o mare parte din oras - a distrus si hanul ale carui ruine au fost demolate pana in anul 1862. Dupa aproape un deceniu (1871) apare aici o sala improvizata unde au avut loc spectacole de teatru si circ. In 1877 sala a fost demolata ramanand un loc viran denumit in acea vreme </w:t>
      </w:r>
      <w:r>
        <w:rPr>
          <w:i/>
          <w:iCs/>
        </w:rPr>
        <w:t>Piata Constantin Voda</w:t>
      </w:r>
      <w:r>
        <w:rPr/>
        <w:t xml:space="preserve">. Pe acest teren edilii orasului au hotarat sa inalte </w:t>
      </w:r>
      <w:r>
        <w:rPr>
          <w:b/>
          <w:bCs/>
        </w:rPr>
        <w:t>Palatul Postelor</w:t>
      </w:r>
      <w:r>
        <w:rPr/>
        <w:t xml:space="preserve"> a carui constructie a inceput in 1894, inaugurarea avand loc in anul 1900. </w:t>
      </w:r>
    </w:p>
    <w:p>
      <w:pPr>
        <w:pStyle w:val="Normal"/>
        <w:ind w:firstLine="720"/>
        <w:jc w:val="both"/>
        <w:rPr/>
      </w:pPr>
      <w:r>
        <w:rPr/>
        <w:t>Realizata dupa planurile arhitectului Alexandru Savulescu, cladirea a fost conceputa in stil  neoclasic, avand o fatada principala cu trepte pe toata lungimea ei si cu un portic sustinut de 10 coloane dorice. Extremitatile, formate din doua volume proeminente, sunt inaltate si acoperite de cate o cupola.</w:t>
      </w:r>
    </w:p>
    <w:p>
      <w:pPr>
        <w:pStyle w:val="Normal"/>
        <w:ind w:firstLine="720"/>
        <w:jc w:val="both"/>
        <w:rPr/>
      </w:pPr>
      <w:r>
        <w:rPr>
          <w:b/>
          <w:bCs/>
        </w:rPr>
        <w:t>Posta centrala</w:t>
      </w:r>
      <w:r>
        <w:rPr/>
        <w:t xml:space="preserve"> a functionat in aceasta cladire pana in 1970 cand N. Ceausescu dispune schimbarea destinatiei edificiului aici urmand sa-si desfasoare activitatea </w:t>
      </w:r>
      <w:r>
        <w:rPr>
          <w:b/>
          <w:bCs/>
        </w:rPr>
        <w:t>Muzeul de Istorie a R. S.</w:t>
      </w:r>
      <w:r>
        <w:rPr/>
        <w:t xml:space="preserve"> </w:t>
      </w:r>
      <w:r>
        <w:rPr>
          <w:b/>
          <w:bCs/>
        </w:rPr>
        <w:t>Romania</w:t>
      </w:r>
      <w:r>
        <w:rPr/>
        <w:t xml:space="preserve">. Lucrarile de renovare si amenajare dureaza doi ani astfel ca in 1972 se va inaugura noul muzeu care dupa 1989 va primi denumirea de </w:t>
      </w:r>
      <w:r>
        <w:rPr>
          <w:b/>
          <w:bCs/>
        </w:rPr>
        <w:t>Muzeul National de Istorie a Romaniei</w:t>
      </w:r>
      <w:r>
        <w:rPr/>
        <w:t>.</w:t>
      </w:r>
    </w:p>
    <w:p>
      <w:pPr>
        <w:pStyle w:val="Normal"/>
        <w:ind w:firstLine="720"/>
        <w:jc w:val="both"/>
        <w:rPr/>
      </w:pPr>
      <w:r>
        <w:rPr/>
      </w:r>
    </w:p>
    <w:p>
      <w:pPr>
        <w:pStyle w:val="Normal"/>
        <w:ind w:firstLine="720"/>
        <w:jc w:val="both"/>
        <w:rPr/>
      </w:pPr>
      <w:r>
        <w:rPr/>
        <w:t>Muzeul reuneste in circa 60 de sali exponate de exceptie provenite (luate silit, din dispozitia lui N. Ceausescu) de la Muzeul National de Antichitati si de la alte unitati similare din tara. In structura muzeului exista mai multe sectii: de istorie straveche, veche, medie, moderna si contemporana, lapidariul, tezaurul istoric si cabinetul numismatic. Astfel se poate urmari existenta si evolutia omului pe teritoriul Romaniei din cele mai vechi timpuri incepand cu perioada paleoliticului, continuand cu civilizatia geto - dacilor, a Daciei ca provincie a Imperiului Roman. In continuare sunt prezentate toate etapele dezvoltarii vietii din punct de vedere social politic si cultural pe aceste meleaguri: formarea primelor state feudale, marile personalitati ale istoriei noastre, revolutiile din sec. XIX, formarea statului national, cucerirea independentei, desavarsirea unitatii de stat a Romaniei (1918).</w:t>
      </w:r>
    </w:p>
    <w:p>
      <w:pPr>
        <w:pStyle w:val="Normal"/>
        <w:ind w:firstLine="720"/>
        <w:jc w:val="both"/>
        <w:rPr/>
      </w:pPr>
      <w:r>
        <w:rPr/>
        <w:t xml:space="preserve">In lapidarium este expus actul de nastere al poporului roman (copie) si anume </w:t>
      </w:r>
      <w:r>
        <w:rPr>
          <w:b/>
          <w:bCs/>
        </w:rPr>
        <w:t>Columna lui Traian.</w:t>
      </w:r>
      <w:r>
        <w:rPr/>
        <w:t xml:space="preserve"> Mulajele, realizate din ciment alb, armat, redau in mod fidel originalul pe care sunt infatisate momente din cele doua razboaie ale imparatului roman Traian purtate impotriva dacilor condusi de Decebal.</w:t>
      </w:r>
    </w:p>
    <w:p>
      <w:pPr>
        <w:pStyle w:val="Normal"/>
        <w:ind w:firstLine="720"/>
        <w:jc w:val="both"/>
        <w:rPr/>
      </w:pPr>
      <w:r>
        <w:rPr>
          <w:b/>
          <w:bCs/>
        </w:rPr>
        <w:t>Lapidariumul</w:t>
      </w:r>
      <w:r>
        <w:rPr/>
        <w:t xml:space="preserve"> este completat cu alte piese antice si medievale: monumente funerare, epigrafice, decrete onorifice, monumente votive inchinate zeilor, altare, statui, fragmente de piese arhitecturale, capitele romano - bizantine. </w:t>
      </w:r>
      <w:r>
        <w:rPr>
          <w:b/>
          <w:bCs/>
        </w:rPr>
        <w:t>Tezaurul istoric</w:t>
      </w:r>
      <w:r>
        <w:rPr/>
        <w:t xml:space="preserve"> isi propune sa ilustreze diversele epoci ale istoriei nationale realizate din metal si pietre pretioase. In acest scop au fost amenajate la subsolul muzeului 32 de vitrine in care sunt expuse patru idoli antropomorfi din aur - cel mai mare tezaur din epoca neolitica, tezaurul de la Cucuteni - alcatuit din 97 obiecte din aur, obiecte din aur descoperite in cetatile dacice, marele tezaur </w:t>
      </w:r>
      <w:r>
        <w:rPr>
          <w:i/>
          <w:iCs/>
        </w:rPr>
        <w:t>Closca cu puii de aur</w:t>
      </w:r>
      <w:r>
        <w:rPr/>
        <w:t xml:space="preserve"> descoperit langa Buzau in 1837 s.a.</w:t>
      </w:r>
    </w:p>
    <w:p>
      <w:pPr>
        <w:pStyle w:val="Normal"/>
        <w:ind w:firstLine="720"/>
        <w:jc w:val="both"/>
        <w:rPr/>
      </w:pPr>
      <w:r>
        <w:rPr>
          <w:b/>
          <w:bCs/>
        </w:rPr>
        <w:t>Cabinetul numismatic</w:t>
      </w:r>
      <w:r>
        <w:rPr/>
        <w:t xml:space="preserve"> reconstituie istoria monedei pe teritoriul Romaniei din antichitate pana in zilele noastre. Sunt expuse primele monede batute pe teritoriul tarii noastre - realizate din argint de cetatea Histria in 480 i.Hr., monedele dacice, monedele romane care au patruns in Dacia  catre anul 75 i.Hr., monedele batute de imparatul Traian. Colectia numismatica expune in continuare monedele ce au circulat in Romania de-a lungul timpului pana in zilele noastre. </w:t>
      </w:r>
    </w:p>
    <w:p>
      <w:pPr>
        <w:pStyle w:val="Normal"/>
        <w:ind w:firstLine="720"/>
        <w:jc w:val="both"/>
        <w:rPr>
          <w:b/>
          <w:b/>
          <w:bCs/>
          <w:sz w:val="16"/>
          <w:szCs w:val="16"/>
        </w:rPr>
      </w:pPr>
      <w:r>
        <w:rPr>
          <w:b/>
          <w:bCs/>
          <w:sz w:val="16"/>
          <w:szCs w:val="16"/>
        </w:rPr>
        <w:t>Bibliografie:</w:t>
      </w:r>
    </w:p>
    <w:p>
      <w:pPr>
        <w:pStyle w:val="Normal"/>
        <w:ind w:firstLine="720"/>
        <w:jc w:val="both"/>
        <w:rPr/>
      </w:pPr>
      <w:r>
        <w:rPr>
          <w:sz w:val="16"/>
          <w:szCs w:val="16"/>
        </w:rPr>
        <w:t>Dan Berindei, Sebastian Bonifaciu</w:t>
      </w:r>
      <w:r>
        <w:rPr>
          <w:b/>
          <w:bCs/>
          <w:sz w:val="16"/>
          <w:szCs w:val="16"/>
        </w:rPr>
        <w:t xml:space="preserve"> - Bucuresti - Ghid turistic - Editura Sport Turism, Bucuresti, 1978</w:t>
      </w:r>
    </w:p>
    <w:p>
      <w:pPr>
        <w:pStyle w:val="Normal"/>
        <w:ind w:firstLine="720"/>
        <w:jc w:val="both"/>
        <w:rPr/>
      </w:pPr>
      <w:r>
        <w:rPr>
          <w:sz w:val="16"/>
          <w:szCs w:val="16"/>
        </w:rPr>
        <w:t>Prof. Dr. Vasile Boroneant</w:t>
      </w:r>
      <w:r>
        <w:rPr>
          <w:b/>
          <w:bCs/>
          <w:sz w:val="16"/>
          <w:szCs w:val="16"/>
        </w:rPr>
        <w:t xml:space="preserve"> - Bucuresti - ghidul muzeelor, Editura CINOR S.A., Bucuresti, 1990.</w:t>
      </w:r>
    </w:p>
    <w:p>
      <w:pPr>
        <w:pStyle w:val="Normal"/>
        <w:ind w:firstLine="720"/>
        <w:jc w:val="both"/>
        <w:rPr/>
      </w:pPr>
      <w:r>
        <w:rPr>
          <w:sz w:val="16"/>
          <w:szCs w:val="16"/>
        </w:rPr>
        <w:t>Prof. Dr. Florian Georgescu</w:t>
      </w:r>
      <w:r>
        <w:rPr>
          <w:b/>
          <w:bCs/>
          <w:sz w:val="16"/>
          <w:szCs w:val="16"/>
        </w:rPr>
        <w:t xml:space="preserve"> - Muzeul de Istorie al RSR, in Almanahul Stiinta si Tehnica, 1973.</w:t>
      </w:r>
    </w:p>
    <w:p>
      <w:pPr>
        <w:pStyle w:val="Normal"/>
        <w:ind w:firstLine="720"/>
        <w:jc w:val="both"/>
        <w:rPr/>
      </w:pPr>
      <w:r>
        <w:rPr/>
        <w:t xml:space="preserve">                                                                                      </w:t>
      </w:r>
      <w:r>
        <w:rPr/>
        <w:t>Constantin DUMITRU jr.</w:t>
      </w:r>
    </w:p>
    <w:p>
      <w:pPr>
        <w:pStyle w:val="Normal"/>
        <w:ind w:firstLine="720"/>
        <w:jc w:val="both"/>
        <w:rPr/>
      </w:pPr>
      <w:r>
        <w:rPr/>
      </w:r>
    </w:p>
    <w:p>
      <w:pPr>
        <w:pStyle w:val="Normal"/>
        <w:ind w:firstLine="720"/>
        <w:jc w:val="both"/>
        <w:rPr>
          <w:b/>
          <w:b/>
          <w:bCs/>
        </w:rPr>
      </w:pPr>
      <w:r>
        <w:rPr>
          <w:b/>
          <w:bCs/>
        </w:rPr>
        <w:t xml:space="preserve">              </w:t>
      </w:r>
      <w:r>
        <w:rPr>
          <w:b/>
          <w:bCs/>
        </w:rPr>
        <w:t>Primele linii de cale ferata de pe teritoriul Romaniei</w:t>
      </w:r>
    </w:p>
    <w:p>
      <w:pPr>
        <w:pStyle w:val="Normal"/>
        <w:ind w:firstLine="720"/>
        <w:jc w:val="both"/>
        <w:rPr>
          <w:b/>
          <w:b/>
          <w:bCs/>
        </w:rPr>
      </w:pPr>
      <w:r>
        <w:rPr>
          <w:b/>
          <w:bCs/>
        </w:rPr>
      </w:r>
    </w:p>
    <w:p>
      <w:pPr>
        <w:pStyle w:val="Normal"/>
        <w:ind w:firstLine="720"/>
        <w:jc w:val="both"/>
        <w:rPr/>
      </w:pPr>
      <w:r>
        <w:rPr/>
        <w:t>Trebuie sa vorbim de primele linii de cale ferata din Romania si nu de prima linie, pentru ca acum 150 de ani harta Romaniei arata altfel decat cea de la inceputul mileniului 3.</w:t>
      </w:r>
    </w:p>
    <w:p>
      <w:pPr>
        <w:pStyle w:val="Normal"/>
        <w:ind w:firstLine="720"/>
        <w:jc w:val="both"/>
        <w:rPr/>
      </w:pPr>
      <w:r>
        <w:rPr/>
        <w:t>La distanta de 31 de ani de la constructia primei linii de cale ferata din lume in Anglia la 27 septembrie 1825, in Banat se da in exploatare linia de cale ferata Oravita - Bazias in lungime de 62,5 km.</w:t>
      </w:r>
    </w:p>
    <w:p>
      <w:pPr>
        <w:pStyle w:val="Normal"/>
        <w:ind w:firstLine="720"/>
        <w:jc w:val="both"/>
        <w:rPr/>
      </w:pPr>
      <w:r>
        <w:rPr>
          <w:b/>
          <w:bCs/>
        </w:rPr>
        <w:t xml:space="preserve">Banatul </w:t>
      </w:r>
      <w:r>
        <w:rPr/>
        <w:t>apartinea la acea data inperiului habsburgic. Din linia Oravita - Bazias, acun se mai pastreaza un tronson de 27 km (Oravita - Iam) restul ramanand pe teritoriul Serbiei.  Aceasta linie a aparut din necesitatea transportarii carbunelui, lemnului s.a., din minele din zona Aninei la portul dunarean Bazias.  Linia a fost deschisa in anul 1854 pentru transportul de marfa ca peste 2 ani, in 1856 sa fie deschisa si pentru traficul de calatori. Printre primele locomotive care au facut serviciul pe aceasta linie au fost Bazias, Sibiu (Hermannstadt) sau Sighisoara (Schässburg).</w:t>
      </w:r>
    </w:p>
    <w:p>
      <w:pPr>
        <w:pStyle w:val="Normal"/>
        <w:ind w:firstLine="720"/>
        <w:jc w:val="both"/>
        <w:rPr/>
      </w:pPr>
      <w:r>
        <w:rPr>
          <w:b/>
          <w:bCs/>
        </w:rPr>
        <w:t xml:space="preserve">Dobrogea </w:t>
      </w:r>
      <w:r>
        <w:rPr/>
        <w:t>se gasea inca sub ocupatie otomana (pana in 1878), Turcii concesioneaza constructia liniei Constanta Port - Cernavoda unei firme engleze care inaugureaza noua cale ferata la 4 octombrie 1860. Firmanul de concesionare, datand din 1857 al sultanului Abdul Medjid se gaseste astazi la Muzeul Cailor Ferate Bucuresti. Printre primele locomotive cu abur care au circulat pe aceasta linie au fost “Ovidiu” si “Tomis”</w:t>
      </w:r>
    </w:p>
    <w:p>
      <w:pPr>
        <w:pStyle w:val="Normal"/>
        <w:ind w:firstLine="720"/>
        <w:jc w:val="both"/>
        <w:rPr/>
      </w:pPr>
      <w:r>
        <w:rPr/>
        <w:t>Principala linie de cale ferata care patrunde in inima</w:t>
      </w:r>
      <w:r>
        <w:rPr>
          <w:b/>
          <w:bCs/>
        </w:rPr>
        <w:t xml:space="preserve"> Transilvaniei</w:t>
      </w:r>
      <w:r>
        <w:rPr/>
        <w:t>, pe atunci inclusa in Austro-Ungaria (pana la 1 decembrie 1918) a fost linia Arad - Alba Iulia in lungime de 211km. Ea a fost deschisa traficului de calatori la 22 decembrie 1868. Prima locomotiva cu abur purta numele “Radna”.</w:t>
      </w:r>
    </w:p>
    <w:p>
      <w:pPr>
        <w:pStyle w:val="Normal"/>
        <w:ind w:firstLine="720"/>
        <w:jc w:val="both"/>
        <w:rPr/>
      </w:pPr>
      <w:r>
        <w:rPr/>
        <w:t xml:space="preserve">In </w:t>
      </w:r>
      <w:r>
        <w:rPr>
          <w:b/>
          <w:bCs/>
        </w:rPr>
        <w:t>Principatele Unite</w:t>
      </w:r>
      <w:r>
        <w:rPr/>
        <w:t xml:space="preserve"> inaugurarea oficiala a primei linii de cale ferata Bucuresti Filaret - Giurgiu a avut loc la 19/31 octombrie 1869. Primul tren a purtat numele “Trenul de onoare Michaiu Bravul”tractat de locomotiva cu acelasi nume. O alta locomotiva care a facut serviciu pe aceasta linie este celebra locomotiva nr. 8 “Calugareni” care este in stare de functionare si azi si este expusa la Muzeul Cailor Ferate Bucuresti.</w:t>
      </w:r>
    </w:p>
    <w:p>
      <w:pPr>
        <w:pStyle w:val="Normal"/>
        <w:ind w:firstLine="720"/>
        <w:jc w:val="both"/>
        <w:rPr/>
      </w:pPr>
      <w:r>
        <w:rPr/>
        <w:t>Prima linie din Moldova a fost deschisa la 3/15 decembrie 1869 pe traseul Suceava (Burdujeni) - Roman, in lungime de 102,5 km iar in Oltenia prima linie a fost Piatra Olt - Varciorova data in exploatare la 5 ianuarie si avea o lungime de 174 km.</w:t>
      </w:r>
    </w:p>
    <w:p>
      <w:pPr>
        <w:pStyle w:val="Normal"/>
        <w:ind w:firstLine="720"/>
        <w:jc w:val="both"/>
        <w:rPr/>
      </w:pPr>
      <w:r>
        <w:rPr/>
        <w:t xml:space="preserve">                                                                                            </w:t>
      </w:r>
      <w:r>
        <w:rPr/>
        <w:t>Grinda Liviu</w:t>
      </w:r>
    </w:p>
    <w:p>
      <w:pPr>
        <w:pStyle w:val="Normal"/>
        <w:ind w:firstLine="720"/>
        <w:jc w:val="both"/>
        <w:rPr/>
      </w:pPr>
      <w:r>
        <w:rPr/>
        <w:t xml:space="preserve">                                                                                           </w:t>
      </w:r>
    </w:p>
    <w:p>
      <w:pPr>
        <w:pStyle w:val="Normal"/>
        <w:ind w:firstLine="720"/>
        <w:jc w:val="both"/>
        <w:rPr>
          <w:b/>
          <w:b/>
          <w:bCs/>
          <w:i/>
          <w:i/>
          <w:iCs/>
        </w:rPr>
      </w:pPr>
      <w:r>
        <w:rPr>
          <w:b/>
          <w:bCs/>
          <w:i/>
          <w:iCs/>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4:07:00Z</dcterms:created>
  <dc:creator>Virgil Dianu</dc:creator>
  <dc:description/>
  <dc:language>en-US</dc:language>
  <cp:lastModifiedBy>Virgil Dianu</cp:lastModifiedBy>
  <dcterms:modified xsi:type="dcterms:W3CDTF">2002-04-06T05:13:00Z</dcterms:modified>
  <cp:revision>28</cp:revision>
  <dc:subject/>
  <dc:title>Dacia</dc:title>
</cp:coreProperties>
</file>