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b/>
          <w:b/>
          <w:sz w:val="9"/>
        </w:rPr>
      </w:pPr>
      <w:r>
        <w:rPr>
          <w:b/>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pPr>
      <w:r>
        <w:rPr>
          <w:b/>
          <w:sz w:val="9"/>
        </w:rPr>
        <w:t>Primul razb mon</w:t>
      </w:r>
      <w:r>
        <w:rPr>
          <w:sz w:val="9"/>
        </w:rPr>
        <w:t xml:space="preserve">1914-1918 1.Cauze princip cauz a constituit-o existenta unor contradictii puternice intre m.p.Toate statele considerau ca numai pe calea razboiului pot fi rez acele contradictii.Toate statele poarta vina acestui raz.2.Pretextul 28 iunie 1914 sarajevo asasinat princip mostenitor autro-ung Franz Ferdinant.Antentatorii fiind sprijin de ser la 28 iunie 1914 austro i-a declarat raz.De partea austo:ger si tur.It si rom neutre.De partea ser :rus,fr,ang,muntenegru,jap,bel.Tabara ant res umane si economice f mari,in schimb fiecare tara lupta pe cont propriu.Put c disp de res umane di econo &lt;,ger disp de cea mai moderna armata.Poz geo premite coordonarea actiunilor milit.Ambele tabere prefer raz de scurta durata.Ger spera sa infranga intai fr atacand-o prin N si apoi sa atace rus.Fr organizase o aparare puternica pe rin,dupa oprirea trupelor ger urma contraofensiva fr.3.fronturile existau 2 fr princip:de V unde ger lupta imp fr si angl si fr de E unde austro-ung si ger luptau imp rus.Existau si 2 fr sec:cel balcanic austro/ser si fr caucazian rus/imp oto.4.Desf raz. </w:t>
      </w:r>
      <w:r>
        <w:rPr>
          <w:b/>
          <w:sz w:val="9"/>
        </w:rPr>
        <w:t>1914</w:t>
      </w:r>
      <w:r>
        <w:rPr>
          <w:sz w:val="9"/>
        </w:rPr>
        <w:t>”campania surprizelor”ser a rez arm austro.Ger a încălcat neutral bel si a atacat fr prin N(Planul schieffen).arm ger a fos oprita pe Marna.rus au înaintat pe ter austro dar au fost respinsi pe terit prop si au fost infr la Tannenberg si lacurile Mazuriene.Raz s-a intins si in afr as si oceania dar si pe toate mar si oc lumii.</w:t>
      </w:r>
      <w:r>
        <w:rPr>
          <w:b/>
          <w:sz w:val="9"/>
        </w:rPr>
        <w:t>1915</w:t>
      </w:r>
      <w:r>
        <w:rPr>
          <w:sz w:val="9"/>
        </w:rPr>
        <w:t>”stategia periferica”Raz de miscar dev raz de poz(transee) stabilindu-se un oarecare echilibru intre beligeranti.Fiecare cauta noi aliati.In raz au intrat:bul de partea pc si it de patrea ant.Ser a fos inf si oc dar s-a deschis fr nordic: cel it.Fr au initiat batalia de pe Somme iar rus batalia din Galitia.</w:t>
      </w:r>
      <w:r>
        <w:rPr>
          <w:b/>
          <w:sz w:val="9"/>
        </w:rPr>
        <w:t>1916</w:t>
      </w:r>
      <w:r>
        <w:rPr>
          <w:sz w:val="9"/>
        </w:rPr>
        <w:t>”strategia cu scopuri limitate”Raz de transee se agrv:folos gazelor toxice,a mitrlaierelor,a grenadelor,izolarea transeelor su sirma ghimapta ,imrautatirea conditiilor din transee.Ant a reusit sa atraga rom care urm infa unirii nat depline.Rom a intrat in raz la 15 aug 1916 declarand raz austro-ung.arm rom a patruns in transilv dar a fost nevoita sa se retrage dat atac bul din S.Pc au ocupat oltenia muntenia si dobrogea .arm rom s-a retras in moldova iar cap s-a mutat la Iasi.</w:t>
      </w:r>
      <w:r>
        <w:rPr>
          <w:b/>
          <w:sz w:val="9"/>
        </w:rPr>
        <w:t>1917</w:t>
      </w:r>
      <w:r>
        <w:rPr>
          <w:sz w:val="9"/>
        </w:rPr>
        <w:t>”anul marei crize”febr-rev di rus.iun-arm rus incep sa paras fr.aug-bataliile de la Marasti-Marasesti-Oituz.iun-iul-sua intr in raz de partea ant.noi-bolsevicii au preluat put in rus.dec-rus iese din raz-prabusirea fr de E-rom iese din raz.</w:t>
      </w:r>
      <w:r>
        <w:rPr>
          <w:b/>
          <w:sz w:val="9"/>
        </w:rPr>
        <w:t>1918</w:t>
      </w:r>
      <w:r>
        <w:rPr>
          <w:sz w:val="9"/>
        </w:rPr>
        <w:t>”victoria ant”mar-rus icheie pace-rom incheie pace(7 mai)Pc stapansec cel mai intins terit de la inc raz.In toamna anului 1918 ant ,dupa ce si-a mobilizat toate res milit a infr pe ramd statele pc:29 sept-bul,30oct-tur,3noiaustro-ung,10noi-rom reintra in raz de parea ant,11-noi ger (armistitiul de la Compiene).</w:t>
      </w:r>
      <w:r>
        <w:rPr>
          <w:b/>
          <w:sz w:val="9"/>
        </w:rPr>
        <w:t xml:space="preserve">Org postbelica a lumii </w:t>
      </w:r>
      <w:r>
        <w:rPr>
          <w:sz w:val="9"/>
        </w:rPr>
        <w:t xml:space="preserve">1.tratativele de pace.La 18 ian 1918 la Paris au inceput lucrarile conferintei de pace.Hotararile conferintei au fost luate de consiliul celor 4 (reprezentantii Sua,Angl,Fr,It).Reprezentantii statelor mici au participat doar la sedintele unde se dicutau problemele acestor state.La confr  au iesit in evidenta divergentele dintre  marile put:-Fr spera sa obtina cea mai mare parte a despagubirilor de raz.-Angl, temandu-se de transformarea fr intr-o mare putere a favorizat Ger.-invinsii au fost considerati singurii vinovati de raz.-s-au semnat tratate cu fiecare stat in parte.-SUA, nemultumita de rivalitatile dintre marile state europeene nu a semnat tratatele de pace.-raz a confirmat previziunile omului politic romin Tache Ionesu care sustinea ca raz ca duce sua in fruntea lumii capitaliste. </w:t>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color w:val="FFFFFF"/>
        </w:rPr>
        <w:drawing>
          <wp:inline distT="0" distB="0" distL="0" distR="0">
            <wp:extent cx="1364615" cy="234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1364615" cy="234950"/>
                    </a:xfrm>
                    <a:prstGeom prst="rect">
                      <a:avLst/>
                    </a:prstGeom>
                  </pic:spPr>
                </pic:pic>
              </a:graphicData>
            </a:graphic>
          </wp:inline>
        </w:drawing>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TextBody"/>
        <w:jc w:val="both"/>
        <w:rPr>
          <w:sz w:val="9"/>
        </w:rPr>
      </w:pPr>
      <w:r>
        <w:rPr>
          <w:sz w:val="9"/>
        </w:rPr>
      </w:r>
    </w:p>
    <w:p>
      <w:pPr>
        <w:pStyle w:val="Normal"/>
        <w:rPr>
          <w:sz w:val="9"/>
        </w:rPr>
      </w:pPr>
      <w:r>
        <w:rPr>
          <w:sz w:val="9"/>
        </w:rPr>
      </w:r>
    </w:p>
    <w:sectPr>
      <w:headerReference w:type="default" r:id="rId4"/>
      <w:footerReference w:type="default" r:id="rId5"/>
      <w:type w:val="nextPage"/>
      <w:pgSz w:w="12240" w:h="15840"/>
      <w:pgMar w:left="993" w:right="474" w:gutter="0" w:header="720" w:top="993" w:footer="720" w:bottom="1440"/>
      <w:pgNumType w:fmt="decimal"/>
      <w:cols w:num="4" w:equalWidth="false" w:sep="false">
        <w:col w:w="2268" w:space="566"/>
        <w:col w:w="2268" w:space="424"/>
        <w:col w:w="2410" w:space="566"/>
        <w:col w:w="22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drawing>
        <wp:inline distT="0" distB="0" distL="0" distR="0">
          <wp:extent cx="4857750" cy="838200"/>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fr-FR"/>
    </w:rPr>
  </w:style>
  <w:style w:type="character" w:styleId="FooterChar">
    <w:name w:val="Footer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0" w:leader="none"/>
      </w:tabs>
    </w:pPr>
    <w:rPr>
      <w:sz w:val="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55:00Z</dcterms:created>
  <dc:creator>x</dc:creator>
  <dc:description>Powered by http://www.referat.ro/</dc:description>
  <cp:keywords>Powered by http://www.referat.ro/</cp:keywords>
  <dc:language>en-US</dc:language>
  <cp:lastModifiedBy>SpOk3n</cp:lastModifiedBy>
  <cp:lastPrinted>2002-02-04T10:13:00Z</cp:lastPrinted>
  <dcterms:modified xsi:type="dcterms:W3CDTF">2013-06-02T08:20:00Z</dcterms:modified>
  <cp:revision>6</cp:revision>
  <dc:subject/>
  <dc:title>Primul razb mon1914-1918 1</dc:title>
</cp:coreProperties>
</file>