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Cs w:val="23"/>
        </w:rPr>
      </w:pPr>
      <w:r>
        <w:rPr/>
        <w:t>Boli in timpul sarcinii</w:t>
      </w:r>
    </w:p>
    <w:p>
      <w:pPr>
        <w:pStyle w:val="Normal"/>
        <w:spacing w:before="280" w:after="280"/>
        <w:ind w:firstLine="540"/>
        <w:rPr>
          <w:rFonts w:ascii="Georgia" w:hAnsi="Georgia" w:cs="Georgia"/>
          <w:szCs w:val="23"/>
        </w:rPr>
      </w:pPr>
      <w:r>
        <w:rPr>
          <w:rFonts w:cs="Georgia" w:ascii="Georgia" w:hAnsi="Georgia"/>
          <w:szCs w:val="23"/>
        </w:rPr>
      </w:r>
    </w:p>
    <w:p>
      <w:pPr>
        <w:pStyle w:val="Subtitle"/>
        <w:rPr/>
      </w:pPr>
      <w:r>
        <w:rPr/>
        <w:t>Crampele si durerile de picioare</w:t>
      </w:r>
    </w:p>
    <w:p>
      <w:pPr>
        <w:pStyle w:val="Normal"/>
        <w:spacing w:before="280" w:after="280"/>
        <w:ind w:firstLine="540"/>
        <w:rPr>
          <w:rFonts w:ascii="Georgia" w:hAnsi="Georgia" w:cs="Georgia"/>
          <w:szCs w:val="23"/>
        </w:rPr>
      </w:pPr>
      <w:r>
        <w:rPr>
          <w:rFonts w:cs="Georgia" w:ascii="Georgia" w:hAnsi="Georgia"/>
          <w:szCs w:val="23"/>
        </w:rPr>
        <w:t>Crampele si durerile de picioare sint obisnuite in timpul sarcinii. Ele pot fi cauzate de greutatea mare, schimbarile de circulatie sau deficienta a calciului din organism. Pentru a preveni aceste neplaceri va recomandam miscare multa si intr-un ritm regulat si un aport sporit de calciu. Cind incep crampele ridicati picioarele si masati muschii sau luati o tableta de magneziu.</w:t>
      </w:r>
    </w:p>
    <w:p>
      <w:pPr>
        <w:pStyle w:val="Heading1"/>
        <w:ind w:firstLine="540"/>
        <w:rPr/>
      </w:pPr>
      <w:r>
        <w:rPr/>
        <w:t>Durerile de spate</w:t>
      </w:r>
    </w:p>
    <w:p>
      <w:pPr>
        <w:pStyle w:val="Normal"/>
        <w:spacing w:before="280" w:after="280"/>
        <w:ind w:firstLine="540"/>
        <w:rPr>
          <w:rFonts w:ascii="Georgia" w:hAnsi="Georgia" w:cs="Georgia"/>
          <w:szCs w:val="23"/>
        </w:rPr>
      </w:pPr>
      <w:r>
        <w:rPr>
          <w:rFonts w:cs="Georgia" w:ascii="Georgia" w:hAnsi="Georgia"/>
          <w:szCs w:val="23"/>
        </w:rPr>
        <w:t>Aceste dureri pot fi cauzate de o pozitie gresita, ridicarea de obiecte grele si intr-un mod gresit, miscare putina sau de greutatea copilului si din cauza ligamentelor intinse.Pentru a nu mai suferi de dureri de spate aveti grija sa pastrati o postura corecta atunci cind mergeti sau stati jos. Aveti grija ce si cum ridicati, si atunci cind incep durerile balansati-va soldurile ca si cum ati legana zona pelvica. Si masajul poate ajuta, dar incercati de asemenea sa dormiti cu perne care sa sustina picioarele si spatele. Nu purtati pantofi cu tocuri pentru ca nu va ofera destula sustinere. Caldura face aceste dureri mai usor suportabile, asa ca faceti bai calde, dusuri fierbinti sau folositi o perna electrica. Daca aveti ocazia mergeti la inot si incercati sa nu va miscati necontrolat, apoi faceti exercitii de intindere in fiecare zi. Daca aceste duri devin insuportabile, cereti ajutorul unui chiropractician.</w:t>
      </w:r>
    </w:p>
    <w:p>
      <w:pPr>
        <w:pStyle w:val="Heading1"/>
        <w:ind w:firstLine="540"/>
        <w:rPr/>
      </w:pPr>
      <w:r>
        <w:rPr/>
        <w:t>Tusea si racelile</w:t>
      </w:r>
    </w:p>
    <w:p>
      <w:pPr>
        <w:pStyle w:val="Normal"/>
        <w:spacing w:before="280" w:after="280"/>
        <w:ind w:firstLine="540"/>
        <w:rPr>
          <w:rFonts w:ascii="Georgia" w:hAnsi="Georgia" w:cs="Georgia"/>
          <w:szCs w:val="23"/>
        </w:rPr>
      </w:pPr>
      <w:r>
        <w:rPr>
          <w:rFonts w:cs="Georgia" w:ascii="Georgia" w:hAnsi="Georgia"/>
          <w:szCs w:val="23"/>
        </w:rPr>
        <w:t>Sarcina poate avea ca efect umflarea membranei mucoase. Astfel va fi mult mai dificil sa scapati de tuse sau raceli. Cheia este prevenirea in acest caz. Mincati si odihniti-va bine si faceti cit mai multa miscare. De asemenea, evitati persoanele bolnave.Aveti grija de dieta dumneavoastra, mariti aportul de vitamina C mai ales prin consumul de legume si fructe. Consumul de usturoi sau ceapa va poate ajuta in cazul unei infectii. Rezistenta organismului va creste daca luati cite un supliment bogat in zinc sau, daca sinteti stresate, vitamina B. Daca simtiti ca va paste o raceala puneti cite 2 picaturi de ulei de eucalipt, lavanda si arbore de ceai.</w:t>
      </w:r>
    </w:p>
    <w:p>
      <w:pPr>
        <w:pStyle w:val="Heading1"/>
        <w:ind w:firstLine="540"/>
        <w:rPr/>
      </w:pPr>
      <w:r>
        <w:rPr/>
        <w:t>Varicele</w:t>
      </w:r>
    </w:p>
    <w:p>
      <w:pPr>
        <w:pStyle w:val="Normal"/>
        <w:spacing w:before="280" w:after="280"/>
        <w:ind w:firstLine="540"/>
        <w:rPr>
          <w:rFonts w:ascii="Georgia" w:hAnsi="Georgia" w:cs="Georgia"/>
          <w:szCs w:val="23"/>
        </w:rPr>
      </w:pPr>
      <w:r>
        <w:rPr>
          <w:rFonts w:cs="Georgia" w:ascii="Georgia" w:hAnsi="Georgia"/>
          <w:szCs w:val="23"/>
        </w:rPr>
        <w:t>Sarcina poate cauza schimbari ale volumului de singe si ale nivelului hormonilor. Circulatia marita de singe ca si relaxarea peretilor vaselor de singe face ca singele sa se intoarca mai greu din partea inferioara a corpului. Varicele pot aparea la picioare sau rect (hemoroizi). Vasele varicoase care apar sint rezultatul acestor schimbari si pot fi foarte dureroase, pot cauza prurit. Totusi in acest caz este importanta si mostenirea genetica a fiecareia. Ce puteti face pentru a preveni aparitia acestor varice este sa va masati picioarele, dar incetati daca acestea apar. Evitati sa stati prea mult in picioare. Faceti multa miscare: inot, yoga si mersul pe jos pot avea efecte nesperat de bune. Mincati bine, includeti in dieta dumneavoastra multe fibre, usturoiul crud, ceapa cruda si patrunjel pentru a mari elasticitatea venelor. Nu stati picior peste picior. Evitati imbracamintea strimta. Stati cu picioarele putin ridicate atunci cind dormiti. Faceti exercitii speciale pentru zona pelvica si pentru muschii din interiorul coapselor.</w:t>
      </w:r>
    </w:p>
    <w:p>
      <w:pPr>
        <w:pStyle w:val="Heading1"/>
        <w:ind w:firstLine="540"/>
        <w:rPr/>
      </w:pPr>
      <w:r>
        <w:rPr/>
        <w:t>Schimbari ale aspectului pielii</w:t>
      </w:r>
    </w:p>
    <w:p>
      <w:pPr>
        <w:pStyle w:val="Normal"/>
        <w:spacing w:before="280" w:after="280"/>
        <w:ind w:firstLine="540"/>
        <w:rPr>
          <w:rFonts w:ascii="Georgia" w:hAnsi="Georgia" w:cs="Georgia"/>
          <w:szCs w:val="23"/>
        </w:rPr>
      </w:pPr>
      <w:r>
        <w:rPr>
          <w:rFonts w:cs="Georgia" w:ascii="Georgia" w:hAnsi="Georgia"/>
          <w:szCs w:val="23"/>
        </w:rPr>
        <w:t>In timpul sarcinii schimbarile de tot felul abunda. Printre acestea sint si schimbari la nivelul dermei, pielii. Unele sint placute, altele nu. Majoritatea acestor schimbari vor disparea dupa nasterea copilului.Iata unele sugestii pentru acele efecte neplacute ale sarcinii.• Pigmentatia: folositi crema de protectie solara atunci cind stati in soare. Nu folositi tratamente cosmetice pentru albirea pielii. Consumati alimente bogate in acid folic.• Mincarimile: schimbati detergentul cu unul fara parfum si fara inalbitor. Purtati imbracaminte din bumbac.• Acneea: aceasta poate sa se inrautateasca sau sa dea semne  de disparitie in timpul sarcinii. Incercati sa va mentineti fata curata si uscata, evitati uleiurile.</w:t>
      </w:r>
    </w:p>
    <w:p>
      <w:pPr>
        <w:pStyle w:val="Heading2"/>
        <w:ind w:firstLine="540"/>
        <w:rPr>
          <w:sz w:val="28"/>
        </w:rPr>
      </w:pPr>
      <w:r>
        <w:rPr>
          <w:sz w:val="28"/>
        </w:rPr>
        <w:t>Vergeturile nu pot fi prevenite</w:t>
      </w:r>
    </w:p>
    <w:p>
      <w:pPr>
        <w:pStyle w:val="Normal"/>
        <w:spacing w:before="280" w:after="280"/>
        <w:ind w:firstLine="540"/>
        <w:rPr>
          <w:rFonts w:ascii="Georgia" w:hAnsi="Georgia" w:cs="Georgia"/>
          <w:szCs w:val="23"/>
        </w:rPr>
      </w:pPr>
      <w:r>
        <w:rPr>
          <w:rFonts w:cs="Georgia" w:ascii="Georgia" w:hAnsi="Georgia"/>
          <w:szCs w:val="23"/>
        </w:rPr>
        <w:t>Contrar convingerilor multora, vergeturile sau urmele lasate de întinderea pielii nu pot fi prevenite. Singura dumneavoastra aparare este o piele sanatoasa si o buna mostenire genetica. Aceste urme se vor micsora si vor deveni mai deschise la culoare decît pielea.Pentru a preveni neplacerile cauzate de aceste vergeturi trebuie sa aveti o alimentatie sanatoasa, pentru ca pielea dumneavoastra sa fie sanatoasa. Consumati multe lichide, pielea hidratata avînd capacitatea de a se întinde mai bine, fara sa apara urme. Daca aveti mîncarimi, folositi o crema hidratanta pentru hrani pielea. Unii prefera ulei de vitamina E, dar la începutul sarcinii se poate lua si calciu si fluor de trei ori pe zi.</w:t>
      </w:r>
    </w:p>
    <w:p>
      <w:pPr>
        <w:pStyle w:val="Heading1"/>
        <w:ind w:firstLine="540"/>
        <w:rPr/>
      </w:pPr>
      <w:r>
        <w:rPr/>
        <w:t>Tensiunea ridicata</w:t>
      </w:r>
    </w:p>
    <w:p>
      <w:pPr>
        <w:pStyle w:val="Normal"/>
        <w:spacing w:before="280" w:after="280"/>
        <w:ind w:firstLine="540"/>
        <w:rPr>
          <w:rFonts w:ascii="Georgia" w:hAnsi="Georgia" w:cs="Georgia"/>
          <w:szCs w:val="23"/>
        </w:rPr>
      </w:pPr>
      <w:r>
        <w:rPr>
          <w:rFonts w:cs="Georgia" w:ascii="Georgia" w:hAnsi="Georgia"/>
          <w:szCs w:val="23"/>
        </w:rPr>
        <w:t>Ridicarea tensiunii poate fi pe baza psihologica sau ca reactie la stres sau anxietate. Verificati-va tensiunea regulat în timpul sarcinii.Puteti face multe lucruri pentru a va mentine o tensiune normala. Faceti miscare regulat. Aveti grija ca dieta dumneavoastra sa fie sanatoasa, echilibrata si sa contina multe fructe proaspete. Proteinele sînt foarte importante pentru a preveni tensiunea ridicata sau ecclampsia. Aveti nevoie de aproximativ 80 de grame de proteine zilnic. Limitati consumul de carne rosie, luati proteine din alte surse decît carnea. Sarati mîncarea dupa gust, dar fara a o elimina din alimentatia dumneavoastra. Castravetii sînt bine cunoscuti ca remediu împotriva hipertensivitatii. Evitati stresul si în loc de cafea, ceai sau cola consumati sucuri naturale, cel mai bun pentru scaderea tensiunii fiind sucul de lamîie.Daca suferiti de pre-ecclampsie includeti în dieta dumneavoastra mîncaruri bogate în potasiu: banane si cartofi copti în coaja. În timpul sarcinii sînt necesare 2.400 de calorii.</w:t>
      </w:r>
    </w:p>
    <w:p>
      <w:pPr>
        <w:pStyle w:val="Normal"/>
        <w:spacing w:before="280" w:after="280"/>
        <w:ind w:firstLine="540"/>
        <w:rPr>
          <w:rFonts w:ascii="Georgia" w:hAnsi="Georgia" w:cs="Georgia"/>
          <w:sz w:val="28"/>
          <w:szCs w:val="23"/>
        </w:rPr>
      </w:pPr>
      <w:r>
        <w:rPr>
          <w:rFonts w:cs="Georgia" w:ascii="Georgia" w:hAnsi="Georgia"/>
          <w:sz w:val="28"/>
          <w:szCs w:val="23"/>
        </w:rPr>
      </w:r>
    </w:p>
    <w:p>
      <w:pPr>
        <w:pStyle w:val="Heading1"/>
        <w:ind w:firstLine="540"/>
        <w:rPr/>
      </w:pPr>
      <w:r>
        <w:rPr/>
        <w:t>Durerile în zona pelviana</w:t>
      </w:r>
    </w:p>
    <w:p>
      <w:pPr>
        <w:pStyle w:val="Normal"/>
        <w:spacing w:before="280" w:after="280"/>
        <w:ind w:firstLine="540"/>
        <w:rPr>
          <w:rFonts w:ascii="Georgia" w:hAnsi="Georgia" w:cs="Georgia"/>
          <w:szCs w:val="23"/>
        </w:rPr>
      </w:pPr>
      <w:r>
        <w:rPr>
          <w:rFonts w:cs="Georgia" w:ascii="Georgia" w:hAnsi="Georgia"/>
          <w:szCs w:val="23"/>
        </w:rPr>
        <w:t xml:space="preserve">Pe masura ce sarcina avanseaza, greutatea copilului si schimbarea formei corpului dumneavoastra poate cauza dureri atunci cînd încheieturile din zona pelvica se largesc pentru nastere. Pentru a preveni aceste dureri faceti multa miscare. Odihniti-va cînd simtiti nevoia. Aplicati comprese calde pe zona dureroasa. Durerea se poate acutiza dupa ce mergeti prea mult pe jos sau stati prea mult timp în picioare din cauza oboselii. </w:t>
      </w:r>
    </w:p>
    <w:p>
      <w:pPr>
        <w:pStyle w:val="Heading1"/>
        <w:ind w:firstLine="540"/>
        <w:rPr/>
      </w:pPr>
      <w:r>
        <w:rPr/>
        <w:t>Insomnia</w:t>
      </w:r>
    </w:p>
    <w:p>
      <w:pPr>
        <w:pStyle w:val="Normal"/>
        <w:spacing w:before="280" w:after="280"/>
        <w:ind w:firstLine="540"/>
        <w:rPr>
          <w:rFonts w:ascii="Georgia" w:hAnsi="Georgia" w:cs="Georgia"/>
          <w:szCs w:val="23"/>
        </w:rPr>
      </w:pPr>
      <w:r>
        <w:rPr>
          <w:rFonts w:cs="Georgia" w:ascii="Georgia" w:hAnsi="Georgia"/>
          <w:szCs w:val="23"/>
        </w:rPr>
        <w:t>Insomnia poate fi cauzata de factori ca nelinistea, nevoia de a urina, griji, suprastimulare, disconfort etc.Evitati stimulentii, mîncati cu cîteva ore înainte de culcare. Aveti grija ca mîncarea sa poata fi digerata usor. Beti ceai de musetel înainte de a va culca sau lapte cald. Suplimentele de calciu si magneziu va pot ajuta. Aveti grija ca camera dumneavoastra sa fie bine ventilata si patul sa fie confortabil. Folositi mai multe perne daca este nevoie. Faceti cîteva exercitii fizice înainte de culcare si apoi o baie calda. Masajul în zona capului si a gîtului va pot ajuta sa scapati de dureri. Folositi ulei de lavanda pentru masaj înainte de culcare.</w:t>
      </w:r>
    </w:p>
    <w:p>
      <w:pPr>
        <w:pStyle w:val="Heading1"/>
        <w:ind w:firstLine="540"/>
        <w:rPr/>
      </w:pPr>
      <w:r>
        <w:rPr/>
        <w:t>Problemele legate de vezica urinara</w:t>
      </w:r>
    </w:p>
    <w:p>
      <w:pPr>
        <w:pStyle w:val="Normal"/>
        <w:spacing w:before="280" w:after="280"/>
        <w:ind w:firstLine="540"/>
        <w:rPr>
          <w:rFonts w:ascii="Georgia" w:hAnsi="Georgia" w:cs="Georgia"/>
          <w:szCs w:val="23"/>
        </w:rPr>
      </w:pPr>
      <w:r>
        <w:rPr>
          <w:rFonts w:cs="Georgia" w:ascii="Georgia" w:hAnsi="Georgia"/>
          <w:szCs w:val="23"/>
        </w:rPr>
        <w:t>Cistita sau o infectie urinara nu este neobisnuita în timpul sarcinii. Acest lucru se datoreaza presiunii asupra vezicii din cauza volumului marit de lichide din corpul dumneavoastra.Încercati sa evitati consumul de alimente semipreparate sau de fast-food, zahar, cafea, ceai si alimente cu continut acidic ridicat. Consumati iaurt zilnic, beti multe lichide, mai ales apa. Purtati lenjerie intima de bumbac. Evitati sa folositi sapun pentru a va spala în zona genitala. Dupa relatii sexuale, urinarea si spalaturi cu apa pot reduce riscul unei infectii. Cînd mergeti la toaleta stergeti-va din fata în spate. Consumati usturoi crud si varza. Amestecati suc de afine cu patrunjel si consumati acest ameste de trei ori pe zi. Luati 50 g de vitamina C în fiecare zi pîna cînd simptomele dispar.</w:t>
      </w:r>
    </w:p>
    <w:p>
      <w:pPr>
        <w:pStyle w:val="Heading1"/>
        <w:ind w:firstLine="540"/>
        <w:rPr/>
      </w:pPr>
      <w:r>
        <w:rPr/>
        <w:t>Durerile de cap</w:t>
      </w:r>
    </w:p>
    <w:p>
      <w:pPr>
        <w:pStyle w:val="Normal"/>
        <w:spacing w:before="280" w:after="280"/>
        <w:ind w:firstLine="540"/>
        <w:rPr>
          <w:rFonts w:ascii="Georgia" w:hAnsi="Georgia" w:cs="Georgia"/>
          <w:szCs w:val="23"/>
        </w:rPr>
      </w:pPr>
      <w:r>
        <w:rPr>
          <w:rFonts w:cs="Georgia" w:ascii="Georgia" w:hAnsi="Georgia"/>
          <w:szCs w:val="23"/>
        </w:rPr>
        <w:t>Sînt rezultatul schimbarilor hormonale sau ale stresului si sînt foarte obisnuite în timpul sarcinii. Odihniti-va mult, faceti miscare si durerile de cap vor fi mai putin frecvente. Cafeina în exces poate cauza dureri, ca si lipsa cafeinei. Încercati exercitii de relaxare, înmuiati o batista în apa rece amestecata cu cîteva picaturi de ulei de lavanda. Aplicati compresa pe frunte si relaxati-va într-o camera întunecata. Daca nimic nu are efect, încercati un masaj al gîtului si al coloanei vertebrale.</w:t>
      </w:r>
    </w:p>
    <w:p>
      <w:pPr>
        <w:pStyle w:val="Heading1"/>
        <w:ind w:firstLine="540"/>
        <w:rPr/>
      </w:pPr>
      <w:r>
        <w:rPr/>
        <w:t>Anemia</w:t>
      </w:r>
    </w:p>
    <w:p>
      <w:pPr>
        <w:pStyle w:val="Normal"/>
        <w:ind w:firstLine="540"/>
        <w:rPr>
          <w:rFonts w:ascii="Georgia" w:hAnsi="Georgia" w:cs="Georgia"/>
          <w:szCs w:val="23"/>
        </w:rPr>
      </w:pPr>
      <w:r>
        <w:rPr>
          <w:rFonts w:cs="Georgia" w:ascii="Georgia" w:hAnsi="Georgia"/>
          <w:szCs w:val="23"/>
        </w:rPr>
        <w:t>Este foarte obisnuita în timpul sarcinii. Poate fi prevenita prin tabletele de fier, dar si acestea pot fi ineficiente si pot fi cauza altor probleme. De obicei se face un control pentru anemie dupa o marire a volumului sîngelui. Dar cînd acest lucru se întîmpla, celulele rosii au nevoie de putin timp pentru a-si mari nivelul pîna la cel obisnuit. Astfel ca putem crede ca suferim de anemie cînd de fapt nu este adevarat.Puteti mari aportul de fier din organism si prin alte metode. Prin alimente bogate în fier (ficat, verdeturi, stridii, inima, limba). Evitati cafeina deoarece împiedica absorbtia fierului. Consumati sucuri bogate în vitamina C cînd luati tabletele de fier deoarece vitamina C ajuta la asimilarea fierului.În speranta ca aceasta scurta serie de sfaturi pentru viitoarele mamici le va ajuta pe unele dintre ele sa suporte mai bine lunile de sarcina, încheiem aici micul glosar de neplaceri cauzate de sarcina cu speranta ca nu am descurajat doamnele care vor sa aiba copii.</w:t>
      </w:r>
    </w:p>
    <w:p>
      <w:pPr>
        <w:pStyle w:val="Normal"/>
        <w:rPr>
          <w:rFonts w:ascii="Georgia" w:hAnsi="Georgia" w:cs="Georgia"/>
          <w:szCs w:val="23"/>
        </w:rPr>
      </w:pPr>
      <w:r>
        <w:rPr>
          <w:rFonts w:cs="Georgia" w:ascii="Georgia" w:hAnsi="Georgia"/>
          <w:szCs w:val="23"/>
        </w:rPr>
      </w:r>
    </w:p>
    <w:p>
      <w:pPr>
        <w:pStyle w:val="Normal"/>
        <w:rPr>
          <w:rFonts w:ascii="Georgia" w:hAnsi="Georgia" w:cs="Georgia"/>
          <w:szCs w:val="23"/>
        </w:rPr>
      </w:pPr>
      <w:r>
        <w:rPr>
          <w:rFonts w:cs="Georgia" w:ascii="Georgia" w:hAnsi="Georgia"/>
          <w:szCs w:val="23"/>
        </w:rPr>
      </w:r>
    </w:p>
    <w:p>
      <w:pPr>
        <w:pStyle w:val="Normal"/>
        <w:jc w:val="center"/>
        <w:rPr>
          <w:rFonts w:ascii="Georgia" w:hAnsi="Georgia" w:cs="Georgia"/>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40"/>
        <w:rPr>
          <w:rFonts w:ascii="Georgia" w:hAnsi="Georgia" w:cs="Georgia"/>
          <w:szCs w:val="23"/>
        </w:rPr>
      </w:pPr>
      <w:r>
        <w:rPr>
          <w:rFonts w:cs="Georgia" w:ascii="Georgia" w:hAnsi="Georgia"/>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80" w:after="280"/>
      <w:ind w:firstLine="540"/>
      <w:outlineLvl w:val="0"/>
    </w:pPr>
    <w:rPr>
      <w:rFonts w:ascii="Georgia" w:hAnsi="Georgia" w:cs="Georgia"/>
      <w:sz w:val="28"/>
      <w:szCs w:val="23"/>
    </w:rPr>
  </w:style>
  <w:style w:type="paragraph" w:styleId="Heading2">
    <w:name w:val="Heading 2"/>
    <w:basedOn w:val="Normal"/>
    <w:next w:val="Normal"/>
    <w:qFormat/>
    <w:pPr>
      <w:keepNext w:val="true"/>
      <w:numPr>
        <w:ilvl w:val="1"/>
        <w:numId w:val="1"/>
      </w:numPr>
      <w:spacing w:before="280" w:after="280"/>
      <w:ind w:firstLine="540"/>
      <w:outlineLvl w:val="1"/>
    </w:pPr>
    <w:rPr>
      <w:rFonts w:ascii="Georgia" w:hAnsi="Georgia" w:cs="Georgia"/>
      <w:sz w:val="36"/>
      <w:szCs w:val="23"/>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80" w:after="280"/>
      <w:ind w:firstLine="540"/>
      <w:jc w:val="center"/>
    </w:pPr>
    <w:rPr>
      <w:rFonts w:ascii="Georgia" w:hAnsi="Georgia" w:cs="Georgia"/>
      <w:b/>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spacing w:before="280" w:after="280"/>
      <w:ind w:firstLine="540"/>
    </w:pPr>
    <w:rPr>
      <w:rFonts w:ascii="Georgia" w:hAnsi="Georgia" w:cs="Georgia"/>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3:23:00Z</dcterms:created>
  <dc:creator>prometheus</dc:creator>
  <dc:description/>
  <cp:keywords/>
  <dc:language>en-US</dc:language>
  <cp:lastModifiedBy>radu</cp:lastModifiedBy>
  <dcterms:modified xsi:type="dcterms:W3CDTF">2014-01-26T13:45:00Z</dcterms:modified>
  <cp:revision>6</cp:revision>
  <dc:subject/>
  <dc:title>Un scurt istoric al acestei boliLupusul este o boala cunoscuta de mai bine de 2000 de ani</dc:title>
</cp:coreProperties>
</file>