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Popa Tanda</w:t>
      </w:r>
    </w:p>
    <w:p>
      <w:pPr>
        <w:pStyle w:val="Normal"/>
        <w:jc w:val="center"/>
        <w:rPr>
          <w:sz w:val="36"/>
          <w:lang w:val="ro-RO"/>
        </w:rPr>
      </w:pPr>
      <w:r>
        <w:rPr>
          <w:sz w:val="36"/>
          <w:lang w:val="ro-RO"/>
        </w:rPr>
        <w:t>-rezumat-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lang w:val="ro-RO"/>
        </w:rPr>
        <w:t>Popa Tanda, fiul dascalului Pintilie , a ramas conştiinţa satului ca un om vrednic, econom, învaţat ,cumpănit, harnic şi generos. Deşi era un om bun părintele obişnuiasă le spună sătenilor tot ce avea pe suflet, lucru care a stârnit mânia multora şi până la urmă, pentru liniştea satului Buticani, părintele a fost trimis la Sărăceni.</w:t>
        <w:tab/>
      </w:r>
    </w:p>
    <w:p>
      <w:pPr>
        <w:pStyle w:val="BodyText2"/>
        <w:rPr/>
      </w:pPr>
      <w:r>
        <w:rPr/>
        <w:tab/>
        <w:t xml:space="preserve">Descriere asului Săriceni este o descriere sugestivă  atât prin nume cât şi prin sărăcia pe care a descoperit-o părintele acolo: case răsfirate, fără garduri, cu fumul ieşind prin acoperiş şi nevăruite.  </w:t>
      </w:r>
    </w:p>
    <w:p>
      <w:pPr>
        <w:pStyle w:val="Normal"/>
        <w:jc w:val="both"/>
        <w:rPr/>
      </w:pPr>
      <w:r>
        <w:rPr>
          <w:sz w:val="32"/>
          <w:lang w:val="ro-RO"/>
        </w:rPr>
        <w:tab/>
        <w:t xml:space="preserve">În asfel de casă urma să locuiască şi preotul împreună cu cei  </w:t>
      </w:r>
      <w:r>
        <w:rPr>
          <w:sz w:val="32"/>
        </w:rPr>
        <w:tab/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>doi copii. În Săriceni, biserica era o  “alcătuială”  situată pe vârful unui deal ş făcută din buşteni care, datorită vânturilor, s-au lăsat şi au putrezit aşa încât nici nu se putea spune că satul avea biserică. Din aceste motive nici un preot nu astat aici mai mult de trei zile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Părintele se puse atât de rău cu episcopul încât nu cred ca va mai putea pleca din Săriceni cu nici un chip şi trebuia să schimbe firea oamenilor pentru a putea şi el trăi.</w:t>
        <w:tab/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Duminica părintele a ţinut o predică despre viaţa dorinţa lui Dumnezeu ca oameni să fie fericiţi de pe urma lor. Toţi i-au ascultat cu atenţie, cuvintele părintelui care le-au pătruns în inimă aşa că la întoarcere îl lăuda pe popa din Săriceni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În duminicile următoare oamenii n-au mai venit la biserică, însă părintele s-a hotărât s-ă lupte împotriva concepţiei, aşezată în firea oamenilor. Aşa că a hotărât să meargă el la săteni cu sfaturi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Văzând că nu obţine nici un rezultat cu sfaturile cele bune, preotul începe a-I badjocori cu asprime, poate astfel se vor da la cale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Trecând de la badjocură la ocară, preotul observă că şi-a dat silinţa degeaba, ba săteni îi cer episcopuluisă-l mute în alt sat, acesta îi dă dreptate părintelui şi nu-l mută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Situaţia materială a părintelui era tot mai grea, de aceea soţia şi cei patru copii îndurau tot felul de neajunsuri şi necazuri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Părintele începe cu un exemplu personal îşi lipeste şi văruieşte casa, îşi repară acoperişu, face o portiţă, un pârleaz, aşa încât oamenii se uitau cu mirare la modificările făcute de acest om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Preuteasa îşi pune straturi iar părintele cultivă porumb în jurul straturilor în spatele casei şi la câmp lucrând cu cei doi cai amărâţi cumpăraţi din ce a mai rămas din zestrea soţiei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Având probleme cu lesele acesta confecţionează lese pentru calul său şi pentru vânzare aşa că situaţia lui se îmbunătăţeşte puţin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Cu trecerea anilor înfăţişarea satului s-a schimbat, sus pe deal strălucea biserica cea nouă şi printre livezi se vedea cas popii, şcoala, primăria şi altele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Locuitorii erau mândri de satul lor pe care îl lăudau fără încetare. Părintele Trandafir a ajuns bunic dar tot harnic şi vesel ca în tinereţe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Se juca cu nepoţii, îşi privea cu satisfacţie munca şi se bucura de viaţa liniştită de la aceea vâstă înaintată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3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9:42:00Z</dcterms:created>
  <dc:creator>andru</dc:creator>
  <dc:description/>
  <cp:keywords/>
  <dc:language>en-US</dc:language>
  <cp:lastModifiedBy>SpOk3n</cp:lastModifiedBy>
  <cp:lastPrinted>2002-09-14T22:52:00Z</cp:lastPrinted>
  <dcterms:modified xsi:type="dcterms:W3CDTF">2013-06-04T13:56:00Z</dcterms:modified>
  <cp:revision>4</cp:revision>
  <dc:subject/>
  <dc:title>Popa Tanda</dc:title>
</cp:coreProperties>
</file>