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3000375" cy="897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89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Vocabularu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0.75pt;width:236.2pt;height:70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Vocabularul</w:t>
                      </w:r>
                    </w:p>
                  </w:txbxContent>
                </v:textbox>
                <v:path textpathok="t"/>
                <v:textpath on="t" fitshape="t" string="Vocabularul" style="font-family:&quot;Comic Sans MS&quot;;font-size:4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EFATA este un text asezat inaintea unei opera literare sau stintifice,in care sunt expuse scopul si structura acesteia sau intentiile autorulu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FATA este un text explicativ plasat la sfarsitul unei oper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efata si postfata pot apartine autorului sau unei late personae , care comenteaza sau recomanda lucrarea respectiv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ta este o insemnare explicative la un text literar sau la unul stintific,cuprinzand informatii suplimentare referitoare la autor,la anumite cuvinte sau aspecte din text ,la opera citate etc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tele pot fi plasate la subsolul paginii, la sfarsitul capitelelor sau al lucrarii.Ele pot fi marcate prin numere sau prin asteriscur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mpul lexical cuprinde toltalitatea cuvitele care apartin aceluias domeniu si care au trasaturi de sens comun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campul lexical, intra sinonimele acestor cuvinte,ca si derivatele lor si expresiile care le cuprin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CABULARUL sau LEXICUL reprezinta totalitatea cuvintelor care exista intr-o limb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CABULARUL FUNDAMENTAL cuprinde cuvintele cel mai des folosite si care sunt intelese se toti vorbitorii unei limb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cabularul fundamental cuprinde aproximativ 1500 de cuvinte, apartinand tuturor partilor de vorbir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SA VOCABULARULUI cuprinde cuvintele care nu intra in vocabularul fundamenta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uvintele din masa vocabularului reprezinta aproape 90% din cuvintele limbii romane</w:t>
      </w:r>
    </w:p>
    <w:p>
      <w:pPr>
        <w:pStyle w:val="Normal"/>
        <w:rPr/>
      </w:pPr>
      <w:r>
        <w:rPr>
          <w:i/>
          <w:sz w:val="28"/>
          <w:szCs w:val="28"/>
        </w:rPr>
        <w:t>In masa vocabularului  ,intra termeni s</w:t>
      </w:r>
      <w:r>
        <w:rPr>
          <w:i/>
          <w:sz w:val="28"/>
          <w:szCs w:val="28"/>
          <w:lang w:val="ro-RO"/>
        </w:rPr>
        <w:t>tinţifice  si tehnici, arhaismele, regionalismele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ERIVAREA este mijlocul de inbogatire a vocabularului prin care se formeaza cuvinte noi cu ajutorul sufixelor si al prefixelor 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/>
      </w:pPr>
      <w:r>
        <w:rPr>
          <w:i/>
          <w:sz w:val="28"/>
          <w:szCs w:val="28"/>
          <w:lang w:val="ro-RO"/>
        </w:rPr>
        <w:t>SUFIXELE sunt sunetele sau grupurile de sunete adaugate dupa radacina pentru a forma un cuvant nou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fixele sunt: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exicale - formeaza cuvinte noi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gramaticale – nu formeaza cuvinte noi.</w:t>
      </w:r>
    </w:p>
    <w:p>
      <w:pPr>
        <w:pStyle w:val="Normal"/>
        <w:ind w:left="36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fixele formeaza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bstantive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verbe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jective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verbe</w:t>
      </w:r>
    </w:p>
    <w:p>
      <w:pPr>
        <w:pStyle w:val="Normal"/>
        <w:ind w:left="36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REFIXELE  sunt sunetele sau grupurile de sunete adaugate inaintea radacinii pentru a forma un cuvant nou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refixele formeaza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verbe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substantive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jective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verbe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FIXELE DIMINUTIVALE formeaza cuvinte care denumesc obiecte sau insusiri considerate de vorbitor mai mici decat obiectele sau insusirile denumite de cuvintele de baza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uvintele formate cu aceste sufixe se numesc diminutive.</w:t>
      </w:r>
    </w:p>
    <w:p>
      <w:pPr>
        <w:pStyle w:val="Normal"/>
        <w:ind w:firstLine="36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fixele diminutivale formeaza: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bstantive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jevtive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verbe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FIXELE AUGMENTATIVE formeaza cuvinte care denumesc obiecte sau insusiri considerate de vorbitor mai mari decat obiectele sau insusirile denumite de cuvinte de baza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uvintele formate cu aceste sufixe se numesc augmentative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</w:t>
      </w:r>
      <w:r>
        <w:rPr>
          <w:i/>
          <w:sz w:val="28"/>
          <w:szCs w:val="28"/>
          <w:lang w:val="ro-RO"/>
        </w:rPr>
        <w:t>Sufixele augmentative formeaza: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bstantive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jective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OMPUNEREA este mijlocul de inbogatire a vocabularului prin care se formeaza cuvinte noi, unind sau alaturand termeni diferiti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Termenii din care se formeaza un cuvant compus isi pierd sensul pe care il au cand exista independent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</w:t>
      </w:r>
      <w:r>
        <w:rPr>
          <w:i/>
          <w:sz w:val="28"/>
          <w:szCs w:val="28"/>
          <w:lang w:val="ro-RO"/>
        </w:rPr>
        <w:t>Cuvintele compuse sunt: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bstantive (unt-delemn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verbe (a binemerita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jective (asa-zis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ronume (dumnealui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numerale (douazeci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verbe (astfel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repozitii (de la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onjunctii (ca sa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interjectii (tic-tac)</w:t>
      </w:r>
    </w:p>
    <w:p>
      <w:pPr>
        <w:pStyle w:val="Normal"/>
        <w:ind w:left="36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Exista elemente de compunere savante: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uto-propriu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bio-privitor la viata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geo-privitor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macro-mare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micro-mic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oli-multi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seudo-fals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tele-departe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zoo-privitor la animale. 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ROCEDEELE DE COMPUNERE sunt: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alaturarea (parataxa) – buna-credinta , verde-gri, de-la, apa tar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obordonarea – ochiul-bourulu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brevierea (prescurtarea) – B.C.R.(Banca Comerciala Romana ), B.R.D., D.E.X.(Dixionar Explicativ al limbii roman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CHIMBAREA VALORII GRAMATICALE (CONVERSIUNEA) </w:t>
        <w:tab/>
        <w:t>este mijlocul de inbogatire a vocabularului de la o parte de vorbire la al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VERBELE pot proveni din adjective, substantive (care denumesc anotimpurile, partile zilei, zilele saptamanii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JECTIVELE pot proveni din verbe la paritcipi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BSTANTIVELE pot proveni din ,prin articulare cu articol hotarit sau articol nehotarit, din adjective , verbe la participiu ,adverbe, interjecti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AMILIA LEXICALA sau FAMILIA DE CUVINTE cuprinde toate cuvintele obtinute prin derivare, compunere sau schimbarea valorii gramaticale de la uncuvant de baz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INONIMELE sunt cuvintele cu forma diferita si cu sens asemenator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egerea sinonimului depinde de enuntul in care apare cuvintul, neexistand sinonime perfec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limba romana ,exista expresii care sunt imbinari constante de cuvint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 poate stabili o relatie de sinonimie:</w:t>
      </w:r>
    </w:p>
    <w:p>
      <w:pPr>
        <w:pStyle w:val="Normal"/>
        <w:numPr>
          <w:ilvl w:val="0"/>
          <w:numId w:val="3"/>
        </w:numPr>
        <w:rPr>
          <w:i/>
          <w:i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Intre o expresie si un cuvant;</w:t>
      </w:r>
    </w:p>
    <w:p>
      <w:pPr>
        <w:pStyle w:val="Normal"/>
        <w:numPr>
          <w:ilvl w:val="0"/>
          <w:numId w:val="3"/>
        </w:numPr>
        <w:rPr>
          <w:i/>
          <w:i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Intere doua expresii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NTONIMELE sunt cuvintele cu sensuri complet opuse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xista  prefixe cu ajutorul carora se pot forma antonime : ne-, in-, des-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br/>
        <w:t>Omonimele sunt cuvinte cu acelasi forma si cu sens complet diferit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OMOFONELE sunt cuvinte care se pot pronunta la fel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OMOGRAFELE  sunt cuvinmtele care se scriu la fel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Omonimele sunt obligatoriu omofone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RHAISMELE LEXICALA sunt cuvinte care nu se mai intrebuinteaza astazi in vorbire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rhaismele intra in mase vaocabularului si sunt folosite in literature pentru a zugravi epoci trecute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rhaismele sunt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lexicale – cuvinte vechi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fonetice – pronuntii vechi 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morfologice – forme gramaticale vechi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intactice – constructii sintactice vechi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emantice – sensuri vechi ale unor cuvinte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GIONALISMELE LEXICALE sunt cuvinte folosite numai in anumite zone ale tarii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gionalismele intra in masa vocabularului si sunt folosite in literature pentru zugravi mai plastic un persinaj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gionalismele sunt:</w:t>
      </w:r>
    </w:p>
    <w:p>
      <w:pPr>
        <w:pStyle w:val="Normal"/>
        <w:numPr>
          <w:ilvl w:val="0"/>
          <w:numId w:val="10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lexicale – cuvinte folosite in anumite zone ;</w:t>
      </w:r>
    </w:p>
    <w:p>
      <w:pPr>
        <w:pStyle w:val="Normal"/>
        <w:numPr>
          <w:ilvl w:val="0"/>
          <w:numId w:val="10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netice – pronunti folosite in anumite zone;</w:t>
      </w:r>
    </w:p>
    <w:p>
      <w:pPr>
        <w:pStyle w:val="Normal"/>
        <w:numPr>
          <w:ilvl w:val="0"/>
          <w:numId w:val="10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morfologice – forme gramaticale folosite in anumite zone;</w:t>
      </w:r>
    </w:p>
    <w:p>
      <w:pPr>
        <w:pStyle w:val="Normal"/>
        <w:numPr>
          <w:ilvl w:val="0"/>
          <w:numId w:val="10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intactice – constructii sintactice folosite in anumite zone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LEONASMUL este o greseala de exprimare care consta in folosite alaturarta a unor cuvinte sau constructii ca acelasi inteles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ARONIMELE sunt cuvinte cu forma asemanatoare si cu sens diferit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Paronimele se deosebesc prin cel mult doua sunete.Cand vorbitorul nu cunoaste sensul unui cuvant, are tendinta de a-l apropia de unul pe care il cunoaste , aparand astfel confuzii paronimice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72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3:51:00Z</dcterms:created>
  <dc:creator>Héjja</dc:creator>
  <dc:description/>
  <cp:keywords/>
  <dc:language>en-US</dc:language>
  <cp:lastModifiedBy>SpOk3n</cp:lastModifiedBy>
  <cp:lastPrinted>2002-11-07T21:42:00Z</cp:lastPrinted>
  <dcterms:modified xsi:type="dcterms:W3CDTF">2013-06-04T13:57:00Z</dcterms:modified>
  <cp:revision>4</cp:revision>
  <dc:subject/>
  <dc:title>Retineti </dc:title>
</cp:coreProperties>
</file>