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e este HIV 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ab/>
        <w:tab/>
      </w:r>
      <w:r>
        <w:rPr>
          <w:rFonts w:cs="Arial" w:ascii="Arial" w:hAnsi="Arial"/>
          <w:sz w:val="24"/>
        </w:rPr>
        <w:t>HIV , virusul imunodeficienţei umane, face parte din clasa retrovirusurilor, familia Lentivirinae</w:t>
      </w:r>
      <w:r>
        <w:rPr>
          <w:rFonts w:cs="Arial" w:ascii="Arial" w:hAnsi="Arial"/>
          <w:i/>
          <w:sz w:val="24"/>
        </w:rPr>
        <w:t xml:space="preserve">. </w:t>
      </w:r>
      <w:r>
        <w:rPr>
          <w:rFonts w:cs="Arial" w:ascii="Arial" w:hAnsi="Arial"/>
          <w:sz w:val="24"/>
        </w:rPr>
        <w:t>El determină, în timp, deteriorarea gravă a imunităţii persoanelor pe care le infectează. Acest virus a fost descoperit în anul 1983 în Franţa de către doctorul Luc Montagnier de la Institutul Pasteur.</w:t>
        <w:tab/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De atunci şi până în prezent cercetătorii au identificat două tipuri de HIV, denumite HIV -1 şi HIV -2. Acestea au o răspândire inegală pe glob , HIV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1 fiind mult mai des întâlnit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Ce este SIDA 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IDA inseamna în limba română  sindromul de imunodeficienţă dobândit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Sindromul</w:t>
      </w:r>
      <w:r>
        <w:rPr>
          <w:rFonts w:cs="Arial" w:ascii="Arial" w:hAnsi="Arial"/>
          <w:sz w:val="24"/>
        </w:rPr>
        <w:t xml:space="preserve"> înseamnă o sumă de manifestări de boală care pot fi întâlnite în diverse maladii. </w:t>
      </w:r>
      <w:r>
        <w:rPr>
          <w:rFonts w:cs="Arial" w:ascii="Arial" w:hAnsi="Arial"/>
          <w:b/>
          <w:i/>
          <w:sz w:val="24"/>
        </w:rPr>
        <w:t xml:space="preserve">Imunodeficienţa </w:t>
      </w:r>
      <w:r>
        <w:rPr>
          <w:rFonts w:cs="Arial" w:ascii="Arial" w:hAnsi="Arial"/>
          <w:sz w:val="24"/>
        </w:rPr>
        <w:t>se manifestă prin scăderea puterii naturale a organismului de a se apăra împotriva infecţiilo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emne de boală în cadrul infecţiei cu HI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voluţia naturală a infecţiei cu HIV se caracterizează prin 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manifestări stadiale ( infecţia acută, ARC, SIDA 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prezenţa unor semne de boală determinate de HIV însuşi şi a altora datorate scăderii imunităţii ( infecţii oportuniste, cancere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persistenţa pe viaţă a virusului în organismul pe care l-a infect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Semne majore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Scădere ponderală peste 10% </w:t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Febră prelungită peste o lună </w:t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Infecţii respiratorii inferioare severe/trenante </w:t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Diaree cronică, peste o lună</w:t>
      </w:r>
      <w:r>
        <w:rPr>
          <w:rFonts w:eastAsia="Symbol" w:cs="Symbol" w:ascii="Symbol" w:hAnsi="Symbol"/>
          <w:sz w:val="24"/>
        </w:rPr>
        <w:t>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Semne minore</w:t>
      </w:r>
      <w:r>
        <w:rPr>
          <w:rFonts w:cs="Arial" w:ascii="Arial" w:hAnsi="Arial"/>
          <w:sz w:val="24"/>
        </w:rPr>
        <w:t xml:space="preserve"> 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Adenopatie generalizată </w:t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Candidoză orofaringiană </w:t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Dermatite generalizate </w:t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Infecţii multiple/recidivante </w:t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Herpes zoster varicelizat </w:t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Herpes simplex recidivant/cronic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Tratamentul anti-HIV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ab/>
        <w:tab/>
      </w:r>
      <w:r>
        <w:rPr>
          <w:rFonts w:cs="Arial" w:ascii="Arial" w:hAnsi="Arial"/>
          <w:sz w:val="24"/>
        </w:rPr>
        <w:t xml:space="preserve">Scopul tratamentului antiretroviral este de a împiedica , atât cât se poate, dezvoltarea HIV-SIDA, şi prin aceasta, de a îndepărta cât mai mult în timp, dezastrul imunologic pe care HIV îl determină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>Tratamentul trebuie început înainte ca imunodepresia să inceapa a se manifesta. Tratamentul iniţial trebuie să conţină o combinaţie de minimum două medic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 xml:space="preserve"> Răspunsul favorabil la tratament pare să se obţină prin combinaţia a câte doi analogi nucleozidici inhibitori de reverstranscriptază cu un al treilea agent ( inhibitor de protează sau inhibitor nenucleozidic de reverstranscriptază ) sau prin combinaţia a doi inhibitori de protează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Prevenirea infecţiei cu HIV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Până în prezent nu s-a reuşit obţinerea unui vaccin corespunzător. În  aceste condiţii, singura modalitate de a proteja populaţia de infecţia cu HIV este educarea acesteia.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Este firesc ca fiecare individ să conştientizeze că trebuie să articipe efectiv la prevenirea răspândirii infecţiei. SIDA este o problemă de sănătate publică deosebită, depăşind graniţele sectorului sanitar şi implicând toate sectoarele vieţii soci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ctivitatea de prevenire a răspândirii infecţiei cu HIV presupun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dentificarea surselor de infecţie şi supravegherea grupelor de ris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ăsuri faţa de căile de transmitere, respectiv educaţie sexuală şi de promovare a utilizării prezervativului, controlul sângelui de transfuzat, controlul sterilităţii instrumentarului medical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otecţia poulaţiei receptive, care presupune educaţie sanitară şi vaccin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accinul ideal ar trebui să aibă următoarele calităţi: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ă fie sigur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ă aibă efect îndelungat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ă inducă imunitate la toate porţile de intrare ale virusului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ă inducă un răspuns imunologic celular şi umoral împotriva celulelor deja infectate de HIV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ă asigure protecţie faţă de toate tipurile de HIV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ă nu producă reacţii adverse sever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0:04:00Z</dcterms:created>
  <dc:creator>*</dc:creator>
  <dc:description/>
  <cp:keywords/>
  <dc:language>en-US</dc:language>
  <cp:lastModifiedBy>radu</cp:lastModifiedBy>
  <dcterms:modified xsi:type="dcterms:W3CDTF">2014-01-26T13:49:00Z</dcterms:modified>
  <cp:revision>5</cp:revision>
  <dc:subject/>
  <dc:title/>
</cp:coreProperties>
</file>