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FRATII  JDERI-MIHAIL  SADOVEANU</w:t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PORTRETUL  LUI  STEFAN  CEL  M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ind w:firstLine="720"/>
        <w:rPr/>
      </w:pPr>
      <w:r>
        <w:rPr>
          <w:sz w:val="28"/>
          <w:u w:val="none"/>
        </w:rPr>
        <w:t xml:space="preserve">Sadoveanu  reuseste  sa  prezinte  ca  nimeni  altul figura  legendarului  domnitor  Stefan , romanul  </w:t>
      </w:r>
      <w:r>
        <w:rPr>
          <w:i/>
          <w:sz w:val="28"/>
          <w:u w:val="single"/>
        </w:rPr>
        <w:t>Fratii  Jderi</w:t>
      </w:r>
      <w:r>
        <w:rPr>
          <w:sz w:val="28"/>
          <w:u w:val="none"/>
        </w:rPr>
        <w:t xml:space="preserve">  putand  fii  caracterizat  ca  roman  al  domniei  acestuia. Stefan  domina  totul , intregile  energii  fiind  polarizate  in  jurul  sau.El  este  reprezentantul  poporului , este  mit , legenda  si  istorie , un  simbol  al  patriotismului , al  dregostei  fata  de  tara , al  dreptatii  , al  credintei  in  izbanda  si  in  oameni.</w:t>
      </w:r>
    </w:p>
    <w:p>
      <w:pPr>
        <w:pStyle w:val="TextBody"/>
        <w:ind w:firstLine="720"/>
        <w:rPr/>
      </w:pPr>
      <w:r>
        <w:rPr>
          <w:sz w:val="28"/>
          <w:u w:val="none"/>
        </w:rPr>
        <w:t xml:space="preserve">Stefan  este  prezentat  de  catre  Sadoveanu  in  dubla  ipostaza: de  </w:t>
      </w:r>
      <w:r>
        <w:rPr>
          <w:i/>
          <w:sz w:val="28"/>
          <w:u w:val="none"/>
        </w:rPr>
        <w:t>domn,</w:t>
      </w:r>
      <w:r>
        <w:rPr>
          <w:sz w:val="28"/>
          <w:u w:val="none"/>
        </w:rPr>
        <w:t xml:space="preserve"> un  adevarat  simbol  al  Moldovei , si  de  </w:t>
      </w:r>
      <w:r>
        <w:rPr>
          <w:i/>
          <w:sz w:val="28"/>
          <w:u w:val="none"/>
        </w:rPr>
        <w:t>om.</w:t>
      </w:r>
    </w:p>
    <w:p>
      <w:pPr>
        <w:pStyle w:val="TextBody"/>
        <w:ind w:firstLine="720"/>
        <w:rPr/>
      </w:pPr>
      <w:r>
        <w:rPr>
          <w:sz w:val="28"/>
          <w:u w:val="none"/>
        </w:rPr>
        <w:t xml:space="preserve">Stefan  isi  face  aparitia  chiar  de  la  inceputul  romanului, iar momentul  acesta este  unul  deosebit, si  anume  hramul  Manastirii  Neamt , la  care  este  adunata  intreaga  suflare  a  Moldovei. Voievodul  isi  face  aparitia  calare  pe  un  cal  alb, acesta  simbolizand  puterea  politica. Se  afla in “al  patruzecilea  an  al  </w:t>
      </w:r>
      <w:r>
        <w:rPr>
          <w:i/>
          <w:sz w:val="28"/>
          <w:u w:val="none"/>
        </w:rPr>
        <w:t>varstei</w:t>
      </w:r>
      <w:r>
        <w:rPr>
          <w:sz w:val="28"/>
          <w:u w:val="none"/>
        </w:rPr>
        <w:t xml:space="preserve">” si  era  inca  tanar .”Stralaucitul  </w:t>
      </w:r>
      <w:r>
        <w:rPr>
          <w:i/>
          <w:sz w:val="28"/>
          <w:u w:val="none"/>
        </w:rPr>
        <w:t xml:space="preserve">chip  al  domniei” </w:t>
      </w:r>
      <w:r>
        <w:rPr>
          <w:sz w:val="28"/>
          <w:u w:val="none"/>
        </w:rPr>
        <w:t xml:space="preserve">era  la  zenitul  puterii. Un portret  fizic  al  domnitorului  este  sumar  realizat.Astfel , </w:t>
      </w:r>
      <w:r>
        <w:rPr>
          <w:i/>
          <w:sz w:val="28"/>
          <w:u w:val="none"/>
        </w:rPr>
        <w:t>"avea  obrazul  ars  proaspat  de  vantul  de  primavara. Se  purta  ras, cu  mustata  usor  caruntita. Avea  o  puternica  strangere a  buzelor  si  o  privire  verde taioasa. Desi  scund  de  statura, cei  dinaintea  sa , opriti  la  zece  pasi , pareau  ca  se  uita  la  el  de  jos  in sus.”</w:t>
      </w:r>
    </w:p>
    <w:p>
      <w:pPr>
        <w:pStyle w:val="TextBody"/>
        <w:ind w:firstLine="720"/>
        <w:rPr/>
      </w:pPr>
      <w:r>
        <w:rPr>
          <w:sz w:val="28"/>
          <w:u w:val="none"/>
        </w:rPr>
        <w:t>Era  privit  cu  admiratie  si  respect  de  multimea  adunata , imaginea  sa  fiind  impunatoare. Ajuns  la  manastire  el  isi  face  semnul  crucii, saruta  Evanghelia  si mana  batranului  staret , fiind  exemplu  pentru  toti  cei  din  suita  sa. Stefan impresioneaza  pe  cei  prezenti , fiind  admirat  de  acestia  si  pentru  faptul  ca  dobandise  nenumarate  victorii  asupra  ismailitenilor  si  tatarilor.Circulau  in  multime  si  zvonul  ca  tatal  sau, Bogdan-Voda , l-a blagoslovit  in  mare  taina  la  muntele  Athos  ca  sa  aiba  puteri  neobisnuite. Deasemenea , se  spunea  ca  este  cumplit  la  vedere  si  ca  are  un  platos  cu  care  scruteaza  pe  unii  boieri , sau  ca  are  un  cal  nazdravan , in  care  sta  toata  puterea  si  norocul  sau. Cuvantarea  pe  care  Stefan  o  rosteste  este  ascultata  cu  atentie  si  uimire  de  cei  prezenti , provocand  emotie. Astfel, o  femeie a  “</w:t>
      </w:r>
      <w:r>
        <w:rPr>
          <w:i/>
          <w:sz w:val="28"/>
          <w:u w:val="none"/>
        </w:rPr>
        <w:t>slobozit  din maruntaiele  ei  un prunc”  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Cunoscut  de  toti  si  admirat , </w:t>
      </w:r>
      <w:r>
        <w:rPr>
          <w:i/>
          <w:sz w:val="28"/>
          <w:u w:val="none"/>
        </w:rPr>
        <w:t>“se  zvoneste  prin  sate  despre  maria-sa ca-I om nu  prea  mare  de  stat, insa  groaznic  cand  isi  incrunta  spranceana”.</w:t>
      </w:r>
      <w:r>
        <w:rPr>
          <w:sz w:val="28"/>
          <w:u w:val="none"/>
        </w:rPr>
        <w:t xml:space="preserve">Se  spune  ca  are ” </w:t>
      </w:r>
      <w:r>
        <w:rPr>
          <w:i/>
          <w:sz w:val="28"/>
          <w:u w:val="none"/>
        </w:rPr>
        <w:t>pecete  pe  bratul  sau  drept  si  legamant  sfant…”,</w:t>
      </w:r>
      <w:r>
        <w:rPr>
          <w:sz w:val="28"/>
          <w:u w:val="none"/>
        </w:rPr>
        <w:t xml:space="preserve"> iar  atunci  cand  se  afla  in  mijlocul  oamenilor  e  interesat  de  acstia  , de  viata  pe  care  o  duc  si  de  ceea  ce  li  se  intampla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Daca  in  relatiile  cu boierii  este  de  multe  ori  aprig  si  iute  la  manie, in relatiile cu  oamenii  de  rand  este  bland  si  familiar , placandu-I  sa poposeasca  in  mijlocul  lor. Este  dornic  de  dreptate  si  generos,duios  si  plin  de  intelegere  cu  cei  care  lupta  pentru  Moldova. Respecta  pe  cei  care s-au  jertfit  pentru  apararea  tarii  , poruncind  dupa  batalia  de  la  Vaslui  sa  se  tina  post  si  inchinaciune. In  fata  trupurilor  neinsufletite  ale  lui  Manole Par Negru , Simion  Jder  si  altii, Stefan  a  ingenuncheat  cu  adanca  evlavie.Toata  acesta  legatura , apropiere, intre  domn  si  oamenii  Moldovei  este  vazuta  tot  ca  o  minune.Stefan  a  reusit  sa  castige  dragostea   si  increderea  oamenilor , acestia  urmandu-l  cu  credinta  si  jertfa.Si  astfel  Moldova  a  inflorit , putandu-se  spune  ca  pana  si  natura  asculta  de  vestitul  domn: </w:t>
      </w:r>
      <w:r>
        <w:rPr>
          <w:i/>
          <w:sz w:val="28"/>
          <w:u w:val="none"/>
        </w:rPr>
        <w:t>“ploile  cad  la  timp, iernile  au omaturi  imbelsugate, iazurile  stau  linistite , morile  si  paraiele  canta, prisacile  se  inmultesc  in poiene”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Sfaturile  pe  care  Stefan  le  da  fiului  sau, Alexandrel , sunt  si  ele  semnificative: “ </w:t>
      </w:r>
      <w:r>
        <w:rPr>
          <w:i/>
          <w:sz w:val="28"/>
          <w:u w:val="none"/>
        </w:rPr>
        <w:t>noi , domnii  si  stapanitorii  de  noroade, trebuie  sa  urmam  pilda  soarelui, dand  in  fiecare  zi  lumina  fara  a  primi.Randuiala  noastra  nu-I  fara  noima  in  fata  lui  Dumnezeu.Daca  ai  fi  fost  un  misel, …,ai  fi  asudat  in  robie; daca  ai  fi  fost  un  vierme, ai  fi  urmat  soarta  ta  mancand trului unui  intelept; insa  esti  cucon  domnesc.”</w:t>
      </w:r>
    </w:p>
    <w:p>
      <w:pPr>
        <w:pStyle w:val="TextBody"/>
        <w:rPr/>
      </w:pPr>
      <w:r>
        <w:rPr>
          <w:sz w:val="28"/>
          <w:u w:val="none"/>
        </w:rPr>
        <w:tab/>
        <w:t xml:space="preserve">Trasaturile dominante  ale  voievodului  sunt  vointa  si  dorinta  de  dreptate:” </w:t>
      </w:r>
      <w:r>
        <w:rPr>
          <w:i/>
          <w:sz w:val="28"/>
          <w:u w:val="none"/>
        </w:rPr>
        <w:t>a  prigonit  pe  lotri, a  batut peste  falci  pe  dusmani , a  grabit  sfarsitul  vicleniilor.”</w:t>
      </w:r>
      <w:r>
        <w:rPr>
          <w:sz w:val="28"/>
          <w:u w:val="none"/>
        </w:rPr>
        <w:t xml:space="preserve"> Reusitele  sale ,izbanzile  si  victoriile  nenumarate  il  fac  sa  fie  privit  ca  un  mit ,ca  un  ales  al  divinitatii.Politica  pe  care  el  o  duce  este  una  dreapta, iar </w:t>
      </w:r>
      <w:r>
        <w:rPr>
          <w:i/>
          <w:sz w:val="28"/>
          <w:u w:val="none"/>
        </w:rPr>
        <w:t>” bratul  mariei  sale  a  lovit, a  stapanit  si  a  calauzit”.</w:t>
      </w:r>
    </w:p>
    <w:p>
      <w:pPr>
        <w:pStyle w:val="TextBody"/>
        <w:ind w:firstLine="720"/>
        <w:rPr/>
      </w:pPr>
      <w:r>
        <w:rPr>
          <w:sz w:val="28"/>
          <w:u w:val="none"/>
        </w:rPr>
        <w:t xml:space="preserve">Strainii  il  privesc  ca  un  mare  carturar, un  iubitor  de  cultura  si  arta, un  om  al  Renasterii.Astfel  solii  straini  spun  ca  </w:t>
      </w:r>
      <w:r>
        <w:rPr>
          <w:i/>
          <w:sz w:val="28"/>
          <w:u w:val="none"/>
        </w:rPr>
        <w:t>“ a  baut  din  apa  intelepciunii  din  aceeasi  fantana  rasaritena  din  care  s-a  adapat  Apusul”.</w:t>
      </w:r>
      <w:r>
        <w:rPr>
          <w:sz w:val="28"/>
          <w:u w:val="none"/>
        </w:rPr>
        <w:t xml:space="preserve"> Bun  diplomat , el  primeste  diplomati  si  discuta  cu  acestia  in  limbile  lor,uimindu-i pe  acestia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Stefan  Voda  apare  razesilor  </w:t>
      </w:r>
      <w:r>
        <w:rPr>
          <w:i/>
          <w:sz w:val="28"/>
          <w:u w:val="none"/>
        </w:rPr>
        <w:t>“ intr-o  lumina  de  sfintenie”</w:t>
      </w:r>
      <w:r>
        <w:rPr>
          <w:sz w:val="28"/>
          <w:u w:val="none"/>
        </w:rPr>
        <w:t xml:space="preserve">  si  atunci  cand  este  vorba  de  aparat  tara,  acestia  se  alatura  domnitorului, dovedind  solidaritate  si  incredere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Romanul  se  incheie  cu  stralucita  victorie  de  la  Vaslui  si  cu  imaginea  monumentala  a  voievodului  care, intocmai  ca  la  inceputul  romanului, s-a  aratat  </w:t>
      </w:r>
      <w:r>
        <w:rPr>
          <w:i/>
          <w:sz w:val="28"/>
          <w:u w:val="none"/>
        </w:rPr>
        <w:t>“pe  pripor</w:t>
      </w:r>
      <w:r>
        <w:rPr>
          <w:sz w:val="28"/>
          <w:u w:val="none"/>
        </w:rPr>
        <w:t xml:space="preserve">” , calare.Reactia  celor  din  jur  exprima  la  vederea  sa  aceeasi  infiorare  si  emotie: </w:t>
      </w:r>
      <w:r>
        <w:rPr>
          <w:i/>
          <w:sz w:val="28"/>
          <w:u w:val="none"/>
        </w:rPr>
        <w:t>“ in  jurul  mariei  sale  se  aflau , stand  in  incremenire  si  cu  mainile  inghetate  unii  dintre  boieri.”</w:t>
      </w:r>
      <w:r>
        <w:rPr>
          <w:sz w:val="28"/>
          <w:u w:val="none"/>
        </w:rPr>
        <w:t xml:space="preserve"> Slujitorii  sai  care  s-au  jertfit  au  fost  adunati  din  ordinul  voievodului  de  prin namoluri. Momentul  este  plin  de  tragism , acesta  fiind  accentuat  de  cuvintele pline  de  indurerare  rostite  de  Stefan , care  a  poruncit  </w:t>
      </w:r>
      <w:r>
        <w:rPr>
          <w:i/>
          <w:sz w:val="28"/>
          <w:u w:val="none"/>
        </w:rPr>
        <w:t>“ zi  de  post  si  de  rugaciune  pentru  toti  mortii  nostri”.</w:t>
      </w:r>
      <w:r>
        <w:rPr>
          <w:sz w:val="28"/>
          <w:u w:val="none"/>
        </w:rPr>
        <w:t xml:space="preserve"> Trairile  domnitorului  si ale  oamenilor  sunt  in  aceste  momente  aceleasi , legatura  dintre  ei  fiind  indisolubila, iar  natura  pare  si  ea  patrunsa  de  acceasi  suferinta: “</w:t>
      </w:r>
      <w:r>
        <w:rPr>
          <w:i/>
          <w:sz w:val="28"/>
          <w:u w:val="none"/>
        </w:rPr>
        <w:t>dupa  ce  a  tacut  maria-sa , a  sunat  vantul  mai  cu  tarie</w:t>
      </w:r>
      <w:r>
        <w:rPr>
          <w:sz w:val="28"/>
          <w:u w:val="none"/>
        </w:rPr>
        <w:t>”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Exemplu  prin  faptele  sale, prin  caracterul sau , Stefan  este  un  simbol  al  patriotismului, al  dragostei  de  tara  si  de  popor,  al  dreptatii, al  demnitatii  si  al  cinstei , iar  Sadoveanu  este  cel  care  prin  roamnul  </w:t>
      </w:r>
      <w:r>
        <w:rPr>
          <w:i/>
          <w:sz w:val="28"/>
          <w:u w:val="single"/>
        </w:rPr>
        <w:t>Fratii  Jderii</w:t>
      </w:r>
      <w:r>
        <w:rPr>
          <w:sz w:val="28"/>
          <w:u w:val="none"/>
        </w:rPr>
        <w:t xml:space="preserve">  prezinta  “</w:t>
      </w:r>
      <w:r>
        <w:rPr>
          <w:i/>
          <w:sz w:val="28"/>
          <w:u w:val="none"/>
        </w:rPr>
        <w:t>soarele  Moldovei”</w:t>
      </w:r>
      <w:r>
        <w:rPr>
          <w:sz w:val="28"/>
          <w:u w:val="none"/>
        </w:rPr>
        <w:t xml:space="preserve">  intr-un  mod  memorabil , figura  sa  intrand  in  lumea  sfintilor.</w:t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jc w:val="center"/>
        <w:rPr>
          <w:sz w:val="28"/>
          <w:u w:val="none"/>
        </w:rPr>
      </w:pPr>
      <w:r>
        <w:rPr>
          <w:sz w:val="28"/>
          <w:u w:val="none"/>
        </w:rPr>
        <w:t>COSTEA  ANDREI</w:t>
      </w:r>
    </w:p>
    <w:p>
      <w:pPr>
        <w:pStyle w:val="TextBody"/>
        <w:jc w:val="center"/>
        <w:rPr>
          <w:sz w:val="28"/>
          <w:u w:val="none"/>
        </w:rPr>
      </w:pPr>
      <w:r>
        <w:rPr>
          <w:sz w:val="28"/>
          <w:u w:val="none"/>
        </w:rPr>
        <w:t>Clasa a IX-a B</w:t>
      </w:r>
    </w:p>
    <w:p>
      <w:pPr>
        <w:pStyle w:val="TextBody"/>
        <w:spacing w:before="0" w:after="12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ravegherea  vamala  si  con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pravegherea  vamala  si  cont" w:hAnsi="Supravegherea  vamala  si  cont" w:eastAsia="Times New Roman" w:cs="Supravegherea  vamala  si  cont"/>
      <w:color w:val="auto"/>
      <w:sz w:val="20"/>
      <w:szCs w:val="20"/>
      <w:u w:val="doub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8:26:00Z</dcterms:created>
  <dc:creator>RaSpOpItU</dc:creator>
  <dc:description/>
  <cp:keywords/>
  <dc:language>en-US</dc:language>
  <cp:lastModifiedBy>SpOk3n</cp:lastModifiedBy>
  <dcterms:modified xsi:type="dcterms:W3CDTF">2013-06-04T14:11:00Z</dcterms:modified>
  <cp:revision>3</cp:revision>
  <dc:subject/>
  <dc:title>FRATII  JDERI-MIHAIL  SADOVEANU</dc:title>
</cp:coreProperties>
</file>