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ctuaţia şi ortografi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(Continuar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xemplu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e frumos cânta privighetoarea! (propoziţie exclam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ât de frumos ai ştiut să răspunzi la întrebare! (frază exclam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crie repede! (propoziţie imper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crie repede ce-ai spus! (frază imper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 pune “!” şi după substantivele în vocativ aşezate la sfârşitul propoziţiilor imperative sau exclamativ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e frumos ai cântat, Monica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no repede, băiatule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 pune semnul exclamării şi după interjec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când interjecţia se repetă şi formează o singură unitate se pune “!” după ultima interjecţie, iar între ele se pune virgulă sau cratim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f-of-of-of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alu-i deal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Şi valea-i vale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ândra-i mândr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ână moar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nctul şi virgula (;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marchează o pauză mai mare decât virgula, dar mai mică decât punctul şi desparte două propoziţii sau fraze independente ca înţele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Avea poftă să mănânce o legătura de lăptuci; dormind visase că a înflorit grădina de zarzavat ca în anii cei buni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ouă puncte (: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emn de punctuaţie ce marchează vorbirea directă sau o enumeraţie şi indică o pauză scurtă în timpul vorbiri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rofesorul spuse mulţumit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i răspuns corect!</w:t>
      </w:r>
    </w:p>
    <w:p>
      <w:pPr>
        <w:pStyle w:val="Normal"/>
        <w:ind w:firstLine="709"/>
        <w:jc w:val="both"/>
        <w:rPr/>
      </w:pPr>
      <w:r>
        <w:rPr>
          <w:sz w:val="28"/>
        </w:rPr>
        <w:t>Copilul a aşezat pe bancă tot ce avea în ghiozdan: cărţi, caiete, penarul, cutia de culori şi un mă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rgula (,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indică o pauză între părţi de propoziţie, între propoziţii sau între fraze, despărţindu-le pe baza raporturilor sintactic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Virgula este obligatorie în următoarele situaţii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tre părţi de propoziţie de acelaşi fel nelegate prin conjuncţiile “şi”, “sau” (subiecte multiple, nume predicative multiple, atribute multiple, complemente directe multiple, complemente indirecte sau circumstanţiale multipl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/>
      </w:pPr>
      <w:r>
        <w:rPr>
          <w:sz w:val="28"/>
        </w:rPr>
        <w:t>Copilul, bunicul, căţelul, pisica au intrat repede în casă. (subiect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amera înaltă, luminoasă, inundată de lumină îmi părea un vis. (atribut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ntrând în casă, vede florile, cărţile, hărţile răvăşite pe birou. (complement direct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ătrânul se bucură de frumuseţea zilei, de jocul nepoţilor, de florile înflorite. (complement indirect multiplu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Ziua, dimineaţa, noaptea, el se gândea mereu la viaţa lui trecută (complement circumstanţial de timp multiplu)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nume predicative cu sau fără determinant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ceastă casă este înaltă, frumoasă, nouă. (nume predicativ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ceastă casă era nouă, luminată la colţuri cu becuri puternice, zugrăvită în alb-argintiu. (nume predicativ multiplu cu determinan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apoziţia simplă sau dezvoltată se izolează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ircea, fiul, a sosit vesel acasă. (apoziţie simp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ircea, fiul nostru cel cuminte şi ascultător, a sosit vesel acas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locuţiunea conjuncţională “aşadar”, “prin urmare” se desparte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-am spus, aşadar, rezultatul concursulu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ci, prin urmare, mi-a cerut scuz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gerunziile şi participiile verbale, cu sau fără determinant, aşezate la începutul propoziţiei se despart prin virgul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Supărat, el a trântit uşa cu putere. (participiu verbal fără determinant, rol de complement circumstanţial de cauz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părat pe colegii săi, el a trântit uşa cu putere. (participiu verbal cu determinant, rol de complement circumstanţial de cauză dezvolta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lunecând, el şi-a rupt piciorul. (gerunziu verbal fără determinant, rol de complement circumstanţial de cauză, nuanţă tempor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lunecând pe gheaţa din faţa casei, el şi-a rupt piciorul. (gerunziu verbal cu determinant, rol de complement circumstanţial de cauză dezvolta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mplementele circumstanţiale aşezate între subiect şi predicat se izolează de obicei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u, atunci, am fugit repede în casă. (complement circumstanţial de timp, adverb de timp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u, dis-de-dimineaţă, am plecat la câmp. (complement circumstanţial, locuţiune adverbială de timp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u, înainte de a răsări soarele, să fii la secerat. (complement circumstanţial de timp, construcţie infinitivală)</w:t>
      </w:r>
    </w:p>
    <w:p>
      <w:pPr>
        <w:pStyle w:val="Normal"/>
        <w:ind w:firstLine="709"/>
        <w:jc w:val="both"/>
        <w:rPr/>
      </w:pPr>
      <w:r>
        <w:rPr>
          <w:sz w:val="28"/>
        </w:rPr>
        <w:t>El, fiindu-i îngheţate mâinile, n-a putut scrie. (complement circumstanţial de cauză, construcţie gerunzială absolut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chipa noastră, acolo, a triumfat asupra tuturor participanţilor. (complement circumstanţial de loc, adverb de loc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i, de jur-împrejur, vedeau numai nisip. (complement circumstanţial de loc, locuţiune adverbială de loc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, fără a spune o vorbă a ieşit din cameră. (complement circumstanţial de mod, construcţie infinitiv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oi, spre a înţelege, aţi făcut multe exerciţii. (complement circumstanţial de scop, verb la infinitiv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oi, spre a înţelege bine teoria, aţi făcut multe exerciţii. (complement circumstanţial de scop, construcţie infinitiv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, citind mereu, ar fi memorat poezia. (complement circumstanţial condiţional, verb la gerunziu cu determinant)</w:t>
      </w:r>
    </w:p>
    <w:p>
      <w:pPr>
        <w:pStyle w:val="Normal"/>
        <w:ind w:firstLine="709"/>
        <w:jc w:val="both"/>
        <w:rPr/>
      </w:pPr>
      <w:r>
        <w:rPr>
          <w:sz w:val="28"/>
        </w:rPr>
        <w:t>El, citind mereu, tot n-ar fi memorat poezia. (complement circumstanţial concesiv, verb la gerunziu cu determinan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bservaţie: Când subiectul este aşezat după predicat, complementele circumstanţiale se despart prin virgulă, numai dacă autorul vrea să insiste asupra lor. (Exemplu:  S-a rezolvat, greşit, exerciţiul.) Toate aceste complemente circumstanţiale aşezate la începutul propoziţiei înaintea subiectului (în cazul în care acesta este exprimat) sau a predicatului, se despart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itind mereu, el tot n-ar fi reuşi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complementele circumstanţiale aşezate între verbul copulativ şi numele predicativ se izolează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i sunt, atunci, bucuroş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ntem, după nevoie, şi lacrimă, şi dinte. (complement circumstanţial de timp, locuţiune adverbi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ntem, fără a ne lăuda, cei mai fericiţi. (complement circumstanţial de mod, verb la infinitiv precedat de prepoziţia “fără”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ubstantivele în vocativ, indiferent de locul lor în propoziţie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ă, vino repede! (iniţi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no, mamă, repede! (medi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no repede, mamă! (fin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dverbele de afirmaţie şi negaţie, echivalente cu o peropoziţie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i ştiut bine lecţia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Da, foarte bine. (Am ştitut foarte bin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L-ai văzut pe Radu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Nu, (Nu l-am văzut) de ier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nstrucţiile în vocativ (substantiv şi determinant) se izolează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Vino, fată harnică, mai iute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Bună ziua, fată harnică şi frumoasă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nstrucţiile incidente (cuvinte, propoziţii, fraze incidente) se izolează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u ştia, Doamne, nimic. (cuvânt inciden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a era, ce-i drept, frumoasă. (propoziţie incident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ata lui, că mi-am adus aminte că avea o fată care se măritase cu un băiat de la munte, n-am mai dat pe acasă. (fraza incident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două sau mai multe propoziţii în relaţie de coordonare, nelegate prin conjuncţia “şi”, “sau”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bine să înveţi, să citeşti, să te relaxez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roblema este, să vină, să fie anunţat, să i se dea un telefon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ubordonata atributivă intercalată în regentă sau izolată se desparte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ata care venise fericită acasă, a intrat cântând pe uş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Ţi-am mai dat o altă carte, care carte nu era a me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subordonatele cauzale, modale, condiţionale antepuse (aşezate în faţa regentei) se despart prin virgulă, insistându-se în acest mod asupra circumstanţ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entru că era supărat, nu te-a salut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um vei răspunde, aşa vei obţine not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acă ar fi ştiut, ar fi răspuns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acă ai învăţat atât, de ce nu ai reuşit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ceeaşi situaţie şi în cazul în care aceste propoziţii sunt postpuse (aşezate după regent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ubordonatele concesive şi consecutive se despart prin virgulă de regentă indiferent de poziţia lor faţă de aceast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şi l-am rugat, n-a rămas la mas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-a rămas la masă, deşi l-am rug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crescut foarte mare, încât nu l-am recunoscu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şi era bolnav el a venit la şcoa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. Virgula este interzisă în următoarele situaţii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subiect şi predic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verbul copulativ şi numele predicativ, în cadrul predicatului nomina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substantiv şi atributul care îl determin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verb şi complementul direct şi indi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interjecţia “ia” şi verbul următo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xemplu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a priveşte această carte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 cazul în care se pune virgulă, este vorba de două propoziţi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a, priveşte această carte (ia – este imperativul verbului “a lua”, persoana a II-a singular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SB, PR, CD, AT neizolate, C.I. şi regentele lo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util ce înveţ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trebarea este ce înveţi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frumos cântecul ce-l înveţ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u am văzut ce înveţ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u ţi-ai adus aminte ce înveţi pentru mâine la testar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ircumstanţialele de scop introduse prin conjuncţiile “să”, “de” nu se despart prin virgulă de regent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m venit aici să învăţ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m fost la prietena mea de am luat o cart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njuncţiile “deci”, “totuşi”, “însă” în interiorul propoziţiei nu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 a răspuns deci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 a răspuns însă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 a răspuns totuşi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Linia de dialog (-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indică începutul vorbirii directe, replica fiecărei persoane într-un dialog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V-a plăcut filmul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Mi-a plăcut forte mul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Este primul film-metaforă pe care îl văd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Linia de pauză (-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marchează o pauză scurtă între propoziţii sau fraz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mare e, dar mare lină 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aturo, în mormântul meu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totul calm, că e lumină!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 construcţiile fără predicat marchează lipsa predicatului verbal sau a verbului copulativ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 faţa mea – copaci înalţi, deşi ca peri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atria mea – oamenii aceşti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 interiorul frazei indică o explicaţie ţinând locul parantezelor sau al virgul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La Mestecăniş, unde e marea cumpană a apelor, trec de pe Valea Moldovei pe cea a Bistriţei – căreia toată lumea îi spune Bistriţa aurie – şi atunci au tovarăşe de drum plutele care alunecă foşnind la vale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arantezele ( ); [ ]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n de puntuaţie ce marchează o pauză scurtă şi indică o precizare sau o explicaţie în interiorul propoziţie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Era adevărat că acest sergent nu încetase să se arate vesel de când venise (doar cu câteva zile înainte deci de evenimentele de ieri) dar poate..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nctele de suspensie (..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indică o pauză lungă în timpul vorbirii şi marchează întreruperea comunicării. Nu indică sfârşitul propoziţiei sau fraz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limelele “ ”; &lt;&lt; &gt;&gt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” </w:t>
      </w:r>
      <w:r>
        <w:rPr>
          <w:rFonts w:cs="Times New Roman" w:ascii="Times New Roman" w:hAnsi="Times New Roman"/>
        </w:rPr>
        <w:t>(ghilimelele simple) – semn de punctuaţie ce indică reproducerea exactă a unui citat sau titlul unei opere, revistă, articol, etc. într-o propoziţie sau fraz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Şi Mitică mi-a zis: “Hai pe la amicul Ionescu să vedem dacă e acasă!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emul “Luceafărul” de mihai Eminescu este un unicat în literatura română, atât prin conţinutul său profund filozofic, cât şi prin forma literară perfect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Uneori ghilimelele aunt folosite pentru a da un înţeles opus cuvântului, subliniind ironi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ăiatul lor care nu ştia nici tabla înmulţirii, la gimnaziu, era “un geniu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&lt;&lt; &gt;&gt; (ghilimelele duble sau franţuzeşti) indică reproducerea unui citat într-un alt cit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ţin ameţit, aseară amicul Mitică mă ia de-o parte şi-mi spune: “Îţi mai aminteşti versurile &lt;&lt; Fiind băiet, păduri cutreieram&gt;&gt;?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ORTOGRAFI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rtografia este un ansamblu de semne care delimitează cuvintele unele de altele sau indică o scriere incompletă a cuvântulu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ele de ortografie sunt: blancul sau pauză albă, cratima, punctul, bara, apostroful, majuscula,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cul (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.. (blanc) – semn de ortografie ce indică lipsa unor cuvinte din propoziţie sau a unor propoziţii din fraz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- Fată dragă, nici nu ştiu ce-mi aduci (..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u-mi aduci ce are să fie peste patruzeci – cincizeci de ani pe plaiul dezrobit de Tudor!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ratima (-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ratima sau liniuţa de unire este un semn de ortografie care indic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rostirea împreună a două părţi de propoziţie diferit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rostirea împreună a gerunziilor verbale şi a pronumelor reflexive sau persoanelor postpus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elidarea unui sunet. (sau grup de sune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evitarea hiatulu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un tempou rapid al rostiri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indică scrierea cuvinetlor compuse delimitând componentel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leagă elementul formativ enclitic al numeralelor ordinale transcrise în cifre roman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ă-n ea s-au îngropat mereu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i mei şi-o să mă-ngrop şi eu!” (părţi de propoziţie diferi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e-am văzut ducându-te spre şcoală: luându-ţi paltonul, ai plecat. (gerunzii verbale urmate de pronume reflexiv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pucându-l de mână, l-a tras afar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e-am admirat oferindu-i o floare colegei tale. (gerunzii verbale urmate de pronume personal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e-ai dus la şcoală astăzi şi ţi-ai luat corect notiţe. (evitarea hiatulu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loarea-soarelui din grădina inginerului-şef a crescut cât gardu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inţii câinelui-lup sunt ascuţiţi. (scrierea cuvintelor compus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ulte aduceri-aminte îl purtau târâş-grăpiş spre trecut. (scrierea componentelor din locuţiun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 secolul al XX-lea, elevii din clasa a VIII-a pot rezolva uşor problemele pe calculator. (numeral ordinal transcris în cifre romane şi element formativ euclitic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nctul (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ste semn de ortografie în cuvinte formate prin abrevierea primelor litere ale componentelor. (Se pune punct după fiecare literă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.N.U. (Organizaţia Naţiunilor Uni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.U.A. (Statele Unite ale Americi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.C.R. (Automobil Club Român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u se pune punct în cuvintele formate prin abrevierea silabelor cuvintelor component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Rompres (Agenţia Română de Presă), Bankpost (Banca Poştei), Bankcoop (Banca Cooperaţie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u se pune punct după simbolurile din fizică, chimie, matematică: Kg, m, l, g, mol, Ca (calciu), Be (beriliu)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ara (/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ortografie ce indic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brevierea unităţilor de măsură: m/ s, mol/ g, km/ h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fârşitul unui vers şi începutul altuia, când versurile nu sunt scrise unul sub celălal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despărţirea propoziţiilor la analiza sintactică a fraz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postroful (’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ortografie ce indică rostirea şi scrierea incompletă a unui cuvân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Las’că vine el, tata! (Lasă că vine el, tata!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Un’te duci tu acum? (Unde te duci tu acum?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ămăli’ cu bra’ cu la’ (Mămăligă cu brânză şi cu lap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ajuscul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au litera mare este un semn de ortografie ce indic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crierea substantivelor proprii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ceputul versurilor, când acestea sunt scrise unul sub celălalt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ceputul unei propoziţii sau al unei fraz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9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-Roman-R;Arial Narrow" w:hAnsi="Times-Roman-R;Arial Narrow" w:cs="Times-Roman-R;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-Roman-R;Arial Narrow" w:hAnsi="Times-Roman-R;Arial Narrow" w:cs="Times-Roman-R;Arial Narro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-Roman-R;Arial Narrow" w:hAnsi="Times-Roman-R;Arial Narrow" w:cs="Times-Roman-R;Arial Narrow"/>
      <w:sz w:val="28"/>
    </w:rPr>
  </w:style>
  <w:style w:type="paragraph" w:styleId="BodyTextIndent2">
    <w:name w:val="Body Text Indent 2"/>
    <w:basedOn w:val="Normal"/>
    <w:qFormat/>
    <w:pPr>
      <w:ind w:firstLine="709"/>
    </w:pPr>
    <w:rPr>
      <w:rFonts w:ascii="Times-Roman-R;Arial Narrow" w:hAnsi="Times-Roman-R;Arial Narrow" w:cs="Times-Roman-R;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5:16:00Z</dcterms:created>
  <dc:creator>Romeo Tudorache</dc:creator>
  <dc:description/>
  <cp:keywords/>
  <dc:language>en-US</dc:language>
  <cp:lastModifiedBy>SpOk3n</cp:lastModifiedBy>
  <dcterms:modified xsi:type="dcterms:W3CDTF">2013-06-06T14:36:00Z</dcterms:modified>
  <cp:revision>10</cp:revision>
  <dc:subject/>
  <dc:title>Punctua]ia [i ortografia</dc:title>
</cp:coreProperties>
</file>