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36pt;margin-top:1.5pt;width:539.95pt;height:28.75pt;mso-wrap-style:none;v-text-anchor:middle" type="_x0000_t172">
            <v:path textpathok="t"/>
            <v:textpath on="t" fitshape="t" string="Cazuri  si  functii" style="font-family:&quot;Impact&quot;;font-size:20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70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3330"/>
        <w:gridCol w:w="90"/>
        <w:gridCol w:w="2250"/>
        <w:gridCol w:w="90"/>
        <w:gridCol w:w="2070"/>
      </w:tblGrid>
      <w:tr>
        <w:trPr>
          <w:trHeight w:val="458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80"/>
                <w:sz w:val="40"/>
              </w:rPr>
              <w:t xml:space="preserve">  </w:t>
            </w:r>
            <w:r>
              <w:rPr>
                <w:b/>
                <w:i/>
                <w:color w:val="000080"/>
                <w:sz w:val="44"/>
              </w:rPr>
              <w:t>Acuzativ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 </w:t>
            </w:r>
            <w:r>
              <w:rPr/>
              <w:t xml:space="preserve">Genitiv      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 </w:t>
            </w:r>
            <w:r>
              <w:rPr/>
              <w:t>Nominativ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Dativ</w:t>
            </w:r>
          </w:p>
        </w:tc>
      </w:tr>
      <w:tr>
        <w:trPr>
          <w:trHeight w:val="10943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4"/>
                <w:lang w:val="en-US" w:eastAsia="en-US"/>
              </w:rPr>
            </w:pPr>
            <w:r>
              <w:rPr>
                <w:b/>
                <w:i/>
                <w:color w:val="FF0000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7132320</wp:posOffset>
                      </wp:positionH>
                      <wp:positionV relativeFrom="paragraph">
                        <wp:posOffset>3953510</wp:posOffset>
                      </wp:positionV>
                      <wp:extent cx="91440" cy="91440"/>
                      <wp:effectExtent l="3810" t="3810" r="381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1.6pt,311.3pt" to="568.75pt,318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7040880</wp:posOffset>
                      </wp:positionH>
                      <wp:positionV relativeFrom="paragraph">
                        <wp:posOffset>4136390</wp:posOffset>
                      </wp:positionV>
                      <wp:extent cx="9144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4.4pt,325.7pt" to="561.55pt,325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7498080</wp:posOffset>
                      </wp:positionH>
                      <wp:positionV relativeFrom="paragraph">
                        <wp:posOffset>4502150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0.4pt,354.5pt" to="590.4pt,354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7132320</wp:posOffset>
                      </wp:positionH>
                      <wp:positionV relativeFrom="paragraph">
                        <wp:posOffset>4227830</wp:posOffset>
                      </wp:positionV>
                      <wp:extent cx="91440" cy="182880"/>
                      <wp:effectExtent l="4445" t="2540" r="4445" b="254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1.6pt,332.9pt" to="568.75pt,347.2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24"/>
              </w:rPr>
              <w:t>Complement  direct:</w:t>
            </w:r>
            <w:r>
              <w:rPr>
                <w:b/>
                <w:i/>
                <w:sz w:val="24"/>
              </w:rPr>
              <w:t>- pe cine?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prep:pe ;- intrebam un verb.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24"/>
              </w:rPr>
              <w:t xml:space="preserve">Complement indirect: </w:t>
            </w:r>
            <w:r>
              <w:rPr>
                <w:b/>
                <w:i/>
                <w:sz w:val="24"/>
              </w:rPr>
              <w:t>- la cine ? la ce?cu cine?cu ce?despre cine ? despre ce ?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prep: la,cu,despre,de.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sz w:val="24"/>
              </w:rPr>
              <w:t>-intrebam un verb.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24"/>
              </w:rPr>
              <w:t>Complement cir. de loc</w:t>
            </w:r>
            <w:r>
              <w:rPr>
                <w:b/>
                <w:i/>
                <w:sz w:val="24"/>
              </w:rPr>
              <w:t>- unde ?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-prep: in, pe, sub, langa, pana la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ana, catre, spre, de la, pe langa,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sz w:val="24"/>
              </w:rPr>
              <w:t>de pe;- intrebam un verb.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24"/>
              </w:rPr>
              <w:t>Complement cir. de timp:-</w:t>
            </w:r>
            <w:r>
              <w:rPr>
                <w:b/>
                <w:i/>
                <w:sz w:val="24"/>
              </w:rPr>
              <w:t>cand?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prep: de,peste,pana,intr-,dupa;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intrebam un verb.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24"/>
              </w:rPr>
              <w:t>Complement cir. de mod:</w:t>
            </w:r>
            <w:r>
              <w:rPr>
                <w:b/>
                <w:i/>
                <w:sz w:val="24"/>
              </w:rPr>
              <w:t>-cum?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prep:ca, ca si, cat, precum, asa ca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intrebam un verb.</w:t>
            </w:r>
          </w:p>
          <w:p>
            <w:pPr>
              <w:pStyle w:val="Heading2"/>
              <w:rPr>
                <w:color w:val="000000"/>
                <w:sz w:val="24"/>
              </w:rPr>
            </w:pPr>
            <w:r>
              <w:rPr>
                <w:sz w:val="24"/>
              </w:rPr>
              <w:t>Compl cir. de cauza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din ce cauza?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prep:de; intrebam un verb.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  <w:t>Complement cir. conditional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cu ce conditie?,intrebam-verb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loc. prep.:in caz de.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  <w:t>Complement cir. de scop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cu ce scop? prep: pentru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intrebam un verb.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24"/>
              </w:rPr>
              <w:t>Nume predicativ:</w:t>
            </w:r>
            <w:r>
              <w:rPr>
                <w:b/>
                <w:i/>
                <w:sz w:val="24"/>
              </w:rPr>
              <w:t>-cum: este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devine, ramane, pare, se face,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ajunge, pare, iese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intrebam un verb copulativ.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24"/>
              </w:rPr>
              <w:t>Compl.de agent:</w:t>
            </w:r>
            <w:r>
              <w:rPr>
                <w:b/>
                <w:i/>
                <w:sz w:val="24"/>
              </w:rPr>
              <w:t>-de catre cine?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prep: de, de catre; intrebam-verb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24"/>
              </w:rPr>
              <w:t>Atribut prep:</w:t>
            </w:r>
            <w:r>
              <w:rPr>
                <w:b/>
                <w:i/>
                <w:sz w:val="24"/>
              </w:rPr>
              <w:t>care?intr-subst,pron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prep:de, din ,cu, pe, ptr ,la, spre, sub 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24"/>
              </w:rPr>
              <w:t>Compl.cir.concesiv</w:t>
            </w:r>
            <w:r>
              <w:rPr>
                <w:b/>
                <w:i/>
                <w:sz w:val="24"/>
              </w:rPr>
              <w:t>-prep:cu tot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in ciuda carui fapt? intr-un verb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  <w:t>Atribut genitival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al cui? a cui? ale cui? ai cui?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sz w:val="24"/>
              </w:rPr>
              <w:t>-intrebam un subst. sau pronume.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24"/>
              </w:rPr>
              <w:t>Complement indirect:</w:t>
            </w:r>
            <w:r>
              <w:rPr>
                <w:b/>
                <w:i/>
                <w:sz w:val="24"/>
              </w:rPr>
              <w:t>asupra cui?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impotriva cui?contra cui?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intrbam un verb.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24"/>
              </w:rPr>
              <w:t xml:space="preserve">Compl. cir. de timp: </w:t>
            </w:r>
            <w:r>
              <w:rPr>
                <w:b/>
                <w:i/>
                <w:sz w:val="24"/>
              </w:rPr>
              <w:t>cand?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prep:inaintea; intrbam un verb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24"/>
              </w:rPr>
              <w:t>Copml.cir. de loc:</w:t>
            </w:r>
            <w:r>
              <w:rPr>
                <w:b/>
                <w:i/>
                <w:sz w:val="24"/>
              </w:rPr>
              <w:t>unde?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prep:in susul,injosul,dea lungul, dea latul, la margine, la stanga, la dreapta, in fata,in spate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intrebam un verb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  <w:t>Nume predicativ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-al cui: este , devine, ramane, pare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e face, ajunge, iese, pare, inseamna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intrbam un verb cop. si subiectul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24"/>
              </w:rPr>
              <w:t>Compl. cir. de scop.</w:t>
            </w:r>
            <w:r>
              <w:rPr>
                <w:b/>
                <w:i/>
                <w:sz w:val="24"/>
              </w:rPr>
              <w:t>cu ce scop?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intrbam –verb; prep: in cazul.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24"/>
              </w:rPr>
              <w:t>Compl.cir. de cauza:</w:t>
            </w:r>
            <w:r>
              <w:rPr>
                <w:b/>
                <w:i/>
                <w:sz w:val="24"/>
              </w:rPr>
              <w:t>din ce cauza?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loc:din cauza;intrbam un verb.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24"/>
              </w:rPr>
              <w:t xml:space="preserve">Compl.cir.concesiv: </w:t>
            </w:r>
            <w:r>
              <w:rPr>
                <w:b/>
                <w:i/>
                <w:sz w:val="24"/>
              </w:rPr>
              <w:t>in ciuda carui fapt ? , -intrebam un verb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loc: in ciuda.</w:t>
            </w:r>
          </w:p>
          <w:p>
            <w:pPr>
              <w:pStyle w:val="Heading3"/>
              <w:rPr/>
            </w:pPr>
            <w:r>
              <w:rPr/>
              <w:t>Atribut prepozitional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24"/>
              </w:rPr>
              <w:t>-</w:t>
            </w:r>
            <w:r>
              <w:rPr>
                <w:b/>
                <w:i/>
                <w:sz w:val="24"/>
              </w:rPr>
              <w:t>care?:-din fata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        </w:t>
            </w:r>
            <w:r>
              <w:rPr>
                <w:b/>
                <w:i/>
                <w:sz w:val="24"/>
              </w:rPr>
              <w:t>-din spatele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       </w:t>
            </w:r>
            <w:r>
              <w:rPr>
                <w:b/>
                <w:i/>
                <w:sz w:val="24"/>
              </w:rPr>
              <w:t>-din  dreapt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din stang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din susu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din josu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din lungu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din latu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din curmrzisul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intrebam un substantiv sau pron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24"/>
              </w:rPr>
              <w:t xml:space="preserve">Subiect: </w:t>
            </w:r>
            <w:r>
              <w:rPr>
                <w:b/>
                <w:i/>
                <w:sz w:val="24"/>
              </w:rPr>
              <w:t>cine? ce?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intrebam predicatul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24"/>
              </w:rPr>
              <w:t xml:space="preserve">Apozitie: </w:t>
            </w:r>
            <w:r>
              <w:rPr>
                <w:b/>
                <w:i/>
                <w:sz w:val="24"/>
              </w:rPr>
              <w:t>care?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intrebam subiectul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  <w:t>Nume precativ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ce este?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ce devine?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ce ramane?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ce ajunge?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ce se face?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ce inseamna ?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ce pare ?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ce iese?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intrebam un verb copulativ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TextBody"/>
              <w:rPr/>
            </w:pPr>
            <w:r>
              <w:rPr/>
              <w:t>Complrment indirect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cui?intrebam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un verb.</w:t>
            </w:r>
          </w:p>
          <w:p>
            <w:pPr>
              <w:pStyle w:val="Heading3"/>
              <w:rPr/>
            </w:pPr>
            <w:r>
              <w:rPr/>
              <w:t xml:space="preserve">Complement 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  <w:t>Instrumental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gratie cui?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datorita cui?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multumita cui?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Intrebam un verb; prepozitii: gratie datorita, multu-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sz w:val="24"/>
              </w:rPr>
              <w:t>-mita.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24"/>
              </w:rPr>
              <w:t>Complement cir. de loc:</w:t>
            </w:r>
            <w:r>
              <w:rPr>
                <w:b/>
                <w:i/>
                <w:sz w:val="24"/>
              </w:rPr>
              <w:t>unde?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Intrbam un verb</w:t>
            </w:r>
          </w:p>
          <w:p>
            <w:pPr>
              <w:pStyle w:val="TextBody"/>
              <w:rPr/>
            </w:pPr>
            <w:r>
              <w:rPr/>
              <w:t>Atribut datival:</w:t>
            </w:r>
          </w:p>
          <w:p>
            <w:pPr>
              <w:pStyle w:val="BodyText2"/>
              <w:rPr>
                <w:color w:val="FF0000"/>
              </w:rPr>
            </w:pPr>
            <w:r>
              <w:rPr/>
              <w:t>-care? Intrebam un substantiv nearticulat.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  <w:t>Nume predicativ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-asemeni cui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-contrar cui</w:t>
            </w:r>
            <w:r>
              <w:rPr>
                <w:b/>
                <w:i/>
                <w:sz w:val="40"/>
              </w:rPr>
              <w:t xml:space="preserve"> </w:t>
            </w:r>
            <w:r>
              <w:rPr>
                <w:b/>
                <w:i/>
                <w:sz w:val="52"/>
              </w:rPr>
              <w:t xml:space="preserve"> </w:t>
            </w:r>
            <w:r>
              <w:rPr>
                <w:b/>
                <w:i/>
                <w:color w:val="FF0000"/>
                <w:sz w:val="28"/>
              </w:rPr>
              <w:t>+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-conform cui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+ un verb copu-   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lativ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6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color w:val="000080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color w:val="FF0000"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FF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6T11:18:00Z</dcterms:created>
  <dc:creator>viorel</dc:creator>
  <dc:description/>
  <cp:keywords/>
  <dc:language>en-US</dc:language>
  <cp:lastModifiedBy>SpOk3n</cp:lastModifiedBy>
  <dcterms:modified xsi:type="dcterms:W3CDTF">2013-06-06T14:36:00Z</dcterms:modified>
  <cp:revision>3</cp:revision>
  <dc:subject/>
  <dc:title/>
</cp:coreProperties>
</file>