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 w:hAnsi="Times New Roman CE" w:eastAsia="Times New Roman CE" w:cs="Times New Roman CE"/>
          <w:sz w:val="32"/>
          <w:szCs w:val="32"/>
          <w:u w:val="single"/>
        </w:rPr>
      </w:pPr>
      <w:r>
        <w:rPr>
          <w:rFonts w:eastAsia="Times New Roman CE" w:cs="Times New Roman CE" w:ascii="Times New Roman CE" w:hAnsi="Times New Roman CE"/>
          <w:b/>
          <w:bCs/>
          <w:sz w:val="32"/>
          <w:szCs w:val="32"/>
          <w:u w:val="single"/>
        </w:rPr>
        <w:t>Dimitrie Cantemir</w:t>
      </w:r>
    </w:p>
    <w:p>
      <w:pPr>
        <w:pStyle w:val="Normal"/>
        <w:jc w:val="both"/>
        <w:rPr>
          <w:rFonts w:ascii="Times New Roman CE" w:hAnsi="Times New Roman CE" w:eastAsia="Times New Roman CE" w:cs="Times New Roman CE"/>
          <w:sz w:val="32"/>
          <w:szCs w:val="32"/>
          <w:u w:val="single"/>
        </w:rPr>
      </w:pPr>
      <w:r>
        <w:rPr>
          <w:rFonts w:eastAsia="Times New Roman CE" w:cs="Times New Roman CE" w:ascii="Times New Roman CE" w:hAnsi="Times New Roman CE"/>
          <w:sz w:val="32"/>
          <w:szCs w:val="32"/>
          <w:u w:val="singl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i/>
          <w:iCs/>
          <w:u w:val="single"/>
        </w:rPr>
        <w:t>Consideraţii preliminare:</w:t>
      </w:r>
    </w:p>
    <w:p>
      <w:pPr>
        <w:pStyle w:val="Norma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Cel mai mare reprezentant al umanismului românesc. A avut o formaţie enciclopedică cu preocupări în diferite domenii: istoria, filozofia, literatura, matematica, limbi orientale, muzica. Ca om al renaşterii, Dimitrie Cantemir şi-a  desfăsurat activitatea într-o epocă a înfloririi a culturii române. A fost o personalitate multilaterală, care a realizat prima sinteză a culturii naţionale, pregătind apariţia iluminismului. Marea majoritate a operelor sale se bazează pe o vastă documentaţie, folosind izvoare străine în limbile germană, franceză, rusă, polonă, turcă. Multe lucrări au fost elaborate iniţial în limba latin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Referindu-se la locul şi importanta lui Dimitrie Cantemir în cultura românească, George Călinescu afirma: </w:t>
      </w:r>
      <w:r>
        <w:rPr>
          <w:rFonts w:eastAsia="Times New Roman CE" w:cs="Times New Roman CE" w:ascii="Times New Roman CE" w:hAnsi="Times New Roman CE"/>
          <w:i/>
          <w:iCs/>
        </w:rPr>
        <w:t>Cantemir este un Lorenzo Medici al nostru</w:t>
      </w:r>
      <w:r>
        <w:rPr>
          <w:rFonts w:eastAsia="Times New Roman CE" w:cs="Times New Roman CE" w:ascii="Times New Roman CE" w:hAnsi="Times New Roman CE"/>
        </w:rPr>
        <w:t xml:space="preserve">, Zoe D.Buşulenga: </w:t>
      </w:r>
      <w:r>
        <w:rPr>
          <w:rFonts w:eastAsia="Times New Roman CE" w:cs="Times New Roman CE" w:ascii="Times New Roman CE" w:hAnsi="Times New Roman CE"/>
          <w:i/>
          <w:iCs/>
        </w:rPr>
        <w:t>Cantemir a fixat un tip de intelectual plurivalent. Nota originală pe care o aduce Cantemir în epoca sa este cutezenta intelectual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Ca domnitor, în scurta sa domnie Cantemir a dovedit vederi progresiste. A înlăturat vechile funcţii boiereşti; i-a scutit pe ţărani de o parte a din dări; a obligat mănăstirile să plătească dări; a urmărit formarea unui stat centralizat ,care să limiteze puterea marilor boieri; a realizat a alianţă antiotomană cu Petru I., ţarul Rusiei. Pentru meritele sale ştiinţifice şi literare, Dimitrie Cantemir a fost ales mebru al Academiei din Berli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i/>
          <w:iCs/>
          <w:u w:val="single"/>
        </w:rPr>
        <w:t>Oprea lui Dimitrie Cantemir:</w:t>
      </w:r>
    </w:p>
    <w:p>
      <w:pPr>
        <w:pStyle w:val="Norma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jc w:val="both"/>
        <w:rPr/>
      </w:pPr>
      <w:r>
        <w:rPr>
          <w:rFonts w:eastAsia="Times New Roman CE" w:cs="Times New Roman CE" w:ascii="Times New Roman CE" w:hAnsi="Times New Roman CE"/>
          <w:b/>
          <w:bCs/>
          <w:u w:val="single"/>
        </w:rPr>
        <w:t>1. Opera filozofică:</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Logica</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etafizica</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Imaginea ştiinţei sacre</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Despre conştiinţă</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 xml:space="preserve">Diavolul sau gâlceava înţeleptului cu lumea sau giudeţul sufletului cu trupul. </w:t>
      </w:r>
      <w:r>
        <w:rPr>
          <w:rFonts w:eastAsia="Times New Roman CE" w:cs="Times New Roman CE" w:ascii="Times New Roman CE" w:hAnsi="Times New Roman CE"/>
        </w:rPr>
        <w:t>Ultima este prima lucrare filozofică românească. În această lucrare întâlnim dişputele medievale despre timp, suflet, natură, conştiinţă. Dimitrie Cantemir sugerează superioritatea omului asupra celorlalte vieţuitoare; face din om un stăpân al lumii; susţine superioritatea a vieţii spirituale asupra condiţiei biologice a omului; încearcă să definească concepte filozofice şi să alcătuiască o terminologie filozofic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u w:val="single"/>
        </w:rPr>
        <w:t>2. Opera istorică:</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reşterea şi descreşterea curţii otomane</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Hronicul vechimii romano-moldo-latine</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Viaţa lui Constantin Cantemir</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Evenimentele Cantacuzinilor şi ale Brâncovenilor</w:t>
      </w:r>
      <w:r>
        <w:rPr>
          <w:rFonts w:eastAsia="Times New Roman CE" w:cs="Times New Roman CE" w:ascii="Times New Roman CE" w:hAnsi="Times New Roman CE"/>
        </w:rPr>
        <w:t xml:space="preserve">. În </w:t>
      </w:r>
      <w:r>
        <w:rPr>
          <w:rFonts w:eastAsia="Times New Roman CE" w:cs="Times New Roman CE" w:ascii="Times New Roman CE" w:hAnsi="Times New Roman CE"/>
          <w:i/>
          <w:iCs/>
        </w:rPr>
        <w:t>Creşterea şi descreşterea curţii otomane</w:t>
      </w:r>
      <w:r>
        <w:rPr>
          <w:rFonts w:eastAsia="Times New Roman CE" w:cs="Times New Roman CE" w:ascii="Times New Roman CE" w:hAnsi="Times New Roman CE"/>
        </w:rPr>
        <w:t xml:space="preserve"> Dimitrie Cantemir face istoria imperiului otoman şi analizează cauzele care aduc la destrămarea sa; insistă asupra posibilităţilor poporului asuprite de aşi cuceri libertatea. Lucrarea a fost tradusă şi publicată în engleză, franceză, germană şi prin ea cultura română intră în circuitul culturii universale. </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i/>
          <w:iCs/>
        </w:rPr>
        <w:t>Hronicul vechimii romano-moldo-latine</w:t>
      </w:r>
      <w:r>
        <w:rPr>
          <w:rFonts w:eastAsia="Times New Roman CE" w:cs="Times New Roman CE" w:ascii="Times New Roman CE" w:hAnsi="Times New Roman CE"/>
        </w:rPr>
        <w:t xml:space="preserve"> a fost scrisă în 1714-1715 la cererea Academiei din Berlin. Hronicul este opera unui istoric modern. Pentru scrierea acestei lucrări Dimitrie Cantemir a consultat peste 150 de izvoare române şi străine în limbile latină, greacă, polonă şi rus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Dimitrie Cantemir greşeşte când absolutează contribuţia romanilor la formarea poporului român. Dimitrie Cantemir susţine originea romanică a tuturor românilor, folosind ca argumente numele ţării şi limba română: </w:t>
      </w:r>
      <w:r>
        <w:rPr>
          <w:rFonts w:eastAsia="Times New Roman CE" w:cs="Times New Roman CE" w:ascii="Times New Roman CE" w:hAnsi="Times New Roman CE"/>
          <w:i/>
          <w:iCs/>
        </w:rPr>
        <w:t>Romanii sunt moşii şi strămoşii noştri, a moldovenilor şi a tuturor oriunde se află a românilor, precum şi singur numele de moşie ne arată şi limba cea părintească un nebiruit martor ne este.</w:t>
      </w:r>
    </w:p>
    <w:p>
      <w:pPr>
        <w:pStyle w:val="Normal"/>
        <w:jc w:val="both"/>
        <w:rPr/>
      </w:pPr>
      <w:r>
        <w:rPr>
          <w:rFonts w:eastAsia="Times New Roman CE" w:cs="Times New Roman CE" w:ascii="Times New Roman CE" w:hAnsi="Times New Roman CE"/>
        </w:rPr>
        <w:tab/>
        <w:t xml:space="preserve">Cantemir arată că suntem urmaşii unui popor, care a creat o civilizaţie şi o cultură clasică. Cantemir nu izolează istoria românilor de istoria altor popoare, ci o integrare în istoria universală. Spre deosebire de cronicarii, care au scris numai despre moldoveni, Cantemir scrie despre toti românii macedoneni în </w:t>
      </w:r>
      <w:r>
        <w:rPr>
          <w:rFonts w:eastAsia="Times New Roman CE" w:cs="Times New Roman CE" w:ascii="Times New Roman CE" w:hAnsi="Times New Roman CE"/>
          <w:i/>
          <w:iCs/>
        </w:rPr>
        <w:t xml:space="preserve">Descrierea Moldovei. </w:t>
      </w:r>
      <w:r>
        <w:rPr>
          <w:rFonts w:eastAsia="Times New Roman CE" w:cs="Times New Roman CE" w:ascii="Times New Roman CE" w:hAnsi="Times New Roman CE"/>
        </w:rPr>
        <w:t>A fost scrisă din cererea Academiei din Berlin; a fost scrisă iniţial în latină, apoi tradusă în română; este prima lucrare ştiinţifică românească în care autorul încearcă să definească individualitatea poporului român printre celelalte popoare, individualitatea istorică materială şi spirituală; este o monografie care prezintă complex şi complet Moldova de la începutul secolului al XVII-lea. Lucrarea are în primul rând un înţeles ştiinţific, pentru că ne dă informaţii preţioase despre organizarea socială, politică, culturală a Moldovei, istoria, geografia, etnografia şi economia ei. Lucrarea are un înţeles literar pentru că ea cuprinde elemente de exprimare artistică: epitete, comparaţii, descrieri, portrete.</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rPr>
        <w:tab/>
      </w:r>
      <w:r>
        <w:rPr>
          <w:rFonts w:eastAsia="Times New Roman CE" w:cs="Times New Roman CE" w:ascii="Times New Roman CE" w:hAnsi="Times New Roman CE"/>
          <w:i/>
          <w:iCs/>
        </w:rPr>
        <w:t>Descrierea Moldovei</w:t>
      </w:r>
      <w:r>
        <w:rPr>
          <w:rFonts w:eastAsia="Times New Roman CE" w:cs="Times New Roman CE" w:ascii="Times New Roman CE" w:hAnsi="Times New Roman CE"/>
        </w:rPr>
        <w:t xml:space="preserve"> are trei părţi : partea geografică, partea politică şi  partea culturală.</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sectPr>
          <w:footerReference w:type="default" r:id="rId2"/>
          <w:type w:val="nextPage"/>
          <w:pgSz w:w="12240" w:h="15840"/>
          <w:pgMar w:left="1440" w:right="1440" w:gutter="0" w:header="0" w:top="1440" w:footer="720" w:bottom="1440"/>
          <w:pgNumType w:fmt="decimal"/>
          <w:formProt w:val="false"/>
          <w:textDirection w:val="lrTb"/>
        </w:sectPr>
      </w:pP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i/>
          <w:iCs/>
          <w:u w:val="single"/>
        </w:rPr>
        <w:t>1. Partea geografic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Cuprinde informaţii despre numele Moldovei, hotarele vecini, legenda despre al doilea descălecat a lui  Dragoş vodă; aşezarea geografică; formele de relief, munţii, dealurile, câmpiile roditoare, livezile apele, viile de la Cotnari ,bogăţiile subsolului: aur, fier şi sare, petrol; fauna bogată şi variată; tinuturile şi  târgurile; culturile de grâu, ovâz; pădurile întins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Cantemir se opreste mai mult asupra Ceahlăului, oferindu-ne o descriere ştiinţifică a acestuia, dar care  cuprinde şi câteva imagini artistice. Astfel vârful Ceahlăului se înalţă ca un turn şi este acoperit de zăpezi  vesnice. De pe culmea muntelui un pârâu alb se rostogoleşte peste stâncile abrupte.</w:t>
      </w:r>
    </w:p>
    <w:p>
      <w:pPr>
        <w:pStyle w:val="Normal"/>
        <w:jc w:val="both"/>
        <w:rPr>
          <w:rFonts w:ascii="Times New Roman CE" w:hAnsi="Times New Roman CE" w:eastAsia="Times New Roman CE" w:cs="Times New Roman CE"/>
          <w:i/>
          <w:i/>
          <w:iCs/>
          <w:u w:val="single"/>
        </w:rPr>
      </w:pPr>
      <w:r>
        <w:rPr>
          <w:rFonts w:eastAsia="Times New Roman CE" w:cs="Times New Roman CE" w:ascii="Times New Roman CE" w:hAnsi="Times New Roman CE"/>
          <w:i/>
          <w:iCs/>
          <w:u w:val="singl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i/>
          <w:iCs/>
          <w:u w:val="single"/>
        </w:rPr>
        <w:t>2. Partea politic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Cuprinde organizarea politică şi administrativă a ţării. Aflăm informatii despre: forma de stat; înscăunarea şi mazilirea domnilor; ranguri boiereşti; oastea moldovenească şi conducătorii ei; legile Moldovei; divanul domnesc; tributul plătit turcilor; obiceiuri de la curtea domneasc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u w:val="single"/>
        </w:rPr>
        <w:t>3. Partea cultural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flăm informaţii interesante despre graiul moldovenesc, despre cuvinte care la început au fost  latineşti apoi slavone. Cantemir vorbeşte despre religia moldovenilor, despre mănăstiri, biserici şi preoţi. Vorbeşte despre folclorul românesc, despre jocurile populare, înmormântări, bocetu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i/>
          <w:iCs/>
          <w:u w:val="single"/>
        </w:rPr>
        <w:t>Concluzi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Lucrarea cuprinde idei progresiste, democratice vorbind de exemplu despre transformarea răzeşilor în ţărani, prin contopirea pământurilor de către marii boieri. La sfârşitul lucrării Cantemir anexează prima hartă a Moldovei.</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i/>
          <w:iCs/>
        </w:rPr>
        <w:t>Descrierea Moldovei</w:t>
      </w:r>
      <w:r>
        <w:rPr>
          <w:rFonts w:eastAsia="Times New Roman CE" w:cs="Times New Roman CE" w:ascii="Times New Roman CE" w:hAnsi="Times New Roman CE"/>
        </w:rPr>
        <w:t xml:space="preserve"> este cea mai complexă lucrare despre stadiul de dezvoltare al  Moldovei la sfârşitul secolului al XVIII-lea.</w:t>
      </w:r>
    </w:p>
    <w:p>
      <w:pPr>
        <w:sectPr>
          <w:footerReference w:type="default" r:id="rId3"/>
          <w:type w:val="nextPage"/>
          <w:pgSz w:w="12240" w:h="15840"/>
          <w:pgMar w:left="1728" w:right="1728" w:gutter="0" w:header="0" w:top="1440" w:footer="0" w:bottom="1440"/>
          <w:pgNumType w:fmt="decimal"/>
          <w:formProt w:val="false"/>
          <w:textDirection w:val="lrTb"/>
        </w:sectPr>
      </w:pP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u w:val="single"/>
        </w:rPr>
        <w:t xml:space="preserve">3. </w:t>
      </w:r>
      <w:r>
        <w:rPr>
          <w:rFonts w:eastAsia="Times New Roman CE" w:cs="Times New Roman CE" w:ascii="Times New Roman CE" w:hAnsi="Times New Roman CE"/>
          <w:b/>
          <w:bCs/>
          <w:u w:val="single"/>
        </w:rPr>
        <w:t>Oprea literară a lui Dimitrie Cantemir. Istoria  ieroglifică (secretă):</w:t>
      </w:r>
      <w:r>
        <w:rPr>
          <w:rFonts w:eastAsia="Times New Roman CE" w:cs="Times New Roman CE" w:ascii="Times New Roman CE" w:hAnsi="Times New Roman CE"/>
        </w:rPr>
        <w:t xml:space="preserve"> Este o operă barocă, greu de introdus într-o specie literară. Astfel ea a fost considerată roman politic de aventuri, carte de memorii, jurnal, pamflet. Este primul roman românesc. Modalitatea esentială folosită de autor este alegor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u w:val="single"/>
        </w:rPr>
        <w:t>De ce foloseşte Cantemir alegoria?</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1"/>
        </w:numPr>
        <w:tabs>
          <w:tab w:val="clear" w:pos="720"/>
          <w:tab w:val="left" w:pos="0" w:leader="none"/>
        </w:tabs>
        <w:ind w:left="1440" w:hanging="720"/>
        <w:jc w:val="both"/>
        <w:rPr>
          <w:rFonts w:ascii="Times New Roman CE" w:hAnsi="Times New Roman CE" w:eastAsia="Times New Roman CE" w:cs="Times New Roman CE"/>
        </w:rPr>
      </w:pPr>
      <w:r>
        <w:rPr>
          <w:rFonts w:eastAsia="Times New Roman CE" w:cs="Times New Roman CE" w:ascii="Times New Roman CE" w:hAnsi="Times New Roman CE"/>
        </w:rPr>
        <w:t>Cantemir foloseşte cu un scop defensiv, pentru a putea vorbi liber, în voie despre evenimente şi personalităţi contemporane</w:t>
      </w:r>
    </w:p>
    <w:p>
      <w:pPr>
        <w:pStyle w:val="Normal"/>
        <w:numPr>
          <w:ilvl w:val="0"/>
          <w:numId w:val="1"/>
        </w:numPr>
        <w:tabs>
          <w:tab w:val="clear" w:pos="720"/>
          <w:tab w:val="left" w:pos="0" w:leader="none"/>
        </w:tabs>
        <w:ind w:left="1440" w:hanging="720"/>
        <w:jc w:val="both"/>
        <w:rPr>
          <w:rFonts w:ascii="Times New Roman CE" w:hAnsi="Times New Roman CE" w:eastAsia="Times New Roman CE" w:cs="Times New Roman CE"/>
        </w:rPr>
      </w:pPr>
      <w:r>
        <w:rPr>
          <w:rFonts w:eastAsia="Times New Roman CE" w:cs="Times New Roman CE" w:ascii="Times New Roman CE" w:hAnsi="Times New Roman CE"/>
        </w:rPr>
        <w:t>atribuind figure animaliere groteşti duşmanilor săi, Cantemir încearcă o revansă măcar pe plan spiritual, prin scris</w:t>
      </w:r>
    </w:p>
    <w:p>
      <w:pPr>
        <w:pStyle w:val="Normal"/>
        <w:numPr>
          <w:ilvl w:val="0"/>
          <w:numId w:val="1"/>
        </w:numPr>
        <w:tabs>
          <w:tab w:val="clear" w:pos="720"/>
          <w:tab w:val="left" w:pos="0" w:leader="none"/>
        </w:tabs>
        <w:ind w:left="1080" w:hanging="360"/>
        <w:jc w:val="both"/>
        <w:rPr>
          <w:rFonts w:ascii="Times New Roman CE" w:hAnsi="Times New Roman CE" w:eastAsia="Times New Roman CE" w:cs="Times New Roman CE"/>
        </w:rPr>
      </w:pPr>
      <w:r>
        <w:rPr>
          <w:rFonts w:eastAsia="Times New Roman CE" w:cs="Times New Roman CE" w:ascii="Times New Roman CE" w:hAnsi="Times New Roman CE"/>
        </w:rPr>
        <w:t>un cărturar deosebit era firesc să aleagă o modalitate originală de exprimar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u w:val="single"/>
        </w:rPr>
        <w:t>Valoarea literară:</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2"/>
        </w:numPr>
        <w:tabs>
          <w:tab w:val="clear" w:pos="720"/>
          <w:tab w:val="left" w:pos="0" w:leader="none"/>
        </w:tabs>
        <w:ind w:left="90" w:hanging="0"/>
        <w:jc w:val="both"/>
        <w:rPr>
          <w:rFonts w:ascii="Times New Roman CE" w:hAnsi="Times New Roman CE" w:eastAsia="Times New Roman CE" w:cs="Times New Roman CE"/>
        </w:rPr>
      </w:pPr>
      <w:r>
        <w:rPr>
          <w:rFonts w:eastAsia="Times New Roman CE" w:cs="Times New Roman CE" w:ascii="Times New Roman CE" w:hAnsi="Times New Roman CE"/>
        </w:rPr>
        <w:t>are o valoare documentară, istorică pentru că ne ofera informaţii valoroase despre Moldova, Ţara Românească, Curtea Otomană, răscoalele ţărăneşti pentru obţinerea tronului (rivalitatea dintre familiile domnitoare Brâncoveanu şi Cantemir)</w:t>
      </w:r>
    </w:p>
    <w:p>
      <w:pPr>
        <w:pStyle w:val="Normal"/>
        <w:numPr>
          <w:ilvl w:val="0"/>
          <w:numId w:val="2"/>
        </w:numPr>
        <w:tabs>
          <w:tab w:val="clear" w:pos="720"/>
          <w:tab w:val="left" w:pos="0" w:leader="none"/>
        </w:tabs>
        <w:ind w:left="90" w:hanging="0"/>
        <w:jc w:val="both"/>
        <w:rPr>
          <w:rFonts w:ascii="Times New Roman CE" w:hAnsi="Times New Roman CE" w:eastAsia="Times New Roman CE" w:cs="Times New Roman CE"/>
        </w:rPr>
      </w:pPr>
      <w:r>
        <w:rPr>
          <w:rFonts w:eastAsia="Times New Roman CE" w:cs="Times New Roman CE" w:ascii="Times New Roman CE" w:hAnsi="Times New Roman CE"/>
        </w:rPr>
        <w:t>lucrarea are şi o valoare autobiografică, pentru că Dimitrie Cantemir, povestind despre alţii, el povesteşte despre sine; asistăm astfel la drama unui om, care a cunoscut puterea, avea dreptul la ea şi i s-a luat pe nedrept; din acest punct de vedere, opera este modernă, exprimând sentimentul de înstrăinare, de însingurare şi de imposibilitate de a comunica cu ceilalţi</w:t>
      </w:r>
    </w:p>
    <w:p>
      <w:pPr>
        <w:pStyle w:val="Normal"/>
        <w:numPr>
          <w:ilvl w:val="0"/>
          <w:numId w:val="2"/>
        </w:numPr>
        <w:tabs>
          <w:tab w:val="clear" w:pos="720"/>
          <w:tab w:val="left" w:pos="0" w:leader="none"/>
        </w:tabs>
        <w:ind w:left="90" w:hanging="0"/>
        <w:jc w:val="both"/>
        <w:rPr>
          <w:rFonts w:ascii="Times New Roman CE" w:hAnsi="Times New Roman CE" w:eastAsia="Times New Roman CE" w:cs="Times New Roman CE"/>
        </w:rPr>
      </w:pPr>
      <w:r>
        <w:rPr>
          <w:rFonts w:eastAsia="Times New Roman CE" w:cs="Times New Roman CE" w:ascii="Times New Roman CE" w:hAnsi="Times New Roman CE"/>
        </w:rPr>
        <w:t>are şi o valoare literară artistic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Dimitrie Cantemir cultiva un epic enciclopedic de natură digresivă; întâlnim astfel digresiuni epistolare, oratorice; întâlnim frumoase descrieri de natură, de exemplu descrierea Nilului, sau descrieri alegorice, descrierea Curţii Otoman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ortretele sunt realizate prin exagerare în sens pozitiv şi negativ. Personajele sunt definite complex, prin portret fizic, prin fapte, prin dialog şi monolog, prin discursur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 foarte frumoasă pagină este lamentaţia inorogulu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u w:val="single"/>
        </w:rPr>
        <w:t>Subiectul romanului:</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Începe cu adunare electorală pentru desemnarea domnitorului din Moldova. Corbul îl sprijină pe tron pe Mihail Racoviţă; prin intrigele Cameleonului, Corbul urmăreşte să obţină confirmarea pe tron a lui Mihail Racoviţ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Romanul cuprinde evenimentele dintre 1705-1707, dar prin rememorarea inorogului evenimentele coboară până în 1608, Cantemir insistă asupra cauzelor îndepărtate ale urii dintre Brâncoveni şi Cantemir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Corbul, cu ajutorul Cameleonului, pune la cale prinderea şi închiderea inorogului. Inorogul reuşeşte să scape la Constantinopol; are loc o răscoală în urma căreia ajunge la conducere o partidă favorabilă Cantemirilor. Pe tronul Moldovei ajunge Antiop Cantemi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Romanul se termină cu o împăcare relativă între cele două familii domnitoar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Există o potrivire perfectă între masca animalieră şi personaj. Prin imobiliări repetate, autorul a creat masca inorogului, simbol al omului superior, neînţeles de cei din jurul său. Subiectiv, el crează din Constantin Brâncoveanu o mască animalieră dezagreabilă: el este Corbul, care sugerează lăcomie nemăsurat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La sfârşitul romanului Dimitrie Cantemir explică evenimentele, personajele care se scund sub învelisul alegoriei. </w:t>
      </w:r>
    </w:p>
    <w:p>
      <w:pPr>
        <w:pStyle w:val="Normal"/>
        <w:jc w:val="both"/>
        <w:rPr/>
      </w:pPr>
      <w:r>
        <w:rPr>
          <w:rFonts w:eastAsia="Times New Roman CE" w:cs="Times New Roman CE" w:ascii="Times New Roman CE" w:hAnsi="Times New Roman CE"/>
        </w:rPr>
        <w:tab/>
        <w:t xml:space="preserve">Această operă complexă şi complicată se situază la interferenţa mai multor curente şi orientări literare: </w:t>
      </w:r>
      <w:r>
        <w:rPr>
          <w:rFonts w:eastAsia="Times New Roman CE" w:cs="Times New Roman CE" w:ascii="Times New Roman CE" w:hAnsi="Times New Roman CE"/>
          <w:i/>
          <w:iCs/>
        </w:rPr>
        <w:t>Istoria ieroglifică</w:t>
      </w:r>
      <w:r>
        <w:rPr>
          <w:rFonts w:eastAsia="Times New Roman CE" w:cs="Times New Roman CE" w:ascii="Times New Roman CE" w:hAnsi="Times New Roman CE"/>
        </w:rPr>
        <w:t xml:space="preserve"> aparţine evului vechi prin simbol, vis şi alegorie; aparţine de iluminism prin elogiul libertăţii, dreptăţii şi a egalităţii şi prin figura despotului luminat; de romantism ţine prin pasiuni puternice, prin revolta inorogului înpotriva nedreptătii şi prin frumoasele descrieri de natură; de realism ţine prin interesul pentru social, prin imaginea autentică a epoci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u w:val="single"/>
        </w:rPr>
        <w:t>În concluzie:</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both"/>
        <w:rPr/>
      </w:pPr>
      <w:r>
        <w:rPr>
          <w:rFonts w:eastAsia="Times New Roman CE" w:cs="Times New Roman CE" w:ascii="Times New Roman CE" w:hAnsi="Times New Roman CE"/>
        </w:rPr>
        <w:tab/>
        <w:t xml:space="preserve">Operă literară greu de încadrat într-o singură specie, </w:t>
      </w:r>
      <w:r>
        <w:rPr>
          <w:rFonts w:eastAsia="Times New Roman CE" w:cs="Times New Roman CE" w:ascii="Times New Roman CE" w:hAnsi="Times New Roman CE"/>
          <w:i/>
          <w:iCs/>
        </w:rPr>
        <w:t>Istoria ieroglifică</w:t>
      </w:r>
      <w:r>
        <w:rPr>
          <w:rFonts w:eastAsia="Times New Roman CE" w:cs="Times New Roman CE" w:ascii="Times New Roman CE" w:hAnsi="Times New Roman CE"/>
        </w:rPr>
        <w:t xml:space="preserve"> reprezintă un moment important în apariţia romanului românesc. Autorul eliberează de modele religioase şi cronicăresti şi prin subiectivitatea şi imaginatia sa realizează prima operă literară propriu-zis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În ceea ce priveste limbajul lui, Dimitrie Cantemir contribuie substantial la îmbogăţirea limbii române. El foloseşte fondul vechi românesc, dar împrumută – când este necesar limbile latină şi greac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Fraza sa este amplă, arborescentă, cu verbul la sfârsit, după tipar latin. Când scapă sub influenţa acestui model, povestirea sa este simplă, vioaie, antrenant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rin contributia lui Cantemir se pun bazele unor specii literare ca fabula, elegia, romanul alegoric, pamfletul politic. Cantemir este primul scriitor satiric în literatura română. În opera sa întâlnim ironia, satira, invectiva şi pamfletul. Este autorul primei lucrări româneşti.</w:t>
      </w:r>
    </w:p>
    <w:p>
      <w:pPr>
        <w:pStyle w:val="Normal"/>
        <w:rPr/>
      </w:pPr>
      <w:r>
        <w:rPr>
          <w:rFonts w:eastAsia="Times New Roman CE" w:cs="Times New Roman CE" w:ascii="Times New Roman CE" w:hAnsi="Times New Roman CE"/>
        </w:rPr>
        <w:tab/>
        <w:t xml:space="preserve">Cantemir este şi primul orientalist român prin două lucrări: </w:t>
      </w:r>
      <w:r>
        <w:rPr>
          <w:rFonts w:eastAsia="Times New Roman CE" w:cs="Times New Roman CE" w:ascii="Times New Roman CE" w:hAnsi="Times New Roman CE"/>
          <w:i/>
          <w:iCs/>
        </w:rPr>
        <w:t>Sistema religiei mahomedane</w:t>
      </w:r>
      <w:r>
        <w:rPr>
          <w:rFonts w:eastAsia="Times New Roman CE" w:cs="Times New Roman CE" w:ascii="Times New Roman CE" w:hAnsi="Times New Roman CE"/>
        </w:rPr>
        <w:t xml:space="preserve"> şi </w:t>
      </w:r>
      <w:r>
        <w:rPr>
          <w:rFonts w:eastAsia="Times New Roman CE" w:cs="Times New Roman CE" w:ascii="Times New Roman CE" w:hAnsi="Times New Roman CE"/>
          <w:i/>
          <w:iCs/>
        </w:rPr>
        <w:t>Manual de muzică turcească</w:t>
      </w:r>
      <w:r>
        <w:rPr>
          <w:rFonts w:eastAsia="Times New Roman CE" w:cs="Times New Roman CE" w:ascii="Times New Roman CE" w:hAnsi="Times New Roman CE"/>
        </w:rPr>
        <w:t xml:space="preserve">. Ilustrează cel mai bine perioada veche de </w:t>
      </w:r>
      <w:r>
        <w:rPr>
          <w:rFonts w:eastAsia="Times New Roman CE" w:cs="Times New Roman CE" w:ascii="Times New Roman CE" w:hAnsi="Times New Roman CE"/>
          <w:i/>
          <w:iCs/>
        </w:rPr>
        <w:t>homo universalis</w:t>
      </w:r>
      <w:r>
        <w:rPr>
          <w:rFonts w:eastAsia="Times New Roman CE" w:cs="Times New Roman CE" w:ascii="Times New Roman CE" w:hAnsi="Times New Roman CE"/>
        </w:rPr>
        <w:t>.</w:t>
      </w:r>
    </w:p>
    <w:sectPr>
      <w:footerReference w:type="default" r:id="rId4"/>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INDOWS\WINWORD\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5T04:15:00Z</dcterms:created>
  <dc:creator>Husz Zsolt</dc:creator>
  <dc:description/>
  <dc:language>en-US</dc:language>
  <cp:lastModifiedBy>Husz Zsolt</cp:lastModifiedBy>
  <dcterms:modified xsi:type="dcterms:W3CDTF">1996-08-30T19:33:00Z</dcterms:modified>
  <cp:revision>14</cp:revision>
  <dc:subject>roman</dc:subject>
  <dc:title>Dimitrie Cantemir</dc:title>
</cp:coreProperties>
</file>