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440" w:firstLine="720"/>
        <w:rPr/>
      </w:pPr>
      <w:r>
        <w:rPr>
          <w:rFonts w:eastAsia="Arial"/>
        </w:rPr>
        <w:t xml:space="preserve">    </w:t>
      </w:r>
      <w:r>
        <w:rPr/>
        <w:t xml:space="preserve">Mircea Eliade </w:t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                 </w:t>
      </w:r>
      <w:r>
        <w:rPr>
          <w:sz w:val="44"/>
        </w:rPr>
        <w:t>Biograf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este cel mai mare om de cultura roman ,din veacul al XX-lea ,impunandu-se ca nici un alt carturar in cultura universala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a facut studii filozofice la Bucuresti ,incheie cu teza despre filozofia Renasterii ( 1928 ) ;la Calcutta ( India ,1928 - 1931 )  isi sustine doctoratul de filozofie cu o lucrare asupra gandirii si practicii Yoga ( 1932 )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tre anii 1933-1940 ,simultan cu o intensa activitate beletristica si publicistica ,tine cursuri de filozofie si de istoria religiilor la Universitatea din Bucuresti .In timpul razboiului este atasat cultural  ambasadei Romaniei la Londra ( 1940 - 1941 ) si al delegatiei romane de la Lisabona ( 1941 – 1946 ) .Din 1946 se stabileste la Paris unde preda istoria religiilor la o scoala de inalte studii ,iar apoi la Sorbona .Solicitat de SUA in 1956 va lucra in calitate de lectorconsultant si imediat profesor titular si coordonator al Catedrei de istorie a religiilor .Din 1985 ,in semn de inalta pretuire ,un spatiu spiritual a fost denumit “ catedra Mircea Eliade “,la universitatea din Chicago .In cei 60 de ani de la redactarea primei opere literare            “ Romanul adolescentului miop “ ,proza lui Mircea Eliade a fascinat cateva generatii si a cunoscut numeroase avataruri : lirismul si autenticitatea din  “ Maitrey “ ( 1933 ) ,monologul interior al “ Intoarcerii in rai “ ( 1934 ) si in fine ,desavarsita sinteza a  “ Noptii de sanziene “ ,romanul social si filozofic ,unde realismul se imbina cu fantasticul ,mitul si simbolul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Mircea Eliade si-a impus sa cunoasca limba si cultira indiana ,dar si practica Yoga prin experienta proprie .L-au interesat tehnicile maditatiei si filozofia mistica .Experienta din India se gaseste in eseurile lui Mircea Eliade ,insa si in operele : “ Maitrey “ (1939 ) ,        “ Isabel si apele diavolului “ ( 1930 ) , “ Secretul doctorului Hunigberger “ ( 1940 ) .Sctiitorul marturisea : &lt;&lt; cred in realitatea experientelor care ne fac sa “ iesim din timp “ si sa “ iesim din spatiu”. Descriind exercitiile Yoga ale lui Zerlendi am dat anumite indicatii ,bazat pe propriile mele experiente . &gt;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n toata creatia sa epica ,nuvele si romane ,naratiunea se desfasoara pe mai multe planuri ,ca sa dazvaluie in mod progresiv fantasticul ascuns in banalitatea cotidiana .Asa cum o axioma reveleaza o structura a realului necunoscuta pana atunci – astfel spus instaureaza o lume noua ,literatura fantastica dezvaluie ,mai de graba, creaza universuri paralele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09:00Z</dcterms:created>
  <dc:creator>Triplex</dc:creator>
  <dc:description/>
  <cp:keywords/>
  <dc:language>en-US</dc:language>
  <cp:lastModifiedBy>SpOk3n</cp:lastModifiedBy>
  <dcterms:modified xsi:type="dcterms:W3CDTF">2013-06-09T11:02:00Z</dcterms:modified>
  <cp:revision>4</cp:revision>
  <dc:subject/>
  <dc:title>                        Mircea Eliade </dc:title>
</cp:coreProperties>
</file>