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finii</w:t>
      </w:r>
    </w:p>
    <w:p>
      <w:pPr>
        <w:pStyle w:val="Normal"/>
        <w:overflowPunct w:val="false"/>
        <w:autoSpaceDE w:val="false"/>
        <w:rPr>
          <w:sz w:val="24"/>
          <w:szCs w:val="24"/>
          <w:lang w:val="fr-FR"/>
        </w:rPr>
      </w:pPr>
      <w:r>
        <w:rPr>
          <w:sz w:val="24"/>
          <w:szCs w:val="24"/>
          <w:lang w:val="fr-FR"/>
        </w:rPr>
      </w:r>
    </w:p>
    <w:p>
      <w:pPr>
        <w:pStyle w:val="Normal"/>
        <w:overflowPunct w:val="false"/>
        <w:autoSpaceDE w:val="false"/>
        <w:rPr>
          <w:sz w:val="24"/>
          <w:szCs w:val="24"/>
          <w:lang w:val="fr-FR"/>
        </w:rPr>
      </w:pPr>
      <w:r>
        <w:rPr>
          <w:sz w:val="24"/>
          <w:szCs w:val="24"/>
          <w:lang w:val="fr-FR"/>
        </w:rPr>
      </w:r>
    </w:p>
    <w:p>
      <w:pPr>
        <w:pStyle w:val="Normal"/>
        <w:overflowPunct w:val="false"/>
        <w:autoSpaceDE w:val="false"/>
        <w:jc w:val="both"/>
        <w:rPr/>
      </w:pPr>
      <w:r>
        <w:rPr>
          <w:sz w:val="24"/>
          <w:szCs w:val="24"/>
          <w:lang w:val="fr-FR"/>
        </w:rPr>
        <w:tab/>
        <w:t xml:space="preserve">Delfinii sunt animale foarte simpatice. Oare existã cineva care nu i-a vãzut , la Delfinarium  sau la televizor , la emisiunile pentru copii sau la Animal Planet ? </w:t>
      </w:r>
      <w:r>
        <w:rPr>
          <w:sz w:val="24"/>
          <w:szCs w:val="24"/>
        </w:rPr>
        <w:t xml:space="preserve">Cred cã nu. </w:t>
      </w:r>
      <w:r>
        <w:rPr>
          <w:sz w:val="24"/>
          <w:szCs w:val="24"/>
          <w:lang w:val="fr-FR"/>
        </w:rPr>
        <w:t xml:space="preserve">A vorbi despre delfini este la fel de dificil ca a vorbi despre orice altceva , deoarece toate domeniile stiintei sunt foarte vaste încât nici specialistii nu pot cunoaste totul. Totusi sã încercãm sã povestim câte ceva despre aceste fiinte, despre obiceiurile lor si despre adaptarea lor la mediul acvativ. </w:t>
      </w:r>
    </w:p>
    <w:p>
      <w:pPr>
        <w:pStyle w:val="Normal"/>
        <w:overflowPunct w:val="false"/>
        <w:autoSpaceDE w:val="false"/>
        <w:ind w:firstLine="720"/>
        <w:jc w:val="both"/>
        <w:rPr>
          <w:sz w:val="24"/>
          <w:szCs w:val="24"/>
          <w:lang w:val="fr-FR"/>
        </w:rPr>
      </w:pPr>
      <w:r>
        <w:rPr>
          <w:sz w:val="24"/>
          <w:szCs w:val="24"/>
          <w:lang w:val="fr-FR"/>
        </w:rPr>
        <w:t xml:space="preserve">Delfinii si porcii de mare (delfinii comuni) sunt mamifere desi se aseamãnã cu pestii. Le putem numi miracole ale evolutiei pentru cã desi ele descind din animale terestre milioanele de ani de adaptare la mediul acvatic au fãcut ca acestia sã fie considerati la prima vedere mai degrabã pesti decât mamifere. Ei înnoatã cu gratia , forta si agilitatea pestilor si s-au adaptat în multe privinte pentru a-si gãsi si captura prada. Corpul lor are o formã aerodinamicã, fusiformã, folosesc la înnotat coada care se aseamãnã cu înnotãtoarea codalã a pestilor. Mobiliatea si viteza de înaintare în apã ajung si chiar depãsesc pe cele ale dusmanului lor de temut : rechinul. Toate aceste modificãri nu au dus la atrofierea sau disparitia proprietãtilor fundamentale ale strãmosilor terestri, delfinii fiind totusi mamifere , asa cã  au sânge cald, respirã cu ajutorul plãmânilor iar puii sunt alãptati de cãtre mamã. Delfinii cuprind 7 genuri si în total 32 de specii ( amintim delfinul cu bot prelungit, delfinul tropical, delfinul cu pete, delfinul ucigas sau orca, etc). Delfinii au lungimea cuprinsã între 1,5 si 7 metri, iar greutatea variazã de la 40 kg la 4500 kilograme.  De asemenea existã 3 genuri de porci de mare si în total 6 specii (de exemplu : delfinul comun, delfinul lui Dall). Lungimea porcilor de mare variazã între 1,2 – 2,25 metri si greutatea de la 30 la 160 de kg. </w:t>
      </w:r>
    </w:p>
    <w:p>
      <w:pPr>
        <w:pStyle w:val="Normal"/>
        <w:overflowPunct w:val="false"/>
        <w:autoSpaceDE w:val="false"/>
        <w:ind w:firstLine="720"/>
        <w:jc w:val="both"/>
        <w:rPr>
          <w:sz w:val="24"/>
          <w:szCs w:val="24"/>
          <w:lang w:val="fr-FR"/>
        </w:rPr>
      </w:pPr>
      <w:r>
        <w:rPr>
          <w:sz w:val="24"/>
          <w:szCs w:val="24"/>
          <w:lang w:val="fr-FR"/>
        </w:rPr>
        <w:t xml:space="preserve">Cele mai apropiate rude ale delfinilor si porcilor de mare sunt cetaceele de dimensiuni uriase , printre care balena , cel mai mare mamifer al tuturor timpurilor si uriasa balenã ucigasã. Aceste douã specii sunt reprezentanti ai celor douã familii ai cetaceelor, cele cu fanoane care filtreazã organismele vii ale planctonului cu ajutorul fanaoanelor asezate în orificiul bucal asemenea unui gard si cele cu dinti care hãituiesc, captureazã si-si mãnâncã prada asemenea animalelor de pradã. </w:t>
      </w:r>
    </w:p>
    <w:p>
      <w:pPr>
        <w:pStyle w:val="Normal"/>
        <w:overflowPunct w:val="false"/>
        <w:autoSpaceDE w:val="false"/>
        <w:ind w:firstLine="720"/>
        <w:jc w:val="both"/>
        <w:rPr>
          <w:sz w:val="24"/>
          <w:szCs w:val="24"/>
          <w:lang w:val="fr-FR"/>
        </w:rPr>
      </w:pPr>
      <w:r>
        <w:rPr>
          <w:sz w:val="24"/>
          <w:szCs w:val="24"/>
          <w:lang w:val="fr-FR"/>
        </w:rPr>
        <w:t xml:space="preserve">Delfinii si porcii de mare apartin familiei cetaceelor cu dinti. Ele sunt de dimensiuni mai mici, hrana este alcãtuitã aproape numai din peste si sepii, desi cel mai mare reprezentant al lor orca (delfinul ucigas)  , spaima mãrilor, atacã focile si alti delfini. Între delfini si porcii de mare nu existã prea mari diferente. Delfinii au botul cãrnos si dintii conici, iar porcii de mare au dintii sub formã de cazma si numai în maxilarul de jos. </w:t>
      </w:r>
    </w:p>
    <w:p>
      <w:pPr>
        <w:pStyle w:val="Normal"/>
        <w:overflowPunct w:val="false"/>
        <w:autoSpaceDE w:val="false"/>
        <w:ind w:firstLine="720"/>
        <w:jc w:val="both"/>
        <w:rPr>
          <w:sz w:val="24"/>
          <w:szCs w:val="24"/>
          <w:lang w:val="fr-FR"/>
        </w:rPr>
      </w:pPr>
      <w:r>
        <w:rPr>
          <w:sz w:val="24"/>
          <w:szCs w:val="24"/>
          <w:lang w:val="fr-FR"/>
        </w:rPr>
        <w:t>Adaptarea delfinilor la viata acvaticã este asa de mare încât pe uscat acestia sunt practic neputinciosi. Semnul cel mai evident al adaptãrii la mediul în care trãiesc este structura si constitutia corpului. Pentru cã forma aerodinamicã este o conditie esentialã la deplasarea rapidã prin apã, a cãrui densitate este mai mare decât a aerului , delfinii si porcii de mare si-au dezvoltat o formã fusiformã, asemãnãtoare unei torpile, practic renuntând la tot ceea ce putea strica aspectului neted al coprului . Astfel urechile s-au atrofiat , organele genitale atât la mascul cât si la femelã au o pozitie normalã în interiorul corpului, memebrele posterioare nu au lãsat nici o urmã iar membrele anterioare s-au transformat în înnotãtoarea în formã de aripã, având rolul de a stabiliza si cârmui miscarea. Coada s-a transformat în înnotãtoarea codalã, rigidã si latã . Pielea delfinului este netedã si finã ca mãtasea, total lipsitã de pãr. Denivelãrile create de oase si muschi sunt corectate de stratul de grãsime aflat sub piele, grãsime care are rol si de izolator termic, adicã reduce pierderile de energie, lucru important deoarece apa mãrii este întotdeauna mai rece decât temperatura animalelor.</w:t>
      </w:r>
    </w:p>
    <w:p>
      <w:pPr>
        <w:pStyle w:val="Normal"/>
        <w:overflowPunct w:val="false"/>
        <w:autoSpaceDE w:val="false"/>
        <w:ind w:firstLine="720"/>
        <w:jc w:val="both"/>
        <w:rPr>
          <w:sz w:val="24"/>
          <w:szCs w:val="24"/>
          <w:lang w:val="fr-FR"/>
        </w:rPr>
      </w:pPr>
      <w:r>
        <w:rPr>
          <w:sz w:val="24"/>
          <w:szCs w:val="24"/>
          <w:lang w:val="fr-FR"/>
        </w:rPr>
        <w:t xml:space="preserve">Alãturi de forma aerodinamicã, care îsi sare în ochi cum se spune, viteza mare de înanintare este obtinutã si datoritã altor proprietãti mai putin vizibile. Astfel pliurile transversale ale pielii delfinilor reduc turbulentele care pot apare în apa care curge pe corpul animalului mãrind rezistenta la înaintare prin schimbãrile de presiune. Prin reducerea acestor turbulente se reduce astfel rezistenta mediului la înaintare. În plus stratul superior de celule ale pielii se toceste extrem de rapid – chiar si de 12 ori zilnic – iar uleiul produs de celule îmbracã corpul ajutând astfel înaintarea prin apã. Datoritã acestor proprietãti delfinul lui Dall este specia cea mai rapidã , putând înnota si cu viteza de 50 km/h si aceastã vitezã o poate pãstra pe distante foarte mari. Delfinii au obiceiul de a sãri din apã din când în când si înnoatã practic în aer. E posibil ca aceasta sã fie o metodã de a reduce rezistenta mediului si cum aerul are o densitate mult mai micã decât apa frâneazã mai putin delfinul si acesta poate respira . Expirã prin orificiul nazal aflat pe crestetul capului, îsi umple apoi plãmânii cu aer , dupã care se poate scufunda. Delfinii nu se scufundã la adâncimi foarte mari de aceea nu trebuie sã înmagazineze mult oxigen în plãmâni. Le ajunge o jumãtate de secundã deasupra apei pentru a insipra. Dar dacã se scufundã la adâncime foarte mare pot inspira mult aer în plãmâni astfel cã pot înmagazina mult oxigen în globulelel rosii ( mult mai mult decât oamenii). Cei mai multi delfini si porci de mare au mult mai mult sânge decât alte animale terestre de acelasi dimensiuni astfel cã ei pot înmagazina  mult mai mult oxigen. </w:t>
      </w:r>
    </w:p>
    <w:p>
      <w:pPr>
        <w:pStyle w:val="Normal"/>
        <w:overflowPunct w:val="false"/>
        <w:autoSpaceDE w:val="false"/>
        <w:ind w:firstLine="720"/>
        <w:jc w:val="both"/>
        <w:rPr>
          <w:sz w:val="24"/>
          <w:szCs w:val="24"/>
          <w:lang w:val="fr-FR"/>
        </w:rPr>
      </w:pPr>
      <w:r>
        <w:rPr>
          <w:sz w:val="24"/>
          <w:szCs w:val="24"/>
          <w:lang w:val="fr-FR"/>
        </w:rPr>
        <w:t xml:space="preserve">Delfinii si porcii de mare vâneazã de obicei în stratul superior al mãrilor iluminat de razele soarelui astfel cã se pot folosi de vãz în timpul acestei actiuni. Lentila ochilor se caracterizeazã prin aceea cã are posibilitatea de schimbare a formei astfel cã acestia îsi pot fixa bine obiectele atât în apã cât si în aer. Speciile cu botul prelungit au o excelentã vedere binocularã ( vedere în spatiu tridimensionalã) cu ajutorul cãreia pot aproxima foarte bine distanta la care se aflã ceea ce vãd. Desi vãzul este foarte util pentru delfini, acesta nu este indispensabil pentru a supravietui. Ei posedã si alte proprietãti cu ajutorul cãrora percep extrem de bine mediul în care trãiesc. </w:t>
      </w:r>
    </w:p>
    <w:p>
      <w:pPr>
        <w:pStyle w:val="Normal"/>
        <w:overflowPunct w:val="false"/>
        <w:autoSpaceDE w:val="false"/>
        <w:ind w:firstLine="720"/>
        <w:jc w:val="both"/>
        <w:rPr>
          <w:sz w:val="24"/>
          <w:szCs w:val="24"/>
          <w:lang w:val="fr-FR"/>
        </w:rPr>
      </w:pPr>
      <w:r>
        <w:rPr>
          <w:sz w:val="24"/>
          <w:szCs w:val="24"/>
          <w:lang w:val="fr-FR"/>
        </w:rPr>
        <w:t xml:space="preserve">Astfel cel mai important rol în perceptia delfinilor îl are urechea. Urechea nici nu se vede din exterior -se pot observa doar douã orificii în spatele ochilor- dar functioneazã extrem de eficient. Delfinii s-au adaptat foarte mult la mediul de propagare al undelor sonore în mediul subacvatic si putem spune cã au posibilitatea de a percepe sunetele „stereo“, astfel încât localizeazã directia exactã de unde vine sunetul. Urecchea interioarã a delfinului este înglobatã într-un tesut asemãnãtor spumei astfel cã nu preia vibratia oaselor capului. Asta înseamnã cã undele sonore venite din lateral nu ajung în acelasi timp la ambele urechi si din diferenta de timp delfinul constatã precis din care dierctie provin. Omul scufundat în apã nu poate face asa ceva deoarece sunetele ajung simultan la ambele urechi prin oasele craniului, indiferent de directia din care provin. </w:t>
      </w:r>
    </w:p>
    <w:p>
      <w:pPr>
        <w:pStyle w:val="Normal"/>
        <w:overflowPunct w:val="false"/>
        <w:autoSpaceDE w:val="false"/>
        <w:ind w:firstLine="720"/>
        <w:jc w:val="both"/>
        <w:rPr>
          <w:sz w:val="24"/>
          <w:szCs w:val="24"/>
          <w:lang w:val="fr-FR"/>
        </w:rPr>
      </w:pPr>
      <w:r>
        <w:rPr>
          <w:sz w:val="24"/>
          <w:szCs w:val="24"/>
          <w:lang w:val="fr-FR"/>
        </w:rPr>
        <w:t xml:space="preserve">Aceastã calitate a delfinilor este foarte importantã pentru cã el trãieste în lumea suntelor atât cele emise de alte animale dar si de el însusi. Delfinii si  porcii de mare se orienteazã cu ajutorul sonarului, radarul cu ultrasunete . Delfinul emite continuu sunete care se reflectã pe obiectele aflate în preajmã astfel cã el defineste distanta dintre el si obiect în functie de timpul scurs de la emisia sunetului si pânã la receptia lui iar cu ajutorului auzului stereo si poate percepe si directialui. Sunetele emise de delfini sunt produse de orificiul nazal. Sunetele sunt receptate de suprafata concavã a craniului dupã care sunt focalizate de lentila acusticã formatã dintr-un tesut adipios aflat deasupra botuliu si fetei. Aceastã formatiune de „pepene“ dã forma boltitã a fruntii mai multor specii de delfini. Din instinct delfinul analizeazã ecourile auzite si capãtã imaginea mediului ce-l înconjoarã putând evita obstacolele si gãsi hrana. </w:t>
      </w:r>
    </w:p>
    <w:p>
      <w:pPr>
        <w:pStyle w:val="Normal"/>
        <w:overflowPunct w:val="false"/>
        <w:autoSpaceDE w:val="false"/>
        <w:ind w:firstLine="720"/>
        <w:jc w:val="both"/>
        <w:rPr>
          <w:sz w:val="24"/>
          <w:szCs w:val="24"/>
          <w:lang w:val="fr-FR"/>
        </w:rPr>
      </w:pPr>
      <w:r>
        <w:rPr>
          <w:sz w:val="24"/>
          <w:szCs w:val="24"/>
          <w:lang w:val="fr-FR"/>
        </w:rPr>
        <w:t xml:space="preserve">Pentru prelucrarea tuturor acestor informatii este necesar un mare numãr de celule nervoase si probabil acesta este motivul pentru care creierul delfinilor si este foarte mare (masa creierului cântãreste 2 kg fatã de cea a  unui om adult care are doar 1,5 kg). Delfinul este de altfel un animal deosebit de inteligent cu o mare capacitate de a învãta. </w:t>
      </w:r>
    </w:p>
    <w:p>
      <w:pPr>
        <w:pStyle w:val="Normal"/>
        <w:overflowPunct w:val="false"/>
        <w:autoSpaceDE w:val="false"/>
        <w:jc w:val="both"/>
        <w:rPr>
          <w:sz w:val="24"/>
          <w:szCs w:val="24"/>
          <w:lang w:val="fr-FR"/>
        </w:rPr>
      </w:pPr>
      <w:r>
        <w:rPr>
          <w:sz w:val="24"/>
          <w:szCs w:val="24"/>
          <w:lang w:val="fr-FR"/>
        </w:rPr>
        <w:t xml:space="preserve">Hrana delfinilor si porcilor de mare constã în pesti si sepii. Exceptie face orca, delfinul ucigas, care vâneazã animale cu sânge cald, cum ar fi foci, pinguini, alte cetacee. S-a semnalat un caz când un grup de orci au atacat o balenã albastrã,au omorât-o si devorat-o partial. </w:t>
      </w:r>
    </w:p>
    <w:p>
      <w:pPr>
        <w:pStyle w:val="Normal"/>
        <w:overflowPunct w:val="false"/>
        <w:autoSpaceDE w:val="false"/>
        <w:ind w:firstLine="720"/>
        <w:jc w:val="both"/>
        <w:rPr>
          <w:sz w:val="24"/>
          <w:szCs w:val="24"/>
          <w:lang w:val="fr-FR"/>
        </w:rPr>
      </w:pPr>
      <w:r>
        <w:rPr>
          <w:sz w:val="24"/>
          <w:szCs w:val="24"/>
          <w:lang w:val="fr-FR"/>
        </w:rPr>
        <w:t xml:space="preserve">Delfinii mâncãtori de pesti mãnâncã orice fel de peste dar sunt si cazuri  cum ar fi delfinii cu cocoasã, care vâneazã în apropierea tãrmului. Altii, ca delfinii tropicali, vâneazã mai ales în larg iar porcii de mare vâneazã în grupuri restrânse de câte doi-patru indivizi. Delfinii care vâneazîã în larg se adunã în grupuri foarte mari, de 1000  de indivizi sau chiar mai multi. Grupurile de delfini pot fi întâlnite mai des în apele bogate în hranã, acolo unde din cauza curentilor apa rece , mai bogatã în hranã ajunge la suprafatã unde se amestecã cu apa mai caldã creând astfel conditii favorabile dezvoltãrii si înmultirii planctonului care atrage sardelele si lostritele si acestea la rândul lor atrag delfinii care cu ajutorul sonarului descoperã aceste bancuri de pesti. Delfinii se rotesc în jurul lor si pestii se adunã în grup compact, urcând la suprafatã. Cu cât grupul de delfini cuprinde mai multi indivizi cu atât bancul de pesti este mai usor de manevrat. Odatã ajunsi la suprafatã, pestii nu prea mai au scãpare, delfinii aruncându-se asupra prãzii. Delfinii tropicali din zana Oceanului Pacific se ajutã cu delfinii din Oceanul Atlantic. În timp ce unii se hrãnesc ceilalti stau de pazã atenti la aparitia rechinilor sau delfinilor ucigasi. Aceste grupuri de delfini sunt însotite de cele mai multe ori de bancuri de ton, pesti rãpitori de dimensiune si mobilitate mare, care se ospãteazã si ei de la masa delfinilor. Un inconvenient al acestei într-ajutorãri ar fi acela cã navele de pescuit oceanic urmãresc bancurile de ton si constituie un pericol si pentru cãlãuzele lor : delfinii. </w:t>
      </w:r>
    </w:p>
    <w:p>
      <w:pPr>
        <w:pStyle w:val="Normal"/>
        <w:overflowPunct w:val="false"/>
        <w:autoSpaceDE w:val="false"/>
        <w:ind w:firstLine="720"/>
        <w:jc w:val="both"/>
        <w:rPr>
          <w:sz w:val="24"/>
          <w:szCs w:val="24"/>
          <w:lang w:val="fr-FR"/>
        </w:rPr>
      </w:pPr>
      <w:r>
        <w:rPr>
          <w:sz w:val="24"/>
          <w:szCs w:val="24"/>
          <w:lang w:val="fr-FR"/>
        </w:rPr>
        <w:t xml:space="preserve">Delfinii se caracterizeazã în general printr-o slabã legãturã între parteneri. Masculul nu pãstreazã de obicei legãtura cu urmasii lui. Femela dã nastere unui singur pui, pe care îl alãpteazã pânã la doi ani, timp în care îl protejeazã. </w:t>
      </w:r>
    </w:p>
    <w:p>
      <w:pPr>
        <w:pStyle w:val="Normal"/>
        <w:overflowPunct w:val="false"/>
        <w:autoSpaceDE w:val="false"/>
        <w:ind w:firstLine="720"/>
        <w:jc w:val="both"/>
        <w:rPr>
          <w:sz w:val="24"/>
          <w:szCs w:val="24"/>
          <w:lang w:val="fr-FR"/>
        </w:rPr>
      </w:pPr>
      <w:r>
        <w:rPr>
          <w:sz w:val="24"/>
          <w:szCs w:val="24"/>
          <w:lang w:val="fr-FR"/>
        </w:rPr>
        <w:t xml:space="preserve">Grupul de delfini ucigasi sunt mult mai stabili în legãturile cu partenerii. Masculii dominanti pãstreazã în jurul lor  3 - 4 femele, lângã care îsi vor petrece toatã viata si cu care cresc împreunã mai multe generatii de pui. Astfel de grupuri sunt formate de indivizi tineri, masculi si femele, alãturi de delfini maturi. </w:t>
      </w:r>
    </w:p>
    <w:p>
      <w:pPr>
        <w:pStyle w:val="Normal"/>
        <w:overflowPunct w:val="false"/>
        <w:autoSpaceDE w:val="false"/>
        <w:jc w:val="both"/>
        <w:rPr>
          <w:sz w:val="24"/>
          <w:szCs w:val="24"/>
          <w:lang w:val="fr-FR"/>
        </w:rPr>
      </w:pPr>
      <w:r>
        <w:rPr>
          <w:sz w:val="24"/>
          <w:szCs w:val="24"/>
          <w:lang w:val="fr-FR"/>
        </w:rPr>
        <w:tab/>
        <w:t>Cele câteva informatii despre delfini si viata lor se încheie. Tinãnd cont cã ei trãiesc în toate oceanele si apele lumii, deci si în Marea Neagrã, poate la varã , la mare, veti avea prilejul sã îi întâlniti.</w:t>
      </w:r>
    </w:p>
    <w:p>
      <w:pPr>
        <w:pStyle w:val="Normal"/>
        <w:overflowPunct w:val="false"/>
        <w:autoSpaceDE w:val="false"/>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pPr>
    <w:rPr>
      <w:b/>
      <w:bCs/>
      <w:i/>
      <w:iCs/>
      <w:shadow/>
      <w:sz w:val="36"/>
      <w:szCs w:val="24"/>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29:00Z</dcterms:created>
  <dc:creator>Cosmin Sasalovici</dc:creator>
  <dc:description/>
  <cp:keywords/>
  <dc:language>en-US</dc:language>
  <cp:lastModifiedBy>radu</cp:lastModifiedBy>
  <dcterms:modified xsi:type="dcterms:W3CDTF">2014-01-26T14:09:00Z</dcterms:modified>
  <cp:revision>7</cp:revision>
  <dc:subject/>
  <dc:title>Delfinii</dc:title>
</cp:coreProperties>
</file>