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RomJurnalist;Times New Roman" w:cs="RomJurnalist;Times New Roman" w:ascii="RomJurnalist;Times New Roman" w:hAnsi="RomJurnalist;Times New Roman"/>
          <w:sz w:val="36"/>
          <w:lang w:val="ro-RO"/>
        </w:rPr>
        <w:t xml:space="preserve">                             </w:t>
      </w: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  <w:t>Imn lui +tefan cel Mare</w:t>
      </w:r>
    </w:p>
    <w:p>
      <w:pPr>
        <w:pStyle w:val="Normal"/>
        <w:rPr>
          <w:rFonts w:ascii="RomJurnalist;Times New Roman" w:hAnsi="RomJurnalist;Times New Roman" w:cs="RomJurnalist;Times New Roman"/>
          <w:sz w:val="36"/>
          <w:lang w:val="ro-RO"/>
        </w:rPr>
      </w:pPr>
      <w:r>
        <w:rPr>
          <w:rFonts w:eastAsia="RomJurnalist;Times New Roman" w:cs="RomJurnalist;Times New Roman" w:ascii="RomJurnalist;Times New Roman" w:hAnsi="RomJurnalist;Times New Roman"/>
          <w:sz w:val="36"/>
          <w:lang w:val="ro-RO"/>
        </w:rPr>
        <w:t xml:space="preserve">                                         </w:t>
      </w: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  <w:t>-imnul-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Imnul este o specie a genului liric, o crea\ie ]n versuri, ]n care autorul prem[re=te, ]n cuvinte solemne, patria, eroii, evenimentele cruciale din via\a na\iunii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Vasile Alecsandri =i-a dovedit ]nca o dat[ prin acest imn respectul fa\[ de trecutul de lupt[ =i de dragoste de \ar[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Poezia “Imn lui Stefan cel Mare” este o creatie ocazionala, scrisa cu prilejul serbarii commemorative din data de 15/27 august 1871, la manastirea Putna, unde se afla si mormantul marelui domnitor, cu ocazia implinirii a patru sute de ani de la construirea manastirii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Epitetul “sfant” din prima strofa proiecteaza un nimb de sacralitate asupra voievodului si asupra mormantului acestuia. Repetarea cuvantului “erou” accentueaza aceasta idée, sugerand o stare de maretie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Personalitatea iesite din comun a domnitorului este scoasa in evidenta inca din prima strofa. Aceasta se deduce din urmatoarele expresii: “erou al romanilor”, “erou sfant”, “sublima-ti glorie” care scot in relief curajul, vitejia si dragostea de tara a voievodului. Figura marcanta a domnitorului este situata in timp si spatiu, reliefate de epitetul “vechiul tau mormnat”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Nici macar timpul n-a trecut in uitare maretia, ea este perpetuata de falnicii Carpati: “Ca sentinele falnice,/Carpatii te pazesc/Si de sublima-ti glorie/Cu seculii spoptesc.”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In strofele II, III, IV, imaginea eroului este prezentata in trei perspective temporale: trecut, prezent si viitor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Raportat la trecut, Stefan cel Mare apare ca un luptator neinfricat, viteaz si curajos. Pe langa aceste insusiri, el mai este si un om politic, un bun diplomat: “Maret in sanul luptelor/Si-n pace-ai fost maret”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Insusirile voievodului sunt evidentiate prin intermediul antitezei: “cu drag”, “cu dispret”, al metaforei: “in sanul luptelor” si al epietului: “maret”, folosit in repetitie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In strofa a treia, imaginea eroului este raportata la present, si in aceasta ipostaza, el devine un symbol pentru contemporanii poetului- simbolul soarelui datator de viata si de speranta, simbolul libertatii, al independentei si al increderii in viitor. Amintirea sa ramane vesnica in sufletele tuturor romanilor, dainuind peste timp: “In cer apune soarele/Stingand razele lui/Dar in a noastre suflete/In veci tu nu apui.”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Imaginea si insusirile eroului sunt evidentiate prin intermediul antitezei: “a spune”, “raze”, “trecut”, “negura”, “viitor”, “a stinge”, “a lumina” si al metaforei invocatie “soare-nvingator”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Raportat la viitor, Stefan cel Mare isi doreste cu ardoare unitatea tuturor romanilor, aceasta fiind singura lui mare dorinta, dovedindu-se un vizionar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Metafora-invocatie “O! mare umbra eroica!” sugereaza ca amintirea sa a ramas pentru intreg poporul roman neschimbata. Aceasta metafora accentueaza si dorinta domnitorului de unitate nationala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Strofa finala reia doua expresii din prima strofa, in care sunt situate timpul si spatial, caci aici are loc legamantul pentru cei care jura sa duca mai departe Gloria strabuna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Acest imn este o opera lirica, deoarece autorul isi exprima direct sentimentele de dragoste si de admiratie fata de Stefan cel Mare, personalitate de exceptie in istoria nationala, care e glorificata si careia ii adduce un vibrant elogiu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Poetul apeleaza la invocatii retorice, adresari directe alcatuite din substantive si interjectii retorice intalnite in imn: “O! Stefan, erou sfant!”, “O! soare-nvingator!”, “O! mare umbra eroica!”, “O! Stefane!” 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Pentru a aduce in fata cititorului imaginea eroului plina de maretie, Vasile Alecsandri foloseste si evocarea, prin care isi exprima sentimentele proprii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Tonul poeziei este solemn, avantat, unde poetul premareste insusirile alese ale domnitorului. Tonul este de cantec de lauda, de slava, la crearea acestei atmosfere contribuind si elementele de versificatie: ritm iambic, masura de 6-8 silabe si rima incrucisata imperfecta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  <w:t>Indeplinind toate trasaturile unui imn, putem concluziona ca poezia “Imn lui Stefan cel Mare” este un imn.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</w:r>
    </w:p>
    <w:p>
      <w:pPr>
        <w:pStyle w:val="Normal"/>
        <w:jc w:val="both"/>
        <w:rPr/>
      </w:pPr>
      <w:r>
        <w:rPr>
          <w:rFonts w:eastAsia="RomJurnalist;Times New Roman" w:cs="RomJurnalist;Times New Roman" w:ascii="RomJurnalist;Times New Roman" w:hAnsi="RomJurnalist;Times New Roman"/>
          <w:i/>
          <w:iCs/>
          <w:sz w:val="36"/>
          <w:lang w:val="ro-RO"/>
        </w:rPr>
        <w:t xml:space="preserve">            </w:t>
      </w:r>
      <w:r>
        <w:rPr>
          <w:rFonts w:eastAsia="RomJurnalist;Times New Roman" w:cs="RomJurnalist;Times New Roman" w:ascii="RomJurnalist;Times New Roman" w:hAnsi="RomJurnalist;Times New Roman"/>
          <w:sz w:val="36"/>
          <w:lang w:val="ro-RO"/>
        </w:rPr>
        <w:t xml:space="preserve">       </w:t>
      </w:r>
      <w:r>
        <w:rPr>
          <w:rFonts w:eastAsia="RomJurnalist;Times New Roman" w:cs="RomJurnalist;Times New Roman" w:ascii="RomJurnalist;Times New Roman" w:hAnsi="RomJurnalist;Times New Roman"/>
          <w:b/>
          <w:bCs/>
          <w:sz w:val="36"/>
          <w:lang w:val="ro-RO"/>
        </w:rPr>
        <w:t xml:space="preserve">                                  </w:t>
      </w:r>
      <w:r>
        <w:rPr>
          <w:rFonts w:cs="RomJurnalist;Times New Roman" w:ascii="RomJurnalist;Times New Roman" w:hAnsi="RomJurnalist;Times New Roman"/>
          <w:b/>
          <w:bCs/>
          <w:sz w:val="36"/>
          <w:lang w:val="ro-RO"/>
        </w:rPr>
        <w:t>CIORTEA CLAUDIU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b/>
          <w:b/>
          <w:bCs/>
          <w:sz w:val="36"/>
          <w:lang w:val="ro-RO"/>
        </w:rPr>
      </w:pPr>
      <w:r>
        <w:rPr>
          <w:rFonts w:eastAsia="RomJurnalist;Times New Roman" w:cs="RomJurnalist;Times New Roman" w:ascii="RomJurnalist;Times New Roman" w:hAnsi="RomJurnalist;Times New Roman"/>
          <w:b/>
          <w:bCs/>
          <w:sz w:val="36"/>
          <w:lang w:val="ro-RO"/>
        </w:rPr>
        <w:t xml:space="preserve">                                                              </w:t>
      </w:r>
      <w:r>
        <w:rPr>
          <w:rFonts w:cs="RomJurnalist;Times New Roman" w:ascii="RomJurnalist;Times New Roman" w:hAnsi="RomJurnalist;Times New Roman"/>
          <w:b/>
          <w:bCs/>
          <w:sz w:val="36"/>
          <w:lang w:val="ro-RO"/>
        </w:rPr>
        <w:t>- 8 E -</w:t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  <w:tab/>
      </w:r>
    </w:p>
    <w:p>
      <w:pPr>
        <w:pStyle w:val="Normal"/>
        <w:jc w:val="both"/>
        <w:rPr>
          <w:rFonts w:ascii="RomJurnalist;Times New Roman" w:hAnsi="RomJurnalist;Times New Roman" w:cs="RomJurnalist;Times New Roman"/>
          <w:i/>
          <w:i/>
          <w:iCs/>
          <w:sz w:val="36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6"/>
          <w:lang w:val="ro-RO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0:26:00Z</dcterms:created>
  <dc:creator>xx</dc:creator>
  <dc:description/>
  <cp:keywords/>
  <dc:language>en-US</dc:language>
  <cp:lastModifiedBy>SpOk3n</cp:lastModifiedBy>
  <dcterms:modified xsi:type="dcterms:W3CDTF">2013-06-09T11:08:00Z</dcterms:modified>
  <cp:revision>4</cp:revision>
  <dc:subject/>
  <dc:title>                                                Imn lui Stefan cel Mare</dc:title>
</cp:coreProperties>
</file>