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spacing w:val="20"/>
          <w:sz w:val="52"/>
          <w:szCs w:val="52"/>
          <w:lang w:val="ro-RO"/>
        </w:rPr>
      </w:pPr>
      <w:r>
        <w:rPr>
          <w:rFonts w:cs="Monotype Corsiva" w:ascii="Monotype Corsiva" w:hAnsi="Monotype Corsiva"/>
          <w:spacing w:val="20"/>
          <w:sz w:val="52"/>
          <w:szCs w:val="52"/>
          <w:lang w:val="ro-RO"/>
        </w:rPr>
        <w:t xml:space="preserve">Eugen Lovinescu </w:t>
      </w:r>
    </w:p>
    <w:p>
      <w:pPr>
        <w:pStyle w:val="Normal"/>
        <w:spacing w:lineRule="auto" w:line="360"/>
        <w:rPr>
          <w:rFonts w:ascii="Monotype Corsiva" w:hAnsi="Monotype Corsiva" w:cs="Monotype Corsiva"/>
          <w:spacing w:val="20"/>
          <w:sz w:val="40"/>
          <w:szCs w:val="40"/>
          <w:lang w:val="ro-RO"/>
        </w:rPr>
      </w:pPr>
      <w:r>
        <w:rPr>
          <w:rFonts w:cs="Monotype Corsiva" w:ascii="Monotype Corsiva" w:hAnsi="Monotype Corsiva"/>
          <w:spacing w:val="20"/>
          <w:sz w:val="40"/>
          <w:szCs w:val="40"/>
          <w:lang w:val="ro-RO"/>
        </w:rPr>
        <w:t xml:space="preserve">Eugen  Lovinescu  sa  născut  la  treizeci  octombrie  1881  în  Falticeni  şi moare  la  şaisprezece  iulie  1943  la  Bucureşti . Critic , istoric  literar , romancier . </w:t>
      </w:r>
    </w:p>
    <w:p>
      <w:pPr>
        <w:pStyle w:val="Normal"/>
        <w:spacing w:lineRule="auto" w:line="360"/>
        <w:rPr/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</w:t>
      </w:r>
      <w:r>
        <w:rPr>
          <w:rFonts w:cs="Monotype Corsiva" w:ascii="Monotype Corsiva" w:hAnsi="Monotype Corsiva"/>
          <w:spacing w:val="20"/>
          <w:sz w:val="40"/>
          <w:szCs w:val="40"/>
          <w:lang w:val="ro-RO"/>
        </w:rPr>
        <w:t xml:space="preserve">Literatura   din  sec . </w:t>
      </w:r>
      <w:r>
        <w:rPr>
          <w:rFonts w:cs="Shruti" w:ascii="Arial Narrow" w:hAnsi="Arial Narrow"/>
          <w:spacing w:val="20"/>
          <w:sz w:val="40"/>
          <w:szCs w:val="40"/>
          <w:lang w:val="ro-RO"/>
        </w:rPr>
        <w:t xml:space="preserve">xx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poartă  în bună  parte  spiritul  său . Pe  sub  ochii  lui  au  trecut  numeroase  generaţii  de  scriitori , iar </w:t>
      </w:r>
      <w:r>
        <w:rPr>
          <w:rFonts w:cs="Arial" w:ascii="Monotype Corsiva" w:hAnsi="Monotype Corsiva"/>
          <w:spacing w:val="20"/>
          <w:sz w:val="40"/>
          <w:szCs w:val="40"/>
          <w:lang w:val="en-US"/>
        </w:rPr>
        <w:t xml:space="preserve">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>ierarhia  de  valori  stabilită  de  el  rămâne , în  cea  mai  mare  parte , valabilă şi  astăzi . Eliberînd   critica  de  sub  tirania  direcţiilor  sociologice   dîndu-i un limbaj   diferinţiat  o  gîndire  corectă . Eugen  Lovinescu  a  creat  putem  spune , critica  română  modernă .</w:t>
      </w:r>
    </w:p>
    <w:p>
      <w:pPr>
        <w:pStyle w:val="Normal"/>
        <w:spacing w:lineRule="auto" w:line="360"/>
        <w:rPr>
          <w:rFonts w:ascii="Monotype Corsiva" w:hAnsi="Monotype Corsiva"/>
          <w:spacing w:val="20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Fiu  al  profesorului  Vasile T. Lovinescu  pe  numele său  adevărat  Vasile Teodorescu  E.L.  urmiază  cursurile  gimnaziale  la  Falticeni  şi pe acelea  al  Liceului Internat din Iaşi (1896-1899). </w:t>
      </w:r>
    </w:p>
    <w:p>
      <w:pPr>
        <w:pStyle w:val="Normal"/>
        <w:spacing w:lineRule="auto" w:line="360"/>
        <w:rPr>
          <w:rFonts w:ascii="Monotype Corsiva" w:hAnsi="Monotype Corsiva"/>
          <w:spacing w:val="20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>În toamna  anului  1899  se înscrie  la  universitatia  din Iaşi , dar  o  părăseşte  peste  cîteva  săptămîni  devenind student  al secţiei de  limbă  clasică  de  la  universitatia  din  Bucureşti .</w:t>
      </w:r>
    </w:p>
    <w:p>
      <w:pPr>
        <w:pStyle w:val="Normal"/>
        <w:spacing w:lineRule="auto" w:line="360"/>
        <w:rPr/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Audiază  cursurile  lui  T . Măiorescu  şi  N . Iorga  fără  a  diveni  nici  junimist  nici  semănătorist  .  În  1903 îşi ia  licenţă  cu o lucrare  despre  sintaxa  latină .  Figurează  ca  profesor </w:t>
      </w:r>
      <w:r>
        <w:rPr>
          <w:rFonts w:cs="Arial" w:ascii="Monotype Corsiva" w:hAnsi="Monotype Corsiva"/>
          <w:spacing w:val="20"/>
          <w:sz w:val="40"/>
          <w:szCs w:val="40"/>
          <w:lang w:val="en-US"/>
        </w:rPr>
        <w:t xml:space="preserve">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la  liceul  din  Ploeşti  între  1904 şi 1906 .  Se  seremarcă  prin  foiletoamle  publicate  în  Epoca (între 1904 şi 1906) , strînse  în  cele  două  volume  ale Paşilor  pe  nisip (1906) .  Eugen  Lovinescu  ia  încă  de  acum  o  atitudine  antisemănătoristă .  Pliacă  în  Franţa  pentru  a-şi  pregăti  doctoratul . </w:t>
      </w:r>
    </w:p>
    <w:p>
      <w:pPr>
        <w:pStyle w:val="Normal"/>
        <w:spacing w:lineRule="auto" w:line="360"/>
        <w:rPr/>
      </w:pP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Îl  trece  în  1909  cu  lucrarea   Jean – Jacques  Weis  et  son  oeuvre  littiraire (tipărită  în  acelaş  au  cu  o  prefaţă  de  Emile  Faguet ), iar ca  lucrarea  suplementară  ,  Les  voyageurs   fraucais en  uuuuu  au  </w:t>
      </w:r>
      <w:r>
        <w:rPr>
          <w:rFonts w:cs="Arial" w:ascii="Arial" w:hAnsi="Arial"/>
          <w:spacing w:val="20"/>
          <w:sz w:val="40"/>
          <w:szCs w:val="40"/>
          <w:lang w:val="ro-RO"/>
        </w:rPr>
        <w:t>x</w:t>
      </w:r>
      <w:r>
        <w:rPr>
          <w:rFonts w:cs="Arial" w:ascii="Arial" w:hAnsi="Arial"/>
          <w:spacing w:val="20"/>
          <w:sz w:val="32"/>
          <w:szCs w:val="32"/>
          <w:lang w:val="ro-RO"/>
        </w:rPr>
        <w:t>l</w:t>
      </w:r>
      <w:r>
        <w:rPr>
          <w:rFonts w:cs="Arial" w:ascii="Arial" w:hAnsi="Arial"/>
          <w:spacing w:val="20"/>
          <w:sz w:val="40"/>
          <w:szCs w:val="40"/>
          <w:lang w:val="ro-RO"/>
        </w:rPr>
        <w:t>x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>-e siecle ( apărută  în  1909 cu  o  prefaţă  de  Gustave Foregires ) .</w:t>
      </w:r>
    </w:p>
    <w:p>
      <w:pPr>
        <w:pStyle w:val="Normal"/>
        <w:spacing w:lineRule="auto" w:line="360"/>
        <w:rPr>
          <w:rFonts w:ascii="Monotype Corsiva" w:hAnsi="Monotype Corsiva"/>
          <w:spacing w:val="20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>Colaborează  la  Convorbiri , Viaţa   literară , Falanga , Flacăra , Noua  revistă  română  e.t.c.  Articolele publicate aici sînt  strînse  în  Critice (covol  . 1909-1923) . Scrie  în  vremia  războiului , articole politice  în  Flacăra , Românul , Naţionalul , Lectura  pentru  toţi , grupate  apoi  în  volume . Pagini  de  război (1918) şi  în  cumpăna  vremii  (1919) .  Începuse  încă  din  1915 , seria  revizuirilor .  Tînărul  maiorescian  dă  semne  de  independenţă .  Editează  magazinul  ilustrat  Lectura  pentru  toţi  ( decembrie 1918 - ianuarie 1920)  şi  în  1919  revista  ce  va  defini  o  direcţie  în  literatura  interbelică , Sburătorul  (1919-1922 ; serie  nouă  1926-1927)  .</w:t>
      </w:r>
    </w:p>
    <w:p>
      <w:pPr>
        <w:pStyle w:val="Normal"/>
        <w:spacing w:lineRule="auto" w:line="360"/>
        <w:rPr>
          <w:rFonts w:ascii="Monotype Corsiva" w:hAnsi="Monotype Corsiva"/>
          <w:spacing w:val="20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   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Eugen  Lovinescu  îşi  sistematizează  foiletoamle  din  Sburătorul , ideile , şi-şi fixiază o doctrină  pe  care  o numeşte </w:t>
      </w:r>
    </w:p>
    <w:p>
      <w:pPr>
        <w:pStyle w:val="Normal"/>
        <w:spacing w:lineRule="auto" w:line="360"/>
        <w:rPr>
          <w:rFonts w:ascii="Monotype Corsiva" w:hAnsi="Monotype Corsiva" w:cs="Arial"/>
          <w:spacing w:val="20"/>
          <w:sz w:val="40"/>
          <w:szCs w:val="40"/>
          <w:lang w:val="ro-RO"/>
        </w:rPr>
      </w:pPr>
      <w:r>
        <w:rPr>
          <w:rFonts w:cs="Arial" w:ascii="Monotype Corsiva" w:hAnsi="Monotype Corsiva"/>
          <w:spacing w:val="20"/>
          <w:sz w:val="40"/>
          <w:szCs w:val="40"/>
          <w:lang w:val="ro-RO"/>
        </w:rPr>
        <w:t>Modernizm .</w:t>
      </w:r>
    </w:p>
    <w:p>
      <w:pPr>
        <w:pStyle w:val="Normal"/>
        <w:spacing w:lineRule="auto" w:line="360"/>
        <w:rPr/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    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Cea  dintîi  lucrare  de  sinteză  şi  cea  mai  contraversată  este  Istria  civilizaţiei  române moderne  (3 vol. 1924-1926) , pusă  de  mulţi  comentatori  în  legătură  cu  studiul  lui  G. Ibrăilianu  Spiritul  critic  în  cultura  româniască  şi  combătută  pentru  „beletrismul” ei .  Opera  este  însă  serioasă , cu  idei  noi  faţă  de  sociologia  anterioară , bine  scrisă  şi  cu  o  capacitate  de  speculaţie  ideologică  remarcabilă  .  Civilizaţia  română  modernă  începe , după  el  odată  cu  patrunderia  în  Principatele  Române  a ideilor  „formelor”  din  apusul  Europei , creînd  astfel  premisele  pentru  a  revoluţiona  structura  societăţii (fondul) . Clasa  socială  care  a  avut  rolul  de  agent  al  înoirii  este  burghezia  iar  liberalismul  ar  reprezinta , tot  după  E.L.  ideologia  progresului  în  secolul  al  </w:t>
      </w:r>
      <w:r>
        <w:rPr>
          <w:rFonts w:cs="Arial" w:ascii="Arial" w:hAnsi="Arial"/>
          <w:spacing w:val="20"/>
          <w:sz w:val="40"/>
          <w:szCs w:val="40"/>
          <w:lang w:val="ro-RO"/>
        </w:rPr>
        <w:t>x</w:t>
      </w:r>
      <w:r>
        <w:rPr>
          <w:rFonts w:cs="Arial" w:ascii="Arial" w:hAnsi="Arial"/>
          <w:spacing w:val="20"/>
          <w:sz w:val="36"/>
          <w:szCs w:val="36"/>
          <w:lang w:val="ro-RO"/>
        </w:rPr>
        <w:t>l</w:t>
      </w:r>
      <w:r>
        <w:rPr>
          <w:rFonts w:cs="Arial" w:ascii="Arial" w:hAnsi="Arial"/>
          <w:spacing w:val="20"/>
          <w:sz w:val="40"/>
          <w:szCs w:val="40"/>
          <w:lang w:val="ro-RO"/>
        </w:rPr>
        <w:t>x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-lea  cînd  se  pune  bazele  acestui  proces  amplu  , ireversibil . Legea  simulării-stimulării  acţionează  şi  în cîmpul  culturii  . </w:t>
      </w:r>
    </w:p>
    <w:p>
      <w:pPr>
        <w:pStyle w:val="Normal"/>
        <w:spacing w:lineRule="auto" w:line="360"/>
        <w:jc w:val="center"/>
        <w:rPr/>
      </w:pP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Sincronizarea  este  un  fenomen  inevitabil  şi  în  Istoria  literaturii  române  contemporane  (vol. </w:t>
      </w:r>
      <w:r>
        <w:rPr>
          <w:rFonts w:cs="Arial" w:ascii="Arial Narrow" w:hAnsi="Arial Narrow"/>
          <w:spacing w:val="20"/>
          <w:sz w:val="36"/>
          <w:szCs w:val="36"/>
          <w:lang w:val="ro-RO"/>
        </w:rPr>
        <w:t>l, ll, lll, l</w:t>
      </w:r>
      <w:r>
        <w:rPr>
          <w:rFonts w:cs="Arial" w:ascii="Arial Narrow" w:hAnsi="Arial Narrow"/>
          <w:spacing w:val="20"/>
          <w:sz w:val="48"/>
          <w:szCs w:val="48"/>
          <w:lang w:val="ro-RO"/>
        </w:rPr>
        <w:t>v, v,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>1926-1929)</w:t>
      </w:r>
    </w:p>
    <w:p>
      <w:pPr>
        <w:pStyle w:val="Normal"/>
        <w:spacing w:lineRule="auto" w:line="360"/>
        <w:rPr>
          <w:rFonts w:ascii="Monotype Corsiva" w:hAnsi="Monotype Corsiva" w:cs="Arial"/>
          <w:spacing w:val="20"/>
          <w:sz w:val="40"/>
          <w:szCs w:val="40"/>
          <w:lang w:val="ro-RO"/>
        </w:rPr>
      </w:pP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Sintatiziază  apoi  într-un  singur  volum  (1937) , Eugen Lovinescu  urmăreşte  consecinţele  acestei  legi  în  literatura  de  după  1900 . Unele  idei  sînt  discutabile  în  sociologia  scriitorului . </w:t>
      </w:r>
    </w:p>
    <w:p>
      <w:pPr>
        <w:pStyle w:val="Normal"/>
        <w:spacing w:lineRule="auto" w:line="360"/>
        <w:rPr/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 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Pătrunderia  formelor  (ideilor)  revoluţionare  la  începutul  sec. al </w:t>
      </w:r>
      <w:r>
        <w:rPr>
          <w:rFonts w:cs="Arial" w:ascii="Arial" w:hAnsi="Arial"/>
          <w:spacing w:val="20"/>
          <w:sz w:val="36"/>
          <w:szCs w:val="36"/>
          <w:lang w:val="ro-RO"/>
        </w:rPr>
        <w:t xml:space="preserve"> x</w:t>
      </w:r>
      <w:r>
        <w:rPr>
          <w:rFonts w:cs="Arial" w:ascii="Arial" w:hAnsi="Arial"/>
          <w:spacing w:val="20"/>
          <w:sz w:val="32"/>
          <w:szCs w:val="32"/>
          <w:lang w:val="ro-RO"/>
        </w:rPr>
        <w:t>l</w:t>
      </w:r>
      <w:r>
        <w:rPr>
          <w:rFonts w:cs="Arial" w:ascii="Arial" w:hAnsi="Arial"/>
          <w:spacing w:val="20"/>
          <w:sz w:val="36"/>
          <w:szCs w:val="36"/>
          <w:lang w:val="ro-RO"/>
        </w:rPr>
        <w:t>x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>-lea nu  este , de  pildă , străină  de  existenţă  în  cîmpul  social  românesc  a  unor  forţe  receptive , stimulatoare.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pacing w:val="20"/>
          <w:sz w:val="40"/>
          <w:lang w:val="ro-RO"/>
        </w:rPr>
        <w:t xml:space="preserve">O  civilizaţie  modernă  nu  poate  apăra , apoi , din  neant ,ea presupune  existenţă  unei  civilizaţii  anterioare  şi  cum </w:t>
      </w:r>
      <w:r>
        <w:rPr>
          <w:rFonts w:cs="Monotype Corsiva" w:ascii="Monotype Corsiva" w:hAnsi="Monotype Corsiva"/>
          <w:spacing w:val="20"/>
          <w:sz w:val="40"/>
          <w:lang w:val="en-US"/>
        </w:rPr>
        <w:t xml:space="preserve"> </w:t>
      </w:r>
      <w:r>
        <w:rPr>
          <w:rFonts w:cs="Monotype Corsiva" w:ascii="Monotype Corsiva" w:hAnsi="Monotype Corsiva"/>
          <w:spacing w:val="20"/>
          <w:sz w:val="40"/>
          <w:lang w:val="ro-RO"/>
        </w:rPr>
        <w:t>sa  dovedit  d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</w:t>
      </w:r>
      <w:r>
        <w:rPr>
          <w:rFonts w:cs="Arial" w:ascii="Monotype Corsiva" w:hAnsi="Monotype Corsiva"/>
          <w:bCs/>
          <w:sz w:val="40"/>
          <w:szCs w:val="40"/>
          <w:lang w:val="ro-RO"/>
        </w:rPr>
        <w:t>către</w:t>
      </w:r>
      <w:r>
        <w:rPr>
          <w:rFonts w:cs="Monotype Corsiva" w:ascii="Monotype Corsiva" w:hAnsi="Monotype Corsiva"/>
          <w:spacing w:val="20"/>
          <w:sz w:val="40"/>
          <w:lang w:val="ro-RO"/>
        </w:rPr>
        <w:t xml:space="preserve"> </w:t>
      </w:r>
      <w:r>
        <w:rPr>
          <w:rFonts w:cs="Monotype Corsiva" w:ascii="Monotype Corsiva" w:hAnsi="Monotype Corsiva"/>
          <w:spacing w:val="20"/>
          <w:sz w:val="40"/>
          <w:lang w:val="en-US"/>
        </w:rPr>
        <w:t xml:space="preserve"> </w:t>
      </w:r>
      <w:r>
        <w:rPr>
          <w:rFonts w:cs="Monotype Corsiva" w:ascii="Monotype Corsiva" w:hAnsi="Monotype Corsiva"/>
          <w:spacing w:val="20"/>
          <w:sz w:val="40"/>
          <w:lang w:val="ro-RO"/>
        </w:rPr>
        <w:t xml:space="preserve">alţi  cercetători  ai  problemei , civilizaţia  română  modernă  s-a  format  nu  prin  negaţia  radicală  a  tradiţiei  (cu  precădere  a celei  ţărăneşti)  ci  prin  integrarea   ei  în  circuitul  formelor  valorilor  noi . </w:t>
      </w:r>
    </w:p>
    <w:p>
      <w:pPr>
        <w:pStyle w:val="Normal"/>
        <w:spacing w:lineRule="auto" w:line="360"/>
        <w:rPr>
          <w:rFonts w:ascii="Monotype Corsiva" w:hAnsi="Monotype Corsiva"/>
          <w:spacing w:val="20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 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Eugen  Lovinescu  se desparte , în  problema  civilizaţiei  române  , de  junimişti ,  semănătorişti  , poporanişti , se desparte  şi  de  curentele  ideologice  mai  noi  (gîndirism  şi  alte  direcţii  tradiţionaliste ) , fiind , în  acelaşi  timp  înpotriva  a  ceea  ce  el  numeşte  „curentele  extremiste” . </w:t>
      </w:r>
    </w:p>
    <w:p>
      <w:pPr>
        <w:pStyle w:val="Normal"/>
        <w:spacing w:lineRule="auto" w:line="360"/>
        <w:rPr>
          <w:rFonts w:ascii="Monotype Corsiva" w:hAnsi="Monotype Corsiva" w:cs="Arial"/>
          <w:spacing w:val="20"/>
          <w:sz w:val="40"/>
          <w:szCs w:val="40"/>
          <w:lang w:val="ro-RO"/>
        </w:rPr>
      </w:pPr>
      <w:r>
        <w:rPr>
          <w:rFonts w:cs="Arial" w:ascii="Monotype Corsiva" w:hAnsi="Monotype Corsiva"/>
          <w:spacing w:val="20"/>
          <w:sz w:val="40"/>
          <w:szCs w:val="40"/>
          <w:lang w:val="ro-RO"/>
        </w:rPr>
        <w:t>Eugen  Lovinescu  nu  respinge  conceptul  de  specific  naţonal, respinge  doar  limitarea  acestui  concept  la  viaţa  morală  şi  spirituală  a  ţărănimii , întrînd  la  acest  punct  în  contradicţie  cu  N.Iorga  şi  G.Ibrăileanu .</w:t>
      </w:r>
    </w:p>
    <w:p>
      <w:pPr>
        <w:pStyle w:val="Normal"/>
        <w:spacing w:lineRule="auto" w:line="360"/>
        <w:rPr/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   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Eugen  Lovinescu  este  apoi  înpotrivă  transformării  specificului  naţional  într-un  unic  criteriu  de  apreciere  a  operei  literare. Esenţial  deşi nu  unic , este  după  el  criteriul estetic .  Însă  absolutizarea , autonomizarea  esteticului  ar  fi  după  Eugen  Lovinescu  o eroare . </w:t>
      </w:r>
      <w:r>
        <w:rPr>
          <w:rFonts w:cs="Arial" w:ascii="Monotype Corsiva" w:hAnsi="Monotype Corsiva"/>
          <w:spacing w:val="20"/>
          <w:sz w:val="40"/>
          <w:szCs w:val="40"/>
          <w:lang w:val="en-US"/>
        </w:rPr>
        <w:t xml:space="preserve">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Disocierile , portretele  din  „Eritice”  şi  „Istoria  literaturii  române  contemporane”  sînt  reluate  şi  înbogăţite  în  Memorii (3 vol. 1930, 1932, 1937) şi  Aqua  Forte (1941) , opera  unui  extraordinar  moralist . Eugen Lovinescu  publică  acum  şi  volumele  de  proză  cele  mai  bune  (Bîzu – 1932 ; Firu-n patru – 1934 ; Diana – 1936 ; Acord final în Revista  Fundaţiilor  regale – 1938) , scrieri de un  lirism  discret , reluînd  vechile  teme  ale  epocii  moldoveneşti , dar  cu  altă  tehnică  (mai  obiectivă)  şi  o  viziune  intelectuală mai  profundă .  </w:t>
      </w:r>
    </w:p>
    <w:p>
      <w:pPr>
        <w:pStyle w:val="Normal"/>
        <w:spacing w:lineRule="auto" w:line="360"/>
        <w:rPr>
          <w:rFonts w:ascii="Monotype Corsiva" w:hAnsi="Monotype Corsiva"/>
          <w:spacing w:val="20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   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Preocuparea  pentru  literatura  de  ficţiune  era  mai  veche  (drama  Depeste  prag  1906 ; urmată  de  nuvele ,  scenete , fantezii , romane  reluate  sub  titluri  diferite:  Aripa  morţii ;  Comedia  dragostei ; Viaţa  dublă  etc. )  În  cele  două  romane  despre  Eminescu  ( Mite 1934 ; Bălănca 1935) , E.L. adoptă  o  metodă  de  analiză  insigură între  document şi ficţiune , deşi  cărţile  au  imaginaţie  şi  acea  demnitate  stilistică  proprie  autorului . </w:t>
      </w:r>
    </w:p>
    <w:p>
      <w:pPr>
        <w:pStyle w:val="Normal"/>
        <w:spacing w:lineRule="auto" w:line="360"/>
        <w:rPr/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    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După  1937 , Lovinescu  se  întoarce  la  istoria  literară. O  monografie  în două  volume , T.Maiorescu  (1940) este  urmată  de  alte  scrieri  pe  teme  junemiste : T. Maiorescu  si  posteritatea  lui  critică  (1943) , T. Maiorescu şi  contemporanii  lui  ( </w:t>
      </w:r>
      <w:r>
        <w:rPr>
          <w:rFonts w:cs="Arial" w:ascii="Arial" w:hAnsi="Arial"/>
          <w:spacing w:val="20"/>
          <w:sz w:val="28"/>
          <w:szCs w:val="28"/>
          <w:lang w:val="ro-RO"/>
        </w:rPr>
        <w:t>I,II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>, 1943 , 1944) , Petru  Carp (1941) şi  Antologia  ideologiei  junimiste (1942) , opere de  primă mărime  în istoriografia  noastră  literară .  Eugen Lovinescu  dă  cea  dintîi  biografie  spirituală  a lui  T.Maiorescu  şi  face  indirect un portret  mai  general  al  criticului  român  în  luptă  cu  prejudecăţile  şi  voinţa  mediului  intelectual .</w:t>
      </w:r>
    </w:p>
    <w:p>
      <w:pPr>
        <w:pStyle w:val="Normal"/>
        <w:spacing w:lineRule="auto" w:line="360"/>
        <w:rPr>
          <w:rFonts w:ascii="Monotype Corsiva" w:hAnsi="Monotype Corsiva"/>
          <w:spacing w:val="20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  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>Critica lui  E.L. cunoaşte  mai  multe  faze . Cea  dintîi , impresionistică , înbrăţişează  ideia  criticii  creatoare  şi  militează  pentru  autonomie  esteticului  . Formal  ea  adoptă  unele  procedee  al  literaturii  de  ficţiune  (scenete , discripţii  bogate  pagini  lirice , dialogul  fantezist ) , luîndu-şi  toate  libertăţile  faţă  de  obiectul  ei  (opera  propiu-zisă ).</w:t>
      </w:r>
    </w:p>
    <w:p>
      <w:pPr>
        <w:pStyle w:val="Normal"/>
        <w:spacing w:lineRule="auto" w:line="360"/>
        <w:rPr/>
      </w:pP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Critica  este  un  excurs  în  jurul  cărţii  şi  principal  ea  stă  pe  picior  de  egalitate  cu  poezia  şi  proza .  Eugen  Lovinescuu  este  mai  circumspect , din libertăţile  critice  el  îndepărtează  ideea  de  gratuitate  şi  arbitrar  -  Spiritual  lui  T. Maiorescu  este  bine  asimilat ,  în  spatele  foiletoanelor  din  „Paşi  pe  nisip”  şi  primele  volume  din  „Critice”  sau  cîteva  principii . De  la  impresionizm , E.L. trece  după  </w:t>
      </w:r>
      <w:r>
        <w:rPr>
          <w:rFonts w:cs="Arial" w:ascii="Arial" w:hAnsi="Arial"/>
          <w:spacing w:val="20"/>
          <w:sz w:val="28"/>
          <w:szCs w:val="28"/>
          <w:lang w:val="ro-RO"/>
        </w:rPr>
        <w:t>l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  război  mondial  la  modernizm , după  ce  îşi  definise  metoda  critică  printr-un concept de tranziţie   critica  estetică . </w:t>
      </w:r>
    </w:p>
    <w:p>
      <w:pPr>
        <w:pStyle w:val="Normal"/>
        <w:spacing w:lineRule="auto" w:line="360"/>
        <w:rPr>
          <w:rFonts w:ascii="Monotype Corsiva" w:hAnsi="Monotype Corsiva" w:cs="Arial"/>
          <w:spacing w:val="20"/>
          <w:sz w:val="40"/>
          <w:szCs w:val="40"/>
          <w:lang w:val="ro-RO"/>
        </w:rPr>
      </w:pP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Modernismul  este  un  concept  complex , cu  deschideri  spre  ideologie  şi  estetică , punct  de  referinţă  în  viaţa  literaturii noastre . </w:t>
      </w:r>
    </w:p>
    <w:p>
      <w:pPr>
        <w:pStyle w:val="Normal"/>
        <w:spacing w:lineRule="auto" w:line="360"/>
        <w:rPr>
          <w:rFonts w:ascii="Monotype Corsiva" w:hAnsi="Monotype Corsiva"/>
          <w:spacing w:val="20"/>
          <w:sz w:val="40"/>
          <w:szCs w:val="40"/>
          <w:lang w:val="ro-RO"/>
        </w:rPr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         </w:t>
      </w: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Cînd opera  vine  din  alte  direcţii , Ion  de  pildă , E.L.    caută  semnele  obiectivităţii  şi  ale  adîncimii  în  observaţia  socială  şi  aflîndu-le  preţueşte  opera  cum se  cuvine . Erorile, fatale  într-o  activitate  atît  de  intensă  nu  aparţin  atît  gustului  critic , cît  limitelor  ideologici  literare . Pe  M.Sadovianu , pe  care  îl  consideră  un  spirit  nesincronic , închis  într-o  formulă  tradiţionară . Comediile , momentele lui  </w:t>
      </w:r>
    </w:p>
    <w:p>
      <w:pPr>
        <w:pStyle w:val="Normal"/>
        <w:spacing w:lineRule="auto" w:line="360"/>
        <w:rPr>
          <w:rFonts w:ascii="Monotype Corsiva" w:hAnsi="Monotype Corsiva" w:cs="Arial"/>
          <w:spacing w:val="20"/>
          <w:sz w:val="40"/>
          <w:szCs w:val="40"/>
          <w:lang w:val="ro-RO"/>
        </w:rPr>
      </w:pPr>
      <w:r>
        <w:rPr>
          <w:rFonts w:cs="Arial" w:ascii="Monotype Corsiva" w:hAnsi="Monotype Corsiva"/>
          <w:spacing w:val="20"/>
          <w:sz w:val="40"/>
          <w:szCs w:val="40"/>
          <w:lang w:val="ro-RO"/>
        </w:rPr>
        <w:t xml:space="preserve">I.L.Caragiale  le  consitera  ca  intrînd  sub incidenţa  legii  mutaţiei  estetice.  </w:t>
      </w:r>
    </w:p>
    <w:p>
      <w:pPr>
        <w:pStyle w:val="Normal"/>
        <w:spacing w:lineRule="auto" w:line="360"/>
        <w:rPr>
          <w:rFonts w:ascii="Monotype Corsiva" w:hAnsi="Monotype Corsiva" w:cs="Arial"/>
          <w:spacing w:val="20"/>
          <w:sz w:val="40"/>
          <w:szCs w:val="40"/>
          <w:lang w:val="ro-RO"/>
        </w:rPr>
      </w:pPr>
      <w:r>
        <w:rPr>
          <w:rFonts w:cs="Arial" w:ascii="Monotype Corsiva" w:hAnsi="Monotype Corsiva"/>
          <w:spacing w:val="20"/>
          <w:sz w:val="40"/>
          <w:szCs w:val="40"/>
          <w:lang w:val="ro-RO"/>
        </w:rPr>
      </w:r>
    </w:p>
    <w:p>
      <w:pPr>
        <w:pStyle w:val="Normal"/>
        <w:spacing w:lineRule="auto" w:line="360"/>
        <w:rPr/>
      </w:pPr>
      <w:r>
        <w:rPr>
          <w:rFonts w:eastAsia="Monotype Corsiva" w:cs="Monotype Corsiva" w:ascii="Monotype Corsiva" w:hAnsi="Monotype Corsiva"/>
          <w:spacing w:val="20"/>
          <w:sz w:val="40"/>
          <w:szCs w:val="40"/>
          <w:lang w:val="ro-RO"/>
        </w:rPr>
        <w:t xml:space="preserve"> </w:t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98" w:right="8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54:00Z</dcterms:created>
  <dc:creator>Denis</dc:creator>
  <dc:description/>
  <cp:keywords/>
  <dc:language>en-US</dc:language>
  <cp:lastModifiedBy>SpOk3n</cp:lastModifiedBy>
  <dcterms:modified xsi:type="dcterms:W3CDTF">2013-06-10T17:04:00Z</dcterms:modified>
  <cp:revision>4</cp:revision>
  <dc:subject/>
  <dc:title>Eugen Lovinescu </dc:title>
</cp:coreProperties>
</file>