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NUL</w:t>
      </w:r>
    </w:p>
    <w:p>
      <w:pPr>
        <w:pStyle w:val="Normal"/>
        <w:tabs>
          <w:tab w:val="clear" w:pos="720"/>
          <w:tab w:val="left" w:pos="9180" w:leader="none"/>
        </w:tabs>
        <w:ind w:left="-630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BlockText"/>
        <w:jc w:val="both"/>
        <w:rPr/>
      </w:pPr>
      <w:r>
        <w:rPr/>
        <w:t xml:space="preserve">         </w:t>
      </w:r>
      <w:r>
        <w:rPr/>
        <w:t>Imnul este una dintre cele mai vechi forme de poezie din literarura universală, prin care se preamăreşte divinitatea, un erou, patria sau chiar un eveniment. Imnul este o specie literară înrudită cu oda dar principala deosebire dintre ele constă în faptul că imnul se cântă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</w:t>
      </w:r>
      <w:r>
        <w:rPr>
          <w:color w:val="000000"/>
          <w:sz w:val="24"/>
          <w:lang w:val="ro-RO"/>
        </w:rPr>
        <w:t xml:space="preserve">În epoca modernă au apărut imnurile naţionale, care sunt cântece solemne prin care se exprimă solidaritatea naţională a unui popor. Textul imnului naţional al României este poezia “Un răsunet”, scrisă de Andrei Mureşanu, care, fiind creată în atmosfera revoluţionară a anului 1848 şi răspândită pe foi volante, cu titlul “Deşteaptă-te, române!”, a devenit în scurtă vreme un adevărat imn popular, melodia imnului naţional fiind scrisă de Anton Pann.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</w:t>
      </w:r>
      <w:r>
        <w:rPr>
          <w:color w:val="000000"/>
          <w:sz w:val="24"/>
          <w:lang w:val="ro-RO"/>
        </w:rPr>
        <w:t>Vasile Alecsandri, cel mai mare poet român din perioada paşoptistă, a scris, în spiritul epocii, un imn dedicat marelui domnitor român Ştefan cel Mare. Poezia “Imn lui Ştefan cel Mare”este o poezie scrisă special pentru  serbarea de la Putna, care a avut loc în 15 august 1871 la Mănăstirea Putna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“</w:t>
      </w:r>
      <w:r>
        <w:rPr>
          <w:color w:val="000000"/>
          <w:sz w:val="24"/>
          <w:lang w:val="ro-RO"/>
        </w:rPr>
        <w:t>Imn lui Ştefan cel Mare” este o creaţie în versuri, în care Alecsandri preamăreşte personalitatea de seamă a lui Ştefan, în cuvinte solemne, pe un ton grav şi într-un stil retoric. Poezia este alcătuită din cinci strofe de câte opt versuri, şi se deschide cu o adresare către gloriosul domnitor, adresare care constituie invocaţia retorică: “La poalele Carpaţilor,/ Sub vechiul tău mormânt,/ Dormi, erou al românilor,/ O! Ştefan,erou sfânt!”. Astfel , prima strofă se referă la personalitatea ieşită din comun a lui Ştefan, la aura sa legendară care sugerează dăinuirea lui peste veacuri:”Ca sentinele falnice/ Carpaţii te păzesc/ Şi de sublima-ţi glorie/ Cu seculii şoptesc.”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</w:t>
      </w:r>
      <w:r>
        <w:rPr>
          <w:color w:val="000000"/>
          <w:sz w:val="24"/>
          <w:lang w:val="ro-RO"/>
        </w:rPr>
        <w:t>Celelalte patru strofe ale imnului îl prezintă pe domnitor din trei perspective temporale: prezent, trecut şi viitor. În acest fel, Ştefan apare în trei ipostaze: ca luptător, ca om politic (diplomat), ca vizionar (deoarece el se gândeşte la viitorul ţării)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/>
      </w:pPr>
      <w:r>
        <w:rPr>
          <w:color w:val="000000"/>
          <w:sz w:val="24"/>
          <w:lang w:val="ro-RO"/>
        </w:rPr>
        <w:t xml:space="preserve">            </w:t>
      </w:r>
      <w:r>
        <w:rPr>
          <w:color w:val="000000"/>
          <w:sz w:val="24"/>
          <w:lang w:val="ro-RO"/>
        </w:rPr>
        <w:t xml:space="preserve">Mijloacele de realizare artistică sunt specifice acestei specii literare. Procedeul literar folosit este cel al evocării prin care Alecsandri proiectează imaginea unui conducător Uriaş mai puternic decât moartea:”Cu drag privindu-ţi patria/ Şi moartea cu dispreţ,/ Măreţ în sânul luptelor,/ Şi-n pace ai fost măreţ”. Pentru a venera şi a  respecta trecutul glorios al domnitorului, poetul foloseşte metafore cu caracter hiperbolic :”Prin negura tecutului,/ O! soare-nvingător/ Lumini cu raze splendide,/ Prezent şi viitor.” După ce evocă astfel pe”soarele” Moldovei, Alecsandri foloseşte procedeul literar al antitezei. Aceasta are rolul de a reliefa simbolul pe care îl reprezintă Ştefan pentru contemporanii poetului şi de a-l încredinţa pe Ştefan de împlinirea celui mai sfânt ideal al românilor, unirea :”În timpul vitejiilor,/ Cuprins de-un sacru dor,/ Visai unirea Daciei/ Cu-o turmă ş-un păstor/ O! mare umbră-eroică/ Priveşte visul tău:/ Uniţi suntem în cugete,/ Uniţi în Dumnezeu.”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</w:t>
      </w:r>
      <w:r>
        <w:rPr>
          <w:color w:val="000000"/>
          <w:sz w:val="24"/>
          <w:lang w:val="ro-RO"/>
        </w:rPr>
        <w:t>Ultima strofă reprezintă jurământul sacru pe care îl rostesc contemporanii la mormântul celebrului voievod: “În poalele Carpaţilor,/ La vechiul tău mormânt,/ Toţi în genunchi, o! Ştefane,/ Depunem jurământ:/ “Un gând s-avem în numele/ Românului popor,/ Aprinşi de-amorul gloriei/ Şi-al patriei amor!”. Astfel, ei promit că-şi vor iubi patria şi o vor apăra întodeauna chiar cu preţul vieţii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 </w:t>
      </w:r>
      <w:r>
        <w:rPr>
          <w:color w:val="000000"/>
          <w:sz w:val="24"/>
          <w:lang w:val="ro-RO"/>
        </w:rPr>
        <w:t xml:space="preserve">Prin toate acestea, “Imn lui Ştefan cel Mare” se dovedeşte a fi un imn reprezentativ pentru poezia patriotică a lui Alecsandri şi a literaturii române, realizat după toate cerinţele genului:creaţie lirică închinată unei mari personalităţi, care conţine o invocaţie retorică şi care are semnificaţia unei meditaţii grave şi solemne. Astfel, această poezie se înscrie în specia literară a imnului, alături de imnurile naţionale şi de cele religioase.               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center"/>
        <w:rPr/>
      </w:pPr>
      <w:r>
        <w:rPr>
          <w:color w:val="000000"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color w:val="008000"/>
          <w:sz w:val="24"/>
          <w:lang w:val="ro-RO"/>
        </w:rPr>
        <w:t xml:space="preserve">Prof. </w:t>
      </w:r>
      <w:r>
        <w:rPr>
          <w:b/>
          <w:color w:val="008000"/>
          <w:sz w:val="24"/>
          <w:lang w:val="ro-RO"/>
        </w:rPr>
        <w:t>DANIELA PĂNĂZAN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center"/>
        <w:rPr>
          <w:b/>
          <w:b/>
          <w:color w:val="008000"/>
          <w:sz w:val="24"/>
          <w:lang w:val="ro-RO"/>
        </w:rPr>
      </w:pPr>
      <w:r>
        <w:rPr>
          <w:b/>
          <w:color w:val="008000"/>
          <w:sz w:val="24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</w:tabs>
      <w:ind w:left="-630" w:right="-630" w:hanging="0"/>
    </w:pPr>
    <w:rPr>
      <w:color w:val="000000"/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2:11:00Z</dcterms:created>
  <dc:creator>pirat</dc:creator>
  <dc:description/>
  <cp:keywords/>
  <dc:language>en-US</dc:language>
  <cp:lastModifiedBy>SpOk3n</cp:lastModifiedBy>
  <cp:lastPrinted>2002-04-07T19:38:00Z</cp:lastPrinted>
  <dcterms:modified xsi:type="dcterms:W3CDTF">2013-06-12T12:44:00Z</dcterms:modified>
  <cp:revision>5</cp:revision>
  <dc:subject/>
  <dc:title>IMNUL</dc:title>
</cp:coreProperties>
</file>