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chimia</w:t>
      </w:r>
    </w:p>
    <w:p>
      <w:pPr>
        <w:pStyle w:val="Normal"/>
        <w:rPr>
          <w:sz w:val="28"/>
        </w:rPr>
      </w:pPr>
      <w:r>
        <w:rPr>
          <w:sz w:val="28"/>
        </w:rPr>
      </w:r>
    </w:p>
    <w:p>
      <w:pPr>
        <w:pStyle w:val="Normal"/>
        <w:rPr/>
      </w:pPr>
      <w:r>
        <w:rPr>
          <w:sz w:val="28"/>
        </w:rPr>
        <w:tab/>
      </w:r>
      <w:r>
        <w:rPr>
          <w:rFonts w:cs="Georgia" w:ascii="Georgia" w:hAnsi="Georgia"/>
          <w:sz w:val="24"/>
        </w:rPr>
        <w:t>Oamenii au folosit din cele mai vechi timpuri unele practici in care se petreceau fenomene chimice,fara a intelege reactiile care aveau loc: acrirea laptelui ,fermentatia mustului in vin si apoi a acestuia in otet . Vopselele extrase din unele plante si folosirea lor la colorarea fibrelor de bumbac sau lana si tabacirea pieilor a fost a doua etapa importanta , alta fiind extragerea metalelor din minereuri .</w:t>
      </w:r>
    </w:p>
    <w:p>
      <w:pPr>
        <w:pStyle w:val="Normal"/>
        <w:rPr/>
      </w:pPr>
      <w:r>
        <w:rPr>
          <w:rFonts w:cs="Georgia" w:ascii="Georgia" w:hAnsi="Georgia"/>
          <w:sz w:val="24"/>
        </w:rPr>
        <w:tab/>
        <w:t xml:space="preserve">Aparitia acizilor (acetic, sulfuric ,azotic, clorhidric, si a apei regale) a promis extinderea proceselor chimice spre domenii cu totul noi si extrem de variate . Deasemenea folosirea asa-ziselor laboratoare -extrem de rudimentare - au orientat chimia nu spre calea stiintifica ,ci spre </w:t>
      </w:r>
      <w:r>
        <w:rPr>
          <w:rFonts w:cs="Georgia" w:ascii="Georgia" w:hAnsi="Georgia"/>
          <w:i/>
          <w:sz w:val="24"/>
          <w:u w:val="single"/>
        </w:rPr>
        <w:t>alchimie</w:t>
      </w:r>
      <w:r>
        <w:rPr>
          <w:rFonts w:cs="Georgia" w:ascii="Georgia" w:hAnsi="Georgia"/>
          <w:sz w:val="24"/>
        </w:rPr>
        <w:t xml:space="preserve"> , daca prin aceasta intelegem in primul rand transmutarea metalelor comune in aur . Astfel unii dintre alchimistii din Africa , Asia si apoi din Europa au devenit robii acestei activitati (cautarea de aur) secole de-a randul , fara a fi putut realiza aur scump din metale ieftine, caci acest lucru nici nu era posibil ,iar pe cale chimica nu este posibil nici astazi.</w:t>
      </w:r>
    </w:p>
    <w:p>
      <w:pPr>
        <w:pStyle w:val="Normal"/>
        <w:rPr>
          <w:rFonts w:ascii="Georgia" w:hAnsi="Georgia" w:cs="Georgia"/>
          <w:sz w:val="24"/>
        </w:rPr>
      </w:pPr>
      <w:r>
        <w:rPr>
          <w:rFonts w:cs="Georgia" w:ascii="Georgia" w:hAnsi="Georgia"/>
          <w:sz w:val="24"/>
        </w:rPr>
        <w:tab/>
        <w:t xml:space="preserve">Un rol deosebit de important in aceasta pentru aur in alchimie l-au avut arabii care , dupa ce au impanzit Egiptul ,Grecia si Bagdadul cu manuscrisele lor vechi , apoi Nordul Africii si Spania , au dus cu ei manuscrisele ebraice si grecesti si au inceput traducerea lor in limba latina ,limba curenta atunci in teologie, filozofie, si stiinta . </w:t>
      </w:r>
    </w:p>
    <w:p>
      <w:pPr>
        <w:pStyle w:val="Normal"/>
        <w:rPr>
          <w:rFonts w:ascii="Georgia" w:hAnsi="Georgia" w:cs="Georgia"/>
          <w:sz w:val="24"/>
        </w:rPr>
      </w:pPr>
      <w:r>
        <w:rPr>
          <w:rFonts w:cs="Georgia" w:ascii="Georgia" w:hAnsi="Georgia"/>
          <w:sz w:val="24"/>
        </w:rPr>
        <w:tab/>
        <w:t>Acest amalgon de idei si teorii de atunci a dus la contopirea unor teorii , s-a raspandit apoi rapid in multe tari si datorita lor alchimistii au putut convinge pe unii regi si papi ca transmutarea metalelor in aur este posibila , dand astfel un cuvant acestei arte care la inceput se practica in cel mai strict secret ,numai de preotii egipteni.</w:t>
      </w:r>
    </w:p>
    <w:p>
      <w:pPr>
        <w:pStyle w:val="Normal"/>
        <w:rPr>
          <w:rFonts w:ascii="Georgia" w:hAnsi="Georgia" w:cs="Georgia"/>
          <w:sz w:val="24"/>
        </w:rPr>
      </w:pPr>
      <w:r>
        <w:rPr>
          <w:rFonts w:cs="Georgia" w:ascii="Georgia" w:hAnsi="Georgia"/>
          <w:sz w:val="24"/>
        </w:rPr>
        <w:tab/>
        <w:t xml:space="preserve">Arabii nu aveau restrictii in aceste activitati , iar calugarii catolici si apoi cei protestanti credeau ca ei sunt urmasii de drept ai vechilorpreoti egipteni .Aici avem si explicatia pentru ce alchimia avea mai ales la inceput ,un caracter mistic .Cum putea fi altfel cand cei mai mari alchimisti europeni erau calugari : Albertus Magnus , Roger Bacon , Raymundus Lullus , Arnaldus Velanovanus , Toma d'Aquino , etc </w:t>
      </w:r>
    </w:p>
    <w:p>
      <w:pPr>
        <w:pStyle w:val="Normal"/>
        <w:rPr>
          <w:rFonts w:ascii="Georgia" w:hAnsi="Georgia" w:cs="Georgia"/>
          <w:sz w:val="24"/>
        </w:rPr>
      </w:pPr>
      <w:r>
        <w:rPr>
          <w:rFonts w:cs="Georgia" w:ascii="Georgia" w:hAnsi="Georgia"/>
          <w:sz w:val="24"/>
        </w:rPr>
        <w:tab/>
        <w:t>Cand intre alchimisti apar medici si farmacisti in frunte cu Paracelsus Van Helmont , Libavius , in alchimie se dezvolta o ramura extrem de importanta , iatrochimia sau chimia in medicina , adica subst chimice  erau folosite ca medicamente. Un alt salt important a fost realizat in alchimie cand au aparut practicienii : Biringucei, Agrieola ,Palissy , Glauber , Bottger , etc .</w:t>
      </w:r>
    </w:p>
    <w:p>
      <w:pPr>
        <w:pStyle w:val="TextBody"/>
        <w:rPr>
          <w:rFonts w:ascii="Georgia" w:hAnsi="Georgia" w:cs="Georgia"/>
        </w:rPr>
      </w:pPr>
      <w:r>
        <w:rPr>
          <w:rFonts w:cs="Georgia" w:ascii="Georgia" w:hAnsi="Georgia"/>
        </w:rPr>
        <w:tab/>
        <w:t>Privind acum spre nu prea indepartata perioada nu este de mirare ca multi alti fizicieni si chimisti au acceptat teoria transmutarii , intrucat chiar Newton , Boyle , Van Helmont , Spinoza si Leibniz credeau ca este posibila.</w:t>
      </w:r>
    </w:p>
    <w:p>
      <w:pPr>
        <w:pStyle w:val="TextBody"/>
        <w:rPr>
          <w:rFonts w:ascii="Georgia" w:hAnsi="Georgia" w:cs="Georgia"/>
        </w:rPr>
      </w:pPr>
      <w:r>
        <w:rPr>
          <w:rFonts w:cs="Georgia" w:ascii="Georgia" w:hAnsi="Georgia"/>
        </w:rPr>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eorgia" w:hAnsi="Georgia" w:cs="Georgia"/>
      <w:b/>
      <w:i/>
      <w:iCs/>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3:24:00Z</dcterms:created>
  <dc:creator/>
  <dc:description/>
  <cp:keywords/>
  <dc:language>en-US</dc:language>
  <cp:lastModifiedBy>radu</cp:lastModifiedBy>
  <dcterms:modified xsi:type="dcterms:W3CDTF">2014-01-25T23:59:00Z</dcterms:modified>
  <cp:revision>7</cp:revision>
  <dc:subject/>
  <dc:title/>
</cp:coreProperties>
</file>