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36"/>
        </w:rPr>
      </w:pPr>
      <w:r>
        <w:rPr>
          <w:rFonts w:cs="Comic Sans MS" w:ascii="Comic Sans MS" w:hAnsi="Comic Sans MS"/>
          <w:b/>
          <w:bCs/>
          <w:sz w:val="36"/>
        </w:rPr>
        <w:t>Amintiri din copilarie</w:t>
      </w:r>
    </w:p>
    <w:p>
      <w:pPr>
        <w:pStyle w:val="Normal"/>
        <w:jc w:val="center"/>
        <w:rPr>
          <w:rFonts w:ascii="Comic Sans MS" w:hAnsi="Comic Sans MS" w:cs="Comic Sans MS"/>
          <w:b/>
          <w:b/>
          <w:bCs/>
          <w:sz w:val="36"/>
        </w:rPr>
      </w:pPr>
      <w:r>
        <w:rPr>
          <w:rFonts w:cs="Comic Sans MS" w:ascii="Comic Sans MS" w:hAnsi="Comic Sans MS"/>
          <w:b/>
          <w:bCs/>
          <w:sz w:val="36"/>
        </w:rPr>
        <w:t>(fragment)</w:t>
      </w:r>
    </w:p>
    <w:p>
      <w:pPr>
        <w:pStyle w:val="TextBody"/>
        <w:rPr>
          <w:b/>
          <w:b/>
          <w:bCs/>
          <w:sz w:val="36"/>
        </w:rPr>
      </w:pPr>
      <w:r>
        <w:rPr>
          <w:b/>
          <w:bCs/>
          <w:sz w:val="36"/>
        </w:rPr>
        <w:tab/>
        <w:t xml:space="preserve">           </w:t>
        <w:tab/>
        <w:t>de Ion Creanga</w:t>
      </w:r>
    </w:p>
    <w:p>
      <w:pPr>
        <w:pStyle w:val="Normal"/>
        <w:jc w:val="center"/>
        <w:rPr>
          <w:rFonts w:ascii="Comic Sans MS" w:hAnsi="Comic Sans MS" w:cs="Comic Sans MS"/>
          <w:b/>
          <w:b/>
          <w:bCs/>
          <w:sz w:val="32"/>
        </w:rPr>
      </w:pPr>
      <w:r>
        <w:rPr>
          <w:rFonts w:cs="Comic Sans MS" w:ascii="Comic Sans MS" w:hAnsi="Comic Sans MS"/>
          <w:b/>
          <w:bCs/>
          <w:sz w:val="36"/>
        </w:rPr>
        <w:t>Caracterizarea personajelor</w:t>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eastAsia="Comic Sans MS" w:cs="Comic Sans MS" w:ascii="Comic Sans MS" w:hAnsi="Comic Sans MS"/>
          <w:sz w:val="32"/>
        </w:rPr>
        <w:t xml:space="preserve"> </w:t>
      </w:r>
      <w:r>
        <w:rPr>
          <w:rFonts w:cs="Comic Sans MS" w:ascii="Comic Sans MS" w:hAnsi="Comic Sans MS"/>
          <w:sz w:val="32"/>
        </w:rPr>
        <w:t>Ion Creanga este unul dintre cei mai mari scriitori ai operei romane.</w:t>
      </w:r>
    </w:p>
    <w:p>
      <w:pPr>
        <w:pStyle w:val="Normal"/>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Opera sa este compusa din romane, articole, memorii,  poveshti, poveshtiri.</w:t>
      </w:r>
    </w:p>
    <w:p>
      <w:pPr>
        <w:pStyle w:val="Normal"/>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Cea mai importanta opera a lui este romanul ,,Amintiri din copilarie”, a carui personaj principal este autorul intruchipat de Nica.</w:t>
      </w:r>
    </w:p>
    <w:p>
      <w:pPr>
        <w:pStyle w:val="Normal"/>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Fragmentul din carte reprezinta o zi obishnuita la shcoala precum shi cateva personaje – elevii : Gatlan, Davidica, Mirautza, Trasnea, Shtefanescu dar shi personajul colectiv adica restul elevilor.</w:t>
      </w:r>
    </w:p>
    <w:p>
      <w:pPr>
        <w:pStyle w:val="Normal"/>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Naratorul este personaj la faptele relatate shi deci realizezaza o caracterizare directa asupra personajelor. Relatarea intamplarilor se face la persoana a III-a, timpul trecut imperfect.</w:t>
      </w:r>
    </w:p>
    <w:p>
      <w:pPr>
        <w:pStyle w:val="Normal"/>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Fiecare personaj este caracterizat intr-un anumit fel. Fiecare are o anumita conceptzie despre scoala.</w:t>
      </w:r>
    </w:p>
    <w:p>
      <w:pPr>
        <w:pStyle w:val="Normal"/>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Gatlan este caracterizat indirect prin comportament: „Gatlan se certa si prin somn cu urieshul Goliat” din care reiese ca acesta ii placea sa se ghionteasca cu altii. Conceptia  sa despre scoala este aceea ca scoala nu este pentru a invata.</w:t>
      </w:r>
    </w:p>
    <w:p>
      <w:pPr>
        <w:pStyle w:val="Normal"/>
        <w:rPr/>
      </w:pPr>
      <w:r>
        <w:rPr>
          <w:rFonts w:eastAsia="Comic Sans MS" w:cs="Comic Sans MS" w:ascii="Comic Sans MS" w:hAnsi="Comic Sans MS"/>
          <w:sz w:val="32"/>
        </w:rPr>
        <w:t xml:space="preserve">         </w:t>
      </w:r>
      <w:r>
        <w:rPr>
          <w:rFonts w:cs="Comic Sans MS" w:ascii="Comic Sans MS" w:hAnsi="Comic Sans MS"/>
          <w:sz w:val="32"/>
        </w:rPr>
        <w:t xml:space="preserve">Davidica este caracterizat direct ralizindui-se astfel portretul fizic la care se implica afectiv naratorul: „de-a mai mare dragul sa-l vezi pe Davidica, flacau de munte, cu barba in furculitza shi favoritze frumoase, cu pletele cretze shi negre ca pana corbului, cu fruntea lata shi senina, cu sprancenele tufoase, cu ochii mari, negri ca murele shi scanteietori ca fulgerul, cu obraji rumeni ca doi bujori, nalt la stat, lat in spete, subtzire la mijloc, mladios ca un mestecan, ushor ca o caprioara shi rushinos ca o fata mare. Dumnezeu sa-l ierte! ca n-avu parte sa se preutzeasca ” ce arata frumusetzea fizica a personajului ”musteciosul Davidica”, dar si indirect prin fapte: „pana tiparea o mamaliga, mantuia de spus pe de rost, rapede si fara gres, toata istoria </w:t>
      </w:r>
      <w:r>
        <w:rPr>
          <w:rFonts w:cs="Comic Sans MS" w:ascii="Comic Sans MS" w:hAnsi="Comic Sans MS"/>
          <w:i/>
          <w:iCs/>
          <w:sz w:val="32"/>
        </w:rPr>
        <w:t>Vechiului Testament,</w:t>
      </w:r>
      <w:r>
        <w:rPr>
          <w:rFonts w:cs="Comic Sans MS" w:ascii="Comic Sans MS" w:hAnsi="Comic Sans MS"/>
          <w:sz w:val="32"/>
        </w:rPr>
        <w:t xml:space="preserve"> de Filaret Scriman, impartita in perioade, si pronumele conjuctive de dativ si acuzativ din gramatica lui Macarescu” ceea ce arata ca Davidica este un elev inteligent shi silitor care are o conceptzie foarte buna despre scoala, pentru el shcoala existand pentru a invatza. </w:t>
      </w:r>
    </w:p>
    <w:p>
      <w:pPr>
        <w:pStyle w:val="Normal"/>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Mirautza este caracterizat indirect prin intermediul faptelor shi al comportamentului: „umbla trela-lela, in puterea iernii, pe la tarabile jidoveshti”, „nebun era el sa-shi piarda viatza din pricina lui mi-tzi-i, ni-vi-li, me-te-il-o, ne-ve-i-le” din care reiese ca el era un baiat deshtept dar caruia nu ii placea sa invetze.</w:t>
      </w:r>
    </w:p>
    <w:p>
      <w:pPr>
        <w:pStyle w:val="Normal"/>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Trasnea este caracterizat direct indirect prin intermediul faptelor shi al comportamentului.</w:t>
      </w:r>
    </w:p>
    <w:p>
      <w:pPr>
        <w:pStyle w:val="Normal"/>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Mijloacele de caracterizare prin care este caracterizat Shtefanescu sunt: autocaracterizarea shi caracterizarea indirecta prin intermediul faptelor shi prin relatzionarea personajului cu celelalte personaje.</w:t>
      </w:r>
    </w:p>
    <w:p>
      <w:pPr>
        <w:pStyle w:val="Normal"/>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 xml:space="preserve">Personajul colectiv este reprezentat de restul elevilor care sunt caracterizatzi indirect prin fapte: ”unia dondaneau ca nebunii, pana-i apuca ametzeala” adica erau galagioshi; „altzii o duceau numai intr-un muget, cetind pana le parea vederea” , adica incercand sa citeasca ei oboseau shi scoteau nishte sunete care semanau cu nishte mugete; „la unia le umblau buzele parca erau cuprinshi de epilepsie” ei shtiind sa citeasca bine shi foarte repede insa „cei mai multzi umblau bezmetici shi stateau pe ganduri, vazand cum ishi pierd vremea, shi numai oftau din greu, shtiind cate nevoi ii ashteapta acasa” aceshtia facand parte din familii sarace care aveau o groaza de probleme.                                </w:t>
      </w:r>
    </w:p>
    <w:p>
      <w:pPr>
        <w:pStyle w:val="Normal"/>
        <w:rPr>
          <w:rFonts w:ascii="Comic Sans MS" w:hAnsi="Comic Sans MS" w:eastAsia="Comic Sans MS" w:cs="Comic Sans MS"/>
          <w:sz w:val="32"/>
        </w:rPr>
      </w:pPr>
      <w:r>
        <w:rPr>
          <w:rFonts w:eastAsia="Comic Sans MS" w:cs="Comic Sans MS" w:ascii="Comic Sans MS" w:hAnsi="Comic Sans MS"/>
          <w:sz w:val="32"/>
        </w:rPr>
        <w:t xml:space="preserve"> </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30" w:leader="none"/>
        <w:tab w:val="center" w:pos="4860" w:leader="none"/>
      </w:tabs>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1:48:00Z</dcterms:created>
  <dc:creator>x</dc:creator>
  <dc:description/>
  <cp:keywords/>
  <dc:language>en-US</dc:language>
  <cp:lastModifiedBy>SpOk3n</cp:lastModifiedBy>
  <cp:lastPrinted>2002-09-28T09:40:00Z</cp:lastPrinted>
  <dcterms:modified xsi:type="dcterms:W3CDTF">2013-06-15T10:09:00Z</dcterms:modified>
  <cp:revision>4</cp:revision>
  <dc:subject/>
  <dc:title>Amintiri din copilarie</dc:title>
</cp:coreProperties>
</file>