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>
          <w:sz w:val="44"/>
        </w:rPr>
        <w:t>Balad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Definit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ezia (epice) cu subiect fantastic si legendar (de celebrare a unui erou)</w:t>
      </w:r>
    </w:p>
    <w:p>
      <w:pPr>
        <w:pStyle w:val="Normal"/>
        <w:rPr>
          <w:sz w:val="28"/>
        </w:rPr>
      </w:pPr>
      <w:r>
        <w:rPr>
          <w:sz w:val="28"/>
        </w:rPr>
        <w:t>Caracteristici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ste o specie a genului epic;totdeauna – in versur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partine literaturii populare; dar si celei culte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canta – rareori se recita, se citeste (cantarea are un caracter solemn si dramatic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globeaza o mare varietate de teme si motiv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mpla desfasurare epica</w:t>
      </w:r>
    </w:p>
    <w:p>
      <w:pPr>
        <w:pStyle w:val="Normal"/>
        <w:rPr>
          <w:sz w:val="28"/>
        </w:rPr>
      </w:pPr>
      <w:r>
        <w:rPr>
          <w:sz w:val="28"/>
        </w:rPr>
        <w:t>Clasificare tematic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fantastice: Soarele si Lun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legendare: Manastirea Argesulu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pitoresti: Miori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istorice: Cantecul lui Constantin Brancovean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familiale: Ghita Catanut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ratiunea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ste rectilinie(schematic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xeaza un singur moment – rareori 2-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tie etica-moral(izator)-educativ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rice tulburare a ordinii morale este inlatura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u exista gratuitate; totul se face cu un sc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ctioneaza asupra constiintelor in mod simbol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ctiune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upta se da intre inteligenta si for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aiducia este o forma a luptei de clasa, propunand si un ideal uma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 cele mai multe ori situatiile se rezolva la modul sangeros, prin triumful eroulu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ersonajel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truchipeaza un ideal uma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nstituie un element de transfigurare a realitati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u atribute exceptionale, de basm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 plan etic, eroul este un invingato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rumusetea fizica presupune si frumusetea moral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oinicul pierde prin tradarea unui apropia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adatorii sunt totdeauna pedepsiti si cu metodele pe care ei le pregatisera pentru uciderea voiniculu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ubirea glorifica virtutile barbatulu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otagonistii se caracterizeaza prin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telepciu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pararea valorilor traditionale colective: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adevar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dreptate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sociabilitate, ingaduinta si intelegere fata de semeni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calm, echilibru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curaj, vitejie, erois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ecurg la anumite stratagem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travestesc pentru atingerea unui scop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trag atentia adversarulu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prefac ca au muri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er sa li se elibereze o man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btin permisiunea de a canta dintr-un instrumen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arie moral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eselie si generozit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icelitate fata de sine si de lumea exterioar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man neschimbat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imesc ajutor de la natura, in special de la animalele credincioas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 remarcat: umanismul si patritismul</w:t>
      </w:r>
    </w:p>
    <w:p>
      <w:pPr>
        <w:pStyle w:val="Normal"/>
        <w:rPr>
          <w:sz w:val="28"/>
        </w:rPr>
      </w:pPr>
      <w:r>
        <w:rPr>
          <w:sz w:val="28"/>
        </w:rPr>
        <w:t>Eroii antitetici personajului central se evidentiaza prin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iretenie, viclenie, diplomatie pusa in slujba unor scopuri meschine,immedi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ararea interesului persona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racter despotic bazat pe constiinta unei superioritati sociale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olenta, violen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ririt de razbunare, meschi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emperament posac, egoism, avarati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asit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adare, josnici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labiciune dusa pana la crima</w:t>
      </w:r>
    </w:p>
    <w:p>
      <w:pPr>
        <w:pStyle w:val="Normal"/>
        <w:rPr>
          <w:sz w:val="28"/>
        </w:rPr>
      </w:pPr>
      <w:r>
        <w:rPr>
          <w:sz w:val="28"/>
        </w:rPr>
        <w:t>Personajele pot fi grupate astfel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mitolog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animaliere partial antropomorfiza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me cu calitati exceptionale, actionand in numele unor principii superioar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lele din lumea pastoreasc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istor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obisnuite puse in situatii exceptionale</w:t>
      </w:r>
    </w:p>
    <w:p>
      <w:pPr>
        <w:pStyle w:val="Normal"/>
        <w:rPr>
          <w:sz w:val="28"/>
        </w:rPr>
      </w:pPr>
      <w:r>
        <w:rPr>
          <w:sz w:val="28"/>
        </w:rPr>
        <w:t>Compozitia:</w:t>
      </w:r>
    </w:p>
    <w:p>
      <w:pPr>
        <w:pStyle w:val="Normal"/>
        <w:rPr>
          <w:sz w:val="28"/>
        </w:rPr>
      </w:pPr>
      <w:r>
        <w:rPr>
          <w:sz w:val="28"/>
        </w:rPr>
        <w:t>Formulele traditionale, sabloane conventionale si structura codificata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ormule introductiv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rmeaza un fel de expozitiune sumar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sfasurarea actiunii imbina relatarea narativa si descriere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znodamantul se atinge cu cat mai putine ocolisuri; dar cu sublinierea primejdiei care il pandeste pe eroul pozitiv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farsitul are un caracter optimist</w:t>
      </w:r>
    </w:p>
    <w:p>
      <w:pPr>
        <w:pStyle w:val="Normal"/>
        <w:rPr>
          <w:sz w:val="28"/>
        </w:rPr>
      </w:pPr>
      <w:r>
        <w:rPr>
          <w:sz w:val="28"/>
        </w:rPr>
        <w:t>Clasificari, cicluri tematice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domnesc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codrenilo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dobroge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transdunare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haicucesc</w:t>
      </w:r>
    </w:p>
    <w:p>
      <w:pPr>
        <w:pStyle w:val="Normal"/>
        <w:rPr>
          <w:sz w:val="28"/>
        </w:rPr>
      </w:pPr>
      <w:r>
        <w:rPr>
          <w:sz w:val="28"/>
        </w:rPr>
        <w:t>Conflictul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ultivarea opozitiitilor se face in asa fel, incat drama sa fie rezultatul unei ciocniri autenti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upta se duce intre bine si ra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ccesoriile vitejiei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me alb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me de foc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ranta voiniceasca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Normal"/>
        <w:ind w:left="225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5:57:00Z</dcterms:created>
  <dc:creator>dorin</dc:creator>
  <dc:description/>
  <cp:keywords/>
  <dc:language>en-US</dc:language>
  <cp:lastModifiedBy>SpOk3n</cp:lastModifiedBy>
  <dcterms:modified xsi:type="dcterms:W3CDTF">2013-06-17T10:26:00Z</dcterms:modified>
  <cp:revision>4</cp:revision>
  <dc:subject/>
  <dc:title>                        Balada</dc:title>
</cp:coreProperties>
</file>