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Harap Al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sz w:val="24"/>
        </w:rPr>
        <w:t>Personaj de Bildungsroman, nefantastic al basmului, fiul de crai reprezintã un bun exemplar uman, prin faptul cã defectele sale nu sunt nici mici şi nici puţine, iar cal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e mai mult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suficiente pentru a face din el un viitor bun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început el este d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 cel de-al treilea fiu al unui crai. Nu are nume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are identitate. El se va individualiza mai 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rziu, 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u î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lnirea cu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.</w:t>
      </w:r>
    </w:p>
    <w:p>
      <w:pPr>
        <w:pStyle w:val="BodyTextIndent2"/>
        <w:rPr/>
      </w:pPr>
      <w:r>
        <w:rPr/>
        <w:t>Tat</w:t>
      </w:r>
      <w:r>
        <w:rPr>
          <w:rFonts w:cs="Lucida Console" w:ascii="Lucida Console" w:hAnsi="Lucida Console"/>
        </w:rPr>
        <w:t>ã</w:t>
      </w:r>
      <w:r>
        <w:rPr/>
        <w:t>l, craiul, îl pune pe acelaşi nivel cu fraţii s</w:t>
      </w:r>
      <w:r>
        <w:rPr>
          <w:rFonts w:cs="Lucida Console" w:ascii="Lucida Console" w:hAnsi="Lucida Console"/>
        </w:rPr>
        <w:t>ã</w:t>
      </w:r>
      <w:r>
        <w:rPr/>
        <w:t>i, fapt ce-l întristeaz</w:t>
      </w:r>
      <w:r>
        <w:rPr>
          <w:rFonts w:cs="Lucida Console" w:ascii="Lucida Console" w:hAnsi="Lucida Console"/>
        </w:rPr>
        <w:t>ã</w:t>
      </w:r>
      <w:r>
        <w:rPr/>
        <w:t xml:space="preserve"> pe mezin. Sprijinul şi imboldul vin îns</w:t>
      </w:r>
      <w:r>
        <w:rPr>
          <w:rFonts w:cs="Lucida Console" w:ascii="Lucida Console" w:hAnsi="Lucida Console"/>
        </w:rPr>
        <w:t>ã</w:t>
      </w:r>
      <w:r>
        <w:rPr/>
        <w:t xml:space="preserve"> la timp, f</w:t>
      </w:r>
      <w:r>
        <w:rPr>
          <w:rFonts w:cs="Lucida Console" w:ascii="Lucida Console" w:hAnsi="Lucida Console"/>
        </w:rPr>
        <w:t>ã</w:t>
      </w:r>
      <w:r>
        <w:rPr/>
        <w:t>c</w:t>
      </w:r>
      <w:r>
        <w:rPr>
          <w:rFonts w:cs="Lucida Console" w:ascii="Lucida Console" w:hAnsi="Lucida Console"/>
        </w:rPr>
        <w:t>â</w:t>
      </w:r>
      <w:r>
        <w:rPr/>
        <w:t>ndu-l s</w:t>
      </w:r>
      <w:r>
        <w:rPr>
          <w:rFonts w:cs="Lucida Console" w:ascii="Lucida Console" w:hAnsi="Lucida Console"/>
        </w:rPr>
        <w:t>ã</w:t>
      </w:r>
      <w:r>
        <w:rPr/>
        <w:t xml:space="preserve"> se ambiţioneze. Se dovedeşte a fi milostiv, chiar dac</w:t>
      </w:r>
      <w:r>
        <w:rPr>
          <w:rFonts w:cs="Lucida Console" w:ascii="Lucida Console" w:hAnsi="Lucida Console"/>
        </w:rPr>
        <w:t>ã</w:t>
      </w:r>
      <w:r>
        <w:rPr/>
        <w:t xml:space="preserve"> puţin impulsiv la început - se r</w:t>
      </w:r>
      <w:r>
        <w:rPr>
          <w:rFonts w:cs="Lucida Console" w:ascii="Lucida Console" w:hAnsi="Lucida Console"/>
        </w:rPr>
        <w:t>ã</w:t>
      </w:r>
      <w:r>
        <w:rPr/>
        <w:t>steşte la cerşetoare - şi îi d</w:t>
      </w:r>
      <w:r>
        <w:rPr>
          <w:rFonts w:cs="Lucida Console" w:ascii="Lucida Console" w:hAnsi="Lucida Console"/>
        </w:rPr>
        <w:t>ã</w:t>
      </w:r>
      <w:r>
        <w:rPr/>
        <w:t xml:space="preserve"> acesteia un ban. Sf</w:t>
      </w:r>
      <w:r>
        <w:rPr>
          <w:rFonts w:cs="Lucida Console" w:ascii="Lucida Console" w:hAnsi="Lucida Console"/>
        </w:rPr>
        <w:t>â</w:t>
      </w:r>
      <w:r>
        <w:rPr/>
        <w:t>nta (c</w:t>
      </w:r>
      <w:r>
        <w:rPr>
          <w:rFonts w:cs="Lucida Console" w:ascii="Lucida Console" w:hAnsi="Lucida Console"/>
        </w:rPr>
        <w:t>ã</w:t>
      </w:r>
      <w:r>
        <w:rPr/>
        <w:t>ci era Sf</w:t>
      </w:r>
      <w:r>
        <w:rPr>
          <w:rFonts w:cs="Lucida Console" w:ascii="Lucida Console" w:hAnsi="Lucida Console"/>
        </w:rPr>
        <w:t>â</w:t>
      </w:r>
      <w:r>
        <w:rPr/>
        <w:t>nta Duminic</w:t>
      </w:r>
      <w:r>
        <w:rPr>
          <w:rFonts w:cs="Lucida Console" w:ascii="Lucida Console" w:hAnsi="Lucida Console"/>
        </w:rPr>
        <w:t>ã</w:t>
      </w:r>
      <w:r>
        <w:rPr/>
        <w:t>) îl învaţ</w:t>
      </w:r>
      <w:r>
        <w:rPr>
          <w:rFonts w:cs="Lucida Console" w:ascii="Lucida Console" w:hAnsi="Lucida Console"/>
        </w:rPr>
        <w:t>ã</w:t>
      </w:r>
      <w:r>
        <w:rPr/>
        <w:t xml:space="preserve"> s</w:t>
      </w:r>
      <w:r>
        <w:rPr>
          <w:rFonts w:cs="Lucida Console" w:ascii="Lucida Console" w:hAnsi="Lucida Console"/>
        </w:rPr>
        <w:t>ã</w:t>
      </w:r>
      <w:r>
        <w:rPr/>
        <w:t xml:space="preserve"> cear</w:t>
      </w:r>
      <w:r>
        <w:rPr>
          <w:rFonts w:cs="Lucida Console" w:ascii="Lucida Console" w:hAnsi="Lucida Console"/>
        </w:rPr>
        <w:t>ã</w:t>
      </w:r>
      <w:r>
        <w:rPr/>
        <w:t xml:space="preserve"> de la tat</w:t>
      </w:r>
      <w:r>
        <w:rPr>
          <w:rFonts w:cs="Lucida Console" w:ascii="Lucida Console" w:hAnsi="Lucida Console"/>
        </w:rPr>
        <w:t>ã</w:t>
      </w:r>
      <w:r>
        <w:rPr/>
        <w:t>l s</w:t>
      </w:r>
      <w:r>
        <w:rPr>
          <w:rFonts w:cs="Lucida Console" w:ascii="Lucida Console" w:hAnsi="Lucida Console"/>
        </w:rPr>
        <w:t>ã</w:t>
      </w:r>
      <w:r>
        <w:rPr/>
        <w:t>u “calul, armele şi hainele în care a fost el mire”. Caracterul vechi al acestor lucruri, sugereaza faptul c</w:t>
      </w:r>
      <w:r>
        <w:rPr>
          <w:rFonts w:cs="Lucida Console" w:ascii="Lucida Console" w:hAnsi="Lucida Console"/>
        </w:rPr>
        <w:t>ã</w:t>
      </w:r>
      <w:r>
        <w:rPr/>
        <w:t xml:space="preserve"> eroul trebuie s</w:t>
      </w:r>
      <w:r>
        <w:rPr>
          <w:rFonts w:cs="Lucida Console" w:ascii="Lucida Console" w:hAnsi="Lucida Console"/>
        </w:rPr>
        <w:t>ã</w:t>
      </w:r>
      <w:r>
        <w:rPr/>
        <w:t xml:space="preserve"> le “reactualizeze virtuţile” (V. Lovinescu), deoarece ele se comport</w:t>
      </w:r>
      <w:r>
        <w:rPr>
          <w:rFonts w:cs="Lucida Console" w:ascii="Lucida Console" w:hAnsi="Lucida Console"/>
        </w:rPr>
        <w:t>ã</w:t>
      </w:r>
      <w:r>
        <w:rPr/>
        <w:t xml:space="preserve"> ca un fel de talisma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Este înd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neţ la vor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în discuţia cu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iar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i permi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lece, 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u-i (într-un mod simbolic) ceea ce el ceruse. De asemenea îl povaţui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om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 şi de omul Roş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Acum, fiul de crai este nevinovat, neştiutor, necunos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patima şi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 cunostea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, reprezentat prin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Un alt gest de impulsivitate este acela în care loveşte calul s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og ce se repezise la j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ic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a se va transforma într-un bun pedagog pentru fecior. Vasile Lovinescu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zborul calului are un sens religios, realiz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o “cruce cosm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”. Se poate spune ca el are doua “viteze” : ca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 şi ca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La pod,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, îmb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 în urs, îi iese în cale înce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d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sperie. Dar feciorul se 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pusteşte asupra lui,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r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dovedindu-şi curajul în lup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ici el se desparte de familie, de protecţia ofer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, şi de lipsa de evenimente, podul fiind considerat un simbol al trecerii între doua lumi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scultare vorbelor t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şi încear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fereas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ricole. Însa le igno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ntalneşt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, şi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acesta din u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-l impresioneze prin vorbe şi laude. Se la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it şi in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cum este momentul în care ajunge robul propriilor sal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e, prin “înto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irea” cu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. Este botezat Harap Alb. Harap este forma popula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cu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ului “arab”. Sensul popular es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la de “negru”. Tot acum se fix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şi intervalul de timp al slujirii: “…şi a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a vrem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i a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luji,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muri şi îi învi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e-a lungul drumulu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feciorul este supus la do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orţi, ambele cauzate de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. Prima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elimin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vechea identitate profa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(episodul 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ii), d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i-se numele de Harap Alb, iar a doua o moarte la propriu,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 îi este retezat capul. Aceste morţi ale lui Harap Alb pot fi privite ca ritualuri de purificare ţi iniţiere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umai aşa el se poate elibera de robie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e tot parcursul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oriei sale el este supus la probe, care sunt, la 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l lor, tot ritualuri de iniţiere, prin care feciorul trece treptat de la profan la sacru. Drumul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 nu este unul fizic, ci spiritual, de continu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onare, dar şi ireversibil: “Şi cine apu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se duce pe atunci într-o parte a lumii adeseori dus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ea 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oarte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rim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aducerea s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ţilor din G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dina Ursului. Se dovedeşte a fi prudent şi slab de înger, descuranj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se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e acum. El nu are puteri supranaturale, iar încercarea pare a fi imposi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Cu ajutorul Sfintei şi al b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ii de urs, el o îndeplineşte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A doua prob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la care se descuraj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asemenea, con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n aducerea pietrelor cerbului. Ajutat de aceeaşi Sf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a îndeplineşte şi aces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misiune. V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area cerbului face trecerea de la viaţa la moarte, de la profan la sacru, de la condiţia obişnui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suveranitate cum afir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iade. Groapa este un spaţiu regenarator pentru Harap Alb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Dob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irea cunoştinţelor şi a experienţiei este, în definitiv, tot “vina”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ul are o funţie mora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 el feciorul cunoaşte lumea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Natura sa nobi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e din el un om de cu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t, ţi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u-şi promisiunea facu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l şti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identitatea de Harap Alb este una fal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este const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s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joace rolul slugii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În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îşi dovedeşte milostenia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furnici şi albine, dar şi fa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de monştrii pe care îi întalneşte şi pe care-i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a aliaţi. Aceştia au un rol foarte important, deoarece îl aju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pe fecior în momente cruciale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ştig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b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liile pentru el. Astfel, singurul merit al feciorului este sinceritatea prieteniei lui şi însuşirea moral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ce compenseaz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alte defecte. Totuşi, c</w:t>
      </w:r>
      <w:r>
        <w:rPr>
          <w:sz w:val="24"/>
        </w:rPr>
        <w:t>â</w:t>
      </w:r>
      <w:r>
        <w:rPr>
          <w:rFonts w:cs="Tahoma" w:ascii="Tahoma" w:hAnsi="Tahoma"/>
          <w:sz w:val="24"/>
        </w:rPr>
        <w:t>nd se desparte de monştrii, se arat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rece: “Harap Alb le mulţ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>meşte, ş-apoi pleac</w:t>
      </w:r>
      <w:r>
        <w:rPr>
          <w:sz w:val="24"/>
        </w:rPr>
        <w:t>ã</w:t>
      </w:r>
      <w:r>
        <w:rPr>
          <w:rFonts w:cs="Tahoma" w:ascii="Tahoma" w:hAnsi="Tahoma"/>
          <w:sz w:val="24"/>
        </w:rPr>
        <w:t xml:space="preserve"> liniştit.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ezinul este personajul care sufe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l mai mult. Vorbele calului dau o explicaţie la aceasta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“</w:t>
      </w:r>
      <w:r>
        <w:rPr>
          <w:rFonts w:cs="Tahoma" w:ascii="Tahoma" w:hAnsi="Tahoma"/>
          <w:sz w:val="24"/>
        </w:rPr>
        <w:t>Ce 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deşti? Şi unii ca aceştia sunt trebuitori pe lume 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eo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, pentru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ac pe oameni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rind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la minte… […] Vorba ceea: &lt;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nţii m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n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gurida, şi fiilor li se sterpezesc dinţii&gt;”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Se poate spune 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feciorul nu este numai victima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. El pl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eşte pentru nereuşitele altora, iar acesta nu este nici pe departe o lecţie de viaţa cu scop educativ, ci o 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zbunare, o pedeap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Moartea sa fizi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îl eliberea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ju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m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t, re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ştig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du-şi starea de puritate de la început. Acum el îşi înf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ge 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catul şi ajung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, care, pentru unele popoare, înseamn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perfecţiunea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Putem în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ne punem întrebarea d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 existat într-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 un progres al feciorului. Ajuns la ca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tul maturiz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ii sale, du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ce reuşeş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trea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de probel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ului Roş, nu poate s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se apere de gestul Sp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nului şi este omor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t. Înc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o dat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pare ajutorul, salvarea, din partea fetei de împ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. F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 xml:space="preserve"> aceste ajutoare, ce şi unde ar fi fost feciorul? Şi-ar fi rec</w:t>
      </w:r>
      <w:r>
        <w:rPr>
          <w:rFonts w:cs="Lucida Console" w:ascii="Lucida Console" w:hAnsi="Lucida Console"/>
          <w:sz w:val="24"/>
        </w:rPr>
        <w:t>â</w:t>
      </w:r>
      <w:r>
        <w:rPr>
          <w:rFonts w:cs="Tahoma" w:ascii="Tahoma" w:hAnsi="Tahoma"/>
          <w:sz w:val="24"/>
        </w:rPr>
        <w:t>ştigat el adev</w:t>
      </w:r>
      <w:r>
        <w:rPr>
          <w:rFonts w:cs="Lucida Console" w:ascii="Lucida Console" w:hAnsi="Lucida Console"/>
          <w:sz w:val="24"/>
        </w:rPr>
        <w:t>ã</w:t>
      </w:r>
      <w:r>
        <w:rPr>
          <w:rFonts w:cs="Tahoma" w:ascii="Tahoma" w:hAnsi="Tahoma"/>
          <w:sz w:val="24"/>
        </w:rPr>
        <w:t>rata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4"/>
        </w:rPr>
        <w:t>identitate?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Console" w:hAnsi="Lucida Console" w:cs="Lucida Console"/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16:00Z</dcterms:created>
  <dc:creator>x</dc:creator>
  <dc:description/>
  <cp:keywords/>
  <dc:language>en-US</dc:language>
  <cp:lastModifiedBy>SpOk3n</cp:lastModifiedBy>
  <cp:lastPrinted>2002-12-04T22:39:00Z</cp:lastPrinted>
  <dcterms:modified xsi:type="dcterms:W3CDTF">2013-06-17T10:28:00Z</dcterms:modified>
  <cp:revision>4</cp:revision>
  <dc:subject/>
  <dc:title>Harap Alb</dc:title>
</cp:coreProperties>
</file>