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28"/>
        </w:rPr>
        <w:t xml:space="preserve">     </w:t>
      </w:r>
      <w:r>
        <w:rPr>
          <w:b/>
          <w:bCs/>
          <w:i/>
          <w:iCs/>
          <w:sz w:val="28"/>
        </w:rPr>
        <w:t>Persida</w:t>
      </w:r>
    </w:p>
    <w:p>
      <w:pPr>
        <w:pStyle w:val="Normal"/>
        <w:rPr/>
      </w:pPr>
      <w:r>
        <w:rPr>
          <w:b/>
          <w:bCs/>
          <w:i/>
          <w:iCs/>
          <w:sz w:val="28"/>
        </w:rPr>
        <w:t xml:space="preserve">          </w:t>
      </w:r>
      <w:r>
        <w:rPr/>
        <w:t xml:space="preserve">                                    </w:t>
      </w:r>
      <w:r>
        <w:rPr/>
        <w:t>-caracterizare-</w:t>
      </w:r>
    </w:p>
    <w:p>
      <w:pPr>
        <w:pStyle w:val="Normal"/>
        <w:rPr/>
      </w:pPr>
      <w:r>
        <w:rPr/>
        <w:t xml:space="preserve">                                                                                   </w:t>
      </w:r>
      <w:r>
        <w:rPr/>
        <w:t xml:space="preserve">Ioana Slavici </w:t>
      </w:r>
    </w:p>
    <w:p>
      <w:pPr>
        <w:pStyle w:val="Normal"/>
        <w:rPr/>
      </w:pPr>
      <w:r>
        <w:rPr/>
      </w:r>
    </w:p>
    <w:p>
      <w:pPr>
        <w:pStyle w:val="Normal"/>
        <w:rPr/>
      </w:pPr>
      <w:r>
        <w:rPr/>
      </w:r>
    </w:p>
    <w:p>
      <w:pPr>
        <w:pStyle w:val="Normal"/>
        <w:rPr/>
      </w:pPr>
      <w:r>
        <w:rPr/>
      </w:r>
    </w:p>
    <w:p>
      <w:pPr>
        <w:pStyle w:val="Normal"/>
        <w:rPr/>
      </w:pPr>
      <w:r>
        <w:rPr/>
        <w:t xml:space="preserve">       </w:t>
      </w:r>
      <w:r>
        <w:rPr/>
        <w:t>Analizand romanul Mara ,Nicolae Iorga scria ca titlul potrit romanului ar fi fost “ Copii Marei “.Nicolae Monolescu considera ca titlul ales de Slavici se justifica pe deplin ,”Persida insasi nefiind decat o Mara juvenila ….”.Discutia isi are semnificatie ei .Fara a da dreptate unuia din cei doi critici  trebuie sa observam ca in roman ,copii Marei ,Persida si Trica ,nu sunt ceea ce ,indeobste ,poarta numele de personaje secundare .</w:t>
      </w:r>
    </w:p>
    <w:p>
      <w:pPr>
        <w:pStyle w:val="Normal"/>
        <w:rPr/>
      </w:pPr>
      <w:r>
        <w:rPr/>
        <w:t xml:space="preserve">      </w:t>
      </w:r>
      <w:r>
        <w:rPr/>
        <w:t>Daca Mara este un personaj stabil ,care nu se modifica de-a lungul romanului ,ci doar reactioneaza fata de anumite evenimente ,Persida e un personaj care evolueaza .Putem citit Mara  atat ca roman de familie   cat si ca bildungsroman.Pentru ambele feluri de lectura  Persida e un personaj “cheie”.Ca roman de familie Mara evidentiaza  cateva relatii esentiale .Nu este dificil sa observam  ca nucleul relatiilor familiale este fiica Marei .Operand o selectie ,am putea observa ca in roman sunt narrate  legaturile dintre mama si fiica  si frate ,dintre sotie si sot (Nalt).Si,desigur,aceasta sfera de relatii poate fi completata ,un segment aprte reprezentandu-l  legatura dintre Persida si parintee ei spiritual ,maica Aegidia .</w:t>
      </w:r>
    </w:p>
    <w:p>
      <w:pPr>
        <w:pStyle w:val="Normal"/>
        <w:rPr/>
      </w:pPr>
      <w:r>
        <w:rPr/>
        <w:t xml:space="preserve">         </w:t>
      </w:r>
      <w:r>
        <w:rPr/>
        <w:t>Ca bildungroman ,Mara urmareste evolutia Persidei si a lui Trica .Persida e educate de calugaritele  catolice din Lipova ,avand-o ca parinte spiritual ,scriam , pe maica Aegidia .Alegerea unei manastiri catolice  ca loc de educatie pentru Persida nu e intamplatoare ,ci contribuie la acutizarea tensiunii romanesti .Spatiul desavarsiri morale ,al meditatiei , al credintei pure in Dumnezeu ,manastirea din Lipova  va fi cadrul in care personalitatea Persidei se va forma .</w:t>
      </w:r>
    </w:p>
    <w:p>
      <w:pPr>
        <w:pStyle w:val="Normal"/>
        <w:rPr/>
      </w:pPr>
      <w:r>
        <w:rPr/>
        <w:t xml:space="preserve">       </w:t>
      </w:r>
      <w:r>
        <w:rPr/>
        <w:t>Cu atat mai intens trebuie inteles impactul  ce se va naste in interiorul personajului atunci cand iubirea sacra ,pentr Dumnezeu ,se va intalni cu iubirea omeneasca , pentru Nalt.”Persida e o fata naiva  si totusi cu un instinct  al realului  in care putem recunoaste  pe fiica Marei ,timida si decisa ,sincera si disimulata .Iubeste pe Nalt  de cum il zareste  de la fereastra deschisa a camerei manastirii .Aceasta iubire seamana cu o boala impotriva careia se lupta .</w:t>
      </w:r>
    </w:p>
    <w:p>
      <w:pPr>
        <w:pStyle w:val="Normal"/>
        <w:rPr/>
      </w:pPr>
      <w:r>
        <w:rPr/>
        <w:t xml:space="preserve">       </w:t>
      </w:r>
      <w:r>
        <w:rPr/>
        <w:t>Iubirea pentru Nalt intervine intr-o lume care se orienteaza dupa norme extreme de rigide .Ea este o deviere de forma .In fond ne aflam in miezul unui conflict de sorginte clasica :iubire versus datorie .Si daca iubirea ne apare in coordonatele ei concrete ,datorie este cea care incearca sa suprime fiorii dragostei .Gandirea pragmatica ,reprezentata de mentelitatea ai actiunile Marei , se intalneste cu iubirea ,sentiment ce incalca orice granita</w:t>
      </w:r>
    </w:p>
    <w:p>
      <w:pPr>
        <w:pStyle w:val="Normal"/>
        <w:rPr/>
      </w:pPr>
      <w:r>
        <w:rPr/>
        <w:t xml:space="preserve">oricat de riguros trasata. Insasi Mara stie ca deasupra datoriei  sia iubirii se afla forta destinului  si vointa lui Dumnezeu .Consecinta este ca iubirea dintre Persida si Nalt  isi va urma cursul indifferent de   zbuciumul interior al fetei .Casatoria Persidei cu Nalt  sta sub semnul aventurii .Ea se petrece in secret si este urmata de plecarea cuplului la Viena .Solutia casatoriei pare pripita ,ea insa curma tensiunile sufletesti ale Persidei.”Mult s-a zbuciumat Persida  pana s-a hotarat intr-un fel ;tocmai de aceea insa ,hotarata odata ,ea se simtea foarte usurata  si apornit cu toata inima  pe calea ce-si croise .”.Aceasta “hotarare” este  anticipate  de Slavici in debutul celei de-a opta parti intitulata “Datoria”:”Marunta si usurica,smerita si umbland ca pe sfoara ,totdeauna aspra la vorba  si la cautatura ,dar blanda si duioasa era firea Persidei ” .Dupa o perioada traita la Viena tanarul cuplu  se intoarce acasaq .Progresiv ,trasaturile de character ale Persidei  se apropie tot mai mult de cele ale mamei sale .”Persida are stofa Marei ,incapatanarea ei de om care,isi pune in gand o afacere,nu se opreste pana nu se duce la bun sfarsit “.Spiritul intreprinzatir al Persidei ,puterea personajului de a depasi greutatile existentei devin  si mai evidente cand tanarul cuplu deschide carciuma  de la Sararie .”Gandul c-ar fi o rusine  sa se faca carciumareasa  nu-I trecere Persidei prin minte:alaturea de sotul ei orisice munca parea cinstita .”mai mult ,fata sovaielilor lui Nalt ,Persida e nevoita  sa conduca toata afacerea ,lucru pe care il face fara greutate . </w:t>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0:27:00Z</dcterms:created>
  <dc:creator>hamlet</dc:creator>
  <dc:description/>
  <cp:keywords/>
  <dc:language>en-US</dc:language>
  <cp:lastModifiedBy>SpOk3n</cp:lastModifiedBy>
  <dcterms:modified xsi:type="dcterms:W3CDTF">2013-06-18T08:41:00Z</dcterms:modified>
  <cp:revision>10</cp:revision>
  <dc:subject/>
  <dc:title/>
</cp:coreProperties>
</file>