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72"/>
        </w:rPr>
      </w:pPr>
      <w:r>
        <w:rPr>
          <w:sz w:val="72"/>
        </w:rPr>
        <w:t>Mihai Eminescu</w:t>
      </w:r>
      <w:r>
        <w:rPr>
          <w:sz w:val="72"/>
          <w:lang w:val="en-US" w:eastAsia="en-US"/>
        </w:rPr>
        <w:t xml:space="preserve"> </w:t>
      </w:r>
    </w:p>
    <w:p>
      <w:pPr>
        <w:pStyle w:val="Normal"/>
        <w:rPr>
          <w:sz w:val="48"/>
          <w:lang w:val="en-US" w:eastAsia="en-US"/>
        </w:rPr>
      </w:pPr>
      <w:r>
        <w:rPr>
          <w:sz w:val="4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85800</wp:posOffset>
            </wp:positionH>
            <wp:positionV relativeFrom="paragraph">
              <wp:posOffset>160020</wp:posOffset>
            </wp:positionV>
            <wp:extent cx="6743700" cy="6858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6" r="-8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Heading1"/>
        <w:rPr/>
      </w:pPr>
      <w:r>
        <w:rPr>
          <w:sz w:val="48"/>
        </w:rPr>
        <w:tab/>
      </w:r>
      <w:r>
        <w:rPr/>
        <w:t>15 Ianuarie 1850-15 1unie 1889</w:t>
      </w:r>
    </w:p>
    <w:p>
      <w:pPr>
        <w:pStyle w:val="Normal"/>
        <w:tabs>
          <w:tab w:val="clear" w:pos="708"/>
          <w:tab w:val="left" w:pos="3296" w:leader="none"/>
        </w:tabs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708"/>
          <w:tab w:val="left" w:pos="3296" w:leader="none"/>
        </w:tabs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708"/>
          <w:tab w:val="left" w:pos="3296" w:leader="none"/>
        </w:tabs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708"/>
          <w:tab w:val="left" w:pos="3296" w:leader="none"/>
        </w:tabs>
        <w:rPr>
          <w:sz w:val="48"/>
        </w:rPr>
      </w:pPr>
      <w:r>
        <w:rPr>
          <w:sz w:val="48"/>
        </w:rPr>
      </w:r>
    </w:p>
    <w:p>
      <w:pPr>
        <w:pStyle w:val="Heading3"/>
        <w:rPr>
          <w:rFonts w:eastAsia="Arial"/>
        </w:rPr>
      </w:pPr>
      <w:r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-342900</wp:posOffset>
                </wp:positionV>
                <wp:extent cx="4000500" cy="1485900"/>
                <wp:effectExtent l="280035" t="247015" r="0" b="4635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680" cy="1486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Mihai Eminescu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f" o:allowincell="f" style="position:absolute;margin-left:63pt;margin-top:-27pt;width:314.95pt;height:116.9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Mihai Eminescu</w:t>
                      </w:r>
                    </w:p>
                  </w:txbxContent>
                </v:textbox>
                <v:path textpathok="t"/>
                <v:textpath on="t" fitshape="t" string="Mihai Eminescu" style="font-family:&quot;Impact&quot;;font-size:12pt"/>
                <v:fill o:detectmouseclick="t" color2="#fe3e02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"/>
        </w:rPr>
        <w:t xml:space="preserve">                                                                       </w:t>
      </w:r>
    </w:p>
    <w:p>
      <w:pPr>
        <w:pStyle w:val="Heading3"/>
        <w:ind w:firstLine="360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9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14700</wp:posOffset>
            </wp:positionH>
            <wp:positionV relativeFrom="paragraph">
              <wp:posOffset>168910</wp:posOffset>
            </wp:positionV>
            <wp:extent cx="1714500" cy="21336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26" r="-3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36 Anul probabil al naşterii lui Petre Eminovici </w:t>
      </w:r>
    </w:p>
    <w:p>
      <w:pPr>
        <w:pStyle w:val="Normal"/>
        <w:rPr/>
      </w:pPr>
      <w:r>
        <w:rPr/>
        <w:t xml:space="preserve">         </w:t>
      </w:r>
      <w:r>
        <w:rPr/>
        <w:t xml:space="preserve">ţăran din satul Călineşti, lângă Suceava </w:t>
      </w:r>
    </w:p>
    <w:p>
      <w:pPr>
        <w:pStyle w:val="Normal"/>
        <w:ind w:left="-360" w:right="-180" w:firstLine="900"/>
        <w:rPr/>
      </w:pPr>
      <w:r>
        <w:rPr/>
        <w:t xml:space="preserve">(Bucovina), cel mai vechi dintre Eminovici </w:t>
      </w:r>
    </w:p>
    <w:p>
      <w:pPr>
        <w:pStyle w:val="Normal"/>
        <w:ind w:left="-360" w:right="-180" w:firstLine="900"/>
        <w:rPr/>
      </w:pPr>
      <w:r>
        <w:rPr/>
        <w:t>atestaţi în acte oficiale. Străbunic al poetului.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  <w:t>1789 Se naşte Vasile Eminovici singurul fecior al</w:t>
      </w:r>
    </w:p>
    <w:p>
      <w:pPr>
        <w:pStyle w:val="Normal"/>
        <w:ind w:left="-360" w:firstLine="900"/>
        <w:rPr/>
      </w:pPr>
      <w:r>
        <w:rPr/>
        <w:t xml:space="preserve">Petre Eminovici şi al soţiei sale Agafia. Şi </w:t>
      </w:r>
    </w:p>
    <w:p>
      <w:pPr>
        <w:pStyle w:val="Normal"/>
        <w:ind w:left="-360" w:firstLine="900"/>
        <w:rPr/>
      </w:pPr>
      <w:r>
        <w:rPr/>
        <w:t xml:space="preserve">el ţăran, muncitor de pământ. Avea darul </w:t>
      </w:r>
    </w:p>
    <w:p>
      <w:pPr>
        <w:pStyle w:val="Normal"/>
        <w:ind w:left="-360" w:firstLine="900"/>
        <w:rPr/>
      </w:pPr>
      <w:r>
        <w:rPr/>
        <w:t>cântării. E bunicul poetului.</w:t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  <w:t>1812 La 10 februarie se naşte Gheorghe Eminovici ca fiu al lui Vasile Eminovici</w:t>
      </w:r>
    </w:p>
    <w:p>
      <w:pPr>
        <w:pStyle w:val="Normal"/>
        <w:ind w:left="-360" w:firstLine="900"/>
        <w:rPr/>
      </w:pPr>
      <w:r>
        <w:rPr/>
        <w:t>şi al soţiei acestuia Ioana. Este tatăl poetului. S-a rupt de mediul satului natal</w:t>
      </w:r>
    </w:p>
    <w:p>
      <w:pPr>
        <w:pStyle w:val="Normal"/>
        <w:ind w:left="-360" w:firstLine="900"/>
        <w:rPr/>
      </w:pPr>
      <w:r>
        <w:rPr/>
        <w:t>şi părăsind Bucovina s-a stabilit în Moldova.</w:t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  <w:t>1816 Se naşte mama poetului Raluca Juraşcu fiica stolnicului Juraşcu din Joldeşti</w:t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  <w:t>1840 La 29 iunie Gheorghe Eminovici se căsătoreşte cu Raluca Juraşcu.</w:t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  <w:t>1841 La 12 mai Gheorghe Eminovici ,sluger, a fost ridicat la rangul de căminar.</w:t>
      </w:r>
    </w:p>
    <w:p>
      <w:pPr>
        <w:pStyle w:val="Normal"/>
        <w:ind w:left="-360" w:firstLine="900"/>
        <w:rPr/>
      </w:pPr>
      <w:r>
        <w:rPr/>
        <w:t>În acest an se naşte Şerban primul copil al soţilor Eminovici.</w:t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  <w:t>1843 La 2 februarie se naşte Nicolaie cel de-al doilea fiu.</w:t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  <w:t>1844 Se naşte George, al treilea copil.</w:t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  <w:t xml:space="preserve">1845 La 5 mai se naşte Ruxandra, al patrulea copil.  </w:t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  <w:t>1848 Se naşte Maria al şaselea copil.</w:t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  <w:t>1950 La 15 ianuarie se naşte la Botoşani Mihail (Mihai cum i se zicea în familie)</w:t>
      </w:r>
    </w:p>
    <w:p>
      <w:pPr>
        <w:pStyle w:val="Normal"/>
        <w:ind w:left="-360" w:firstLine="360"/>
        <w:rPr/>
      </w:pPr>
      <w:r>
        <w:rPr/>
        <w:t xml:space="preserve">         </w:t>
      </w:r>
      <w:r>
        <w:rPr/>
        <w:t>poetul, al şaselea copil.</w:t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  <w:t>1852 Se naşte Aglaia, al optulea copil.</w:t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  <w:t>1854 Se naşte Henrieta al noulea copil.</w:t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  <w:t xml:space="preserve">1856 Se naşte la 16 noiembrie Matei al zecelea copil. Data când s-a născut cel de-al  </w:t>
      </w:r>
    </w:p>
    <w:p>
      <w:pPr>
        <w:pStyle w:val="Normal"/>
        <w:ind w:left="-360" w:firstLine="360"/>
        <w:rPr/>
      </w:pPr>
      <w:r>
        <w:rPr/>
        <w:t xml:space="preserve">         </w:t>
      </w:r>
      <w:r>
        <w:rPr/>
        <w:t>unsprezecelea copil ,Vasile, nu este cunoscută.</w:t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  <w:t xml:space="preserve">1857 În luna august căminarul Eminovici conducea cu paşapoarte cinci copii la                                          </w:t>
      </w:r>
    </w:p>
    <w:p>
      <w:pPr>
        <w:pStyle w:val="Normal"/>
        <w:ind w:left="-360" w:firstLine="360"/>
        <w:rPr/>
      </w:pPr>
      <w:r>
        <w:rPr/>
        <w:t xml:space="preserve">         </w:t>
      </w:r>
      <w:r>
        <w:rPr/>
        <w:t xml:space="preserve">studii peste graniţă la Cernăuţi printre care şi Mihai. Ce cursuri a urmat Mihai </w:t>
      </w:r>
    </w:p>
    <w:p>
      <w:pPr>
        <w:pStyle w:val="Normal"/>
        <w:ind w:left="-360" w:firstLine="900"/>
        <w:rPr/>
      </w:pPr>
      <w:r>
        <w:rPr/>
        <w:t>în acel an nu se ştie.</w:t>
      </w:r>
    </w:p>
    <w:p>
      <w:pPr>
        <w:pStyle w:val="Normal"/>
        <w:ind w:left="-360" w:firstLine="900"/>
        <w:rPr/>
      </w:pPr>
      <w:r>
        <w:rPr/>
      </w:r>
    </w:p>
    <w:p>
      <w:pPr>
        <w:pStyle w:val="TextBodyIndent"/>
        <w:rPr/>
      </w:pPr>
      <w:r>
        <w:rPr/>
        <w:t xml:space="preserve">1858-1859 Copilul Mihai a urmat clasa a-III-a la „Natiora Hauptschule” din                                                                               </w:t>
      </w:r>
    </w:p>
    <w:p>
      <w:pPr>
        <w:pStyle w:val="Normal"/>
        <w:ind w:left="-360" w:firstLine="900"/>
        <w:rPr/>
      </w:pPr>
      <w:r>
        <w:rPr/>
        <w:t xml:space="preserve">  </w:t>
      </w:r>
      <w:r>
        <w:rPr/>
        <w:t>Cernăuţi fiind clasificat al cinsprezecelea din şaptezeci si doi de elevi.</w:t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  <w:t>1859-1860 A urmat clasa a-IV-a fiind clasificat al cincilea între optzeci şi doi elevi.</w:t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  <w:t>1860-1861 Înscris la Ober-Gymnasium din Cernăuţi elevul Eminovici Mihai</w:t>
      </w:r>
    </w:p>
    <w:p>
      <w:pPr>
        <w:pStyle w:val="Normal"/>
        <w:ind w:left="-360" w:firstLine="900"/>
        <w:rPr/>
      </w:pPr>
      <w:r>
        <w:rPr/>
        <w:t>promovează în clasa I fiind clasificat al 11-lea în primul semestru</w:t>
      </w:r>
    </w:p>
    <w:p>
      <w:pPr>
        <w:pStyle w:val="Normal"/>
        <w:ind w:left="-360" w:firstLine="900"/>
        <w:rPr/>
      </w:pPr>
      <w:r>
        <w:rPr/>
        <w:t xml:space="preserve">si al 23-lea în al doilea semestru.                                </w:t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  <w:t>1861-1862 Urmează clasa a-II-a</w:t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  <w:t>1862-1863 Repetă clasa dar de la 16 aprilie 1863 părăseşte definitiv cursurile deşi</w:t>
      </w:r>
    </w:p>
    <w:p>
      <w:pPr>
        <w:pStyle w:val="Normal"/>
        <w:ind w:left="-360" w:firstLine="900"/>
        <w:rPr/>
      </w:pPr>
      <w:r>
        <w:rPr/>
        <w:t xml:space="preserve">avea o situaţie bună la învatătură. Plecând de vacanţa  Paştelui la Ipoteşti </w:t>
      </w:r>
    </w:p>
    <w:p>
      <w:pPr>
        <w:pStyle w:val="Normal"/>
        <w:ind w:left="-360" w:firstLine="900"/>
        <w:rPr/>
      </w:pPr>
      <w:r>
        <w:rPr/>
        <w:t xml:space="preserve">nu s-a mai întors la şcoală. </w:t>
      </w:r>
    </w:p>
    <w:p>
      <w:pPr>
        <w:pStyle w:val="Normal"/>
        <w:ind w:left="-360" w:firstLine="900"/>
        <w:rPr/>
      </w:pPr>
      <w:r>
        <w:rPr/>
        <w:t>Moare Ilie care studia medicinala şcoala lui Davila din Bucureşti.</w:t>
      </w:r>
    </w:p>
    <w:p>
      <w:pPr>
        <w:pStyle w:val="Normal"/>
        <w:ind w:left="-360" w:firstLine="90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771900</wp:posOffset>
            </wp:positionH>
            <wp:positionV relativeFrom="paragraph">
              <wp:posOffset>145415</wp:posOffset>
            </wp:positionV>
            <wp:extent cx="1485900" cy="18288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31" r="-4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360" w:firstLine="360"/>
        <w:rPr/>
      </w:pPr>
      <w:r>
        <w:rPr/>
        <w:t xml:space="preserve">1864 Elevul Eminoivici Mihai solicită  Ministerul </w:t>
      </w:r>
    </w:p>
    <w:p>
      <w:pPr>
        <w:pStyle w:val="Normal"/>
        <w:ind w:left="-360" w:firstLine="900"/>
        <w:rPr/>
      </w:pPr>
      <w:r>
        <w:rPr/>
        <w:t xml:space="preserve">Invatamantului din Bucureşti o subvenţie pentru </w:t>
      </w:r>
    </w:p>
    <w:p>
      <w:pPr>
        <w:pStyle w:val="Normal"/>
        <w:ind w:left="-360" w:firstLine="900"/>
        <w:rPr/>
      </w:pPr>
      <w:r>
        <w:rPr/>
        <w:t xml:space="preserve">continuare studiilor sau un loc de bursier . I se </w:t>
      </w:r>
    </w:p>
    <w:p>
      <w:pPr>
        <w:pStyle w:val="Normal"/>
        <w:ind w:left="-360" w:firstLine="900"/>
        <w:rPr/>
      </w:pPr>
      <w:r>
        <w:rPr/>
        <w:t>refuza „nefiind nici un loc vacant de bursier :.</w:t>
      </w:r>
    </w:p>
    <w:p>
      <w:pPr>
        <w:pStyle w:val="Normal"/>
        <w:ind w:left="-360" w:firstLine="900"/>
        <w:rPr/>
      </w:pPr>
      <w:r>
        <w:rPr/>
        <w:t xml:space="preserve">Prin adresa  numărul  9816din 21 martie către </w:t>
      </w:r>
    </w:p>
    <w:p>
      <w:pPr>
        <w:pStyle w:val="Normal"/>
        <w:ind w:left="-360" w:firstLine="900"/>
        <w:rPr/>
      </w:pPr>
      <w:r>
        <w:rPr/>
        <w:t xml:space="preserve">gimnaziul  din Botoşani, i se promite ca va fi primit </w:t>
      </w:r>
    </w:p>
    <w:p>
      <w:pPr>
        <w:pStyle w:val="Normal"/>
        <w:ind w:left="-360" w:firstLine="900"/>
        <w:rPr/>
      </w:pPr>
      <w:r>
        <w:rPr/>
        <w:t>„</w:t>
      </w:r>
      <w:r>
        <w:rPr/>
        <w:t xml:space="preserve">negreşit la ocaziune de  vacanta după ce ,insa, va </w:t>
      </w:r>
    </w:p>
    <w:p>
      <w:pPr>
        <w:pStyle w:val="Normal"/>
        <w:ind w:left="-360" w:firstLine="900"/>
        <w:rPr/>
      </w:pPr>
      <w:r>
        <w:rPr/>
        <w:t>îndeplini condiţiunile concursului „.Elevul Eminovici</w:t>
      </w:r>
    </w:p>
    <w:p>
      <w:pPr>
        <w:pStyle w:val="Normal"/>
        <w:ind w:left="-360" w:firstLine="900"/>
        <w:rPr/>
      </w:pPr>
      <w:r>
        <w:rPr/>
        <w:t xml:space="preserve">pleacă la Cernauti unde trupa de teatru Fanni </w:t>
      </w:r>
    </w:p>
    <w:p>
      <w:pPr>
        <w:pStyle w:val="Normal"/>
        <w:ind w:left="-360" w:firstLine="900"/>
        <w:rPr/>
      </w:pPr>
      <w:r>
        <w:rPr/>
        <w:t xml:space="preserve">Tardini-Vladicescu dădea reprezentaţi .La 5 octombrie </w:t>
      </w:r>
    </w:p>
    <w:p>
      <w:pPr>
        <w:pStyle w:val="Normal"/>
        <w:ind w:left="-360" w:firstLine="900"/>
        <w:rPr/>
      </w:pPr>
      <w:r>
        <w:rPr/>
        <w:t xml:space="preserve">Eminovici intra ca pacticant la tribunalul din Botoşani </w:t>
      </w:r>
    </w:p>
    <w:p>
      <w:pPr>
        <w:pStyle w:val="Normal"/>
        <w:ind w:left="-360" w:firstLine="900"/>
        <w:rPr/>
      </w:pPr>
      <w:r>
        <w:rPr/>
        <w:t>Apoi peste puţin timp este copist la comitetul permanet judeţean .</w:t>
      </w:r>
    </w:p>
    <w:p>
      <w:pPr>
        <w:pStyle w:val="Normal"/>
        <w:ind w:left="-360" w:firstLine="900"/>
        <w:rPr/>
      </w:pPr>
      <w:r>
        <w:rPr/>
      </w:r>
    </w:p>
    <w:p>
      <w:pPr>
        <w:pStyle w:val="Normal"/>
        <w:rPr/>
      </w:pPr>
      <w:r>
        <w:rPr/>
        <w:t xml:space="preserve">1865 La 5 martie Eminovici demisionează cu rugămintea ca salariul cu venit pe luna                                                                                                   </w:t>
      </w:r>
    </w:p>
    <w:p>
      <w:pPr>
        <w:pStyle w:val="Normal"/>
        <w:ind w:left="-360" w:firstLine="900"/>
        <w:rPr/>
      </w:pPr>
      <w:r>
        <w:rPr/>
        <w:t xml:space="preserve">februarie sa fie înmânat fratelui sau Şerban . La 11martie tanarul Mihai G. Eminovici </w:t>
      </w:r>
    </w:p>
    <w:p>
      <w:pPr>
        <w:pStyle w:val="Normal"/>
        <w:ind w:left="-360" w:firstLine="900"/>
        <w:rPr/>
      </w:pPr>
      <w:r>
        <w:rPr/>
        <w:t xml:space="preserve">solicita pasaport pentru trecera in Bucovina . In toamna se afla in gazada la profesorul </w:t>
      </w:r>
    </w:p>
    <w:p>
      <w:pPr>
        <w:pStyle w:val="Normal"/>
        <w:ind w:left="-360" w:firstLine="900"/>
        <w:rPr/>
      </w:pPr>
      <w:r>
        <w:rPr/>
        <w:t xml:space="preserve">sau Aron Pumnul ca ingrijitor al biblioteci acestuia. Situatia lui scolara era de </w:t>
      </w:r>
    </w:p>
    <w:p>
      <w:pPr>
        <w:pStyle w:val="Normal"/>
        <w:ind w:left="-360" w:firstLine="900"/>
        <w:rPr/>
      </w:pPr>
      <w:r>
        <w:rPr/>
        <w:t>„</w:t>
      </w:r>
      <w:r>
        <w:rPr/>
        <w:t>privatist ” .Cunostea insa biblioteca lui Pumnul pana la ultimiul tom.</w:t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rPr/>
      </w:pPr>
      <w:r>
        <w:rPr/>
        <w:t xml:space="preserve">1856 La 12 –24 ianuarie moarea Aron Pumnul .Cu aceasta imprejurare 7 invatacei </w:t>
      </w:r>
    </w:p>
    <w:p>
      <w:pPr>
        <w:pStyle w:val="Normal"/>
        <w:ind w:firstLine="540"/>
        <w:rPr/>
      </w:pPr>
      <w:r>
        <w:rPr/>
        <w:t xml:space="preserve">gimnazisti tiparesc o brosura „ lacramioare … la mormantul pre aiubitului lor </w:t>
      </w:r>
    </w:p>
    <w:p>
      <w:pPr>
        <w:pStyle w:val="Normal"/>
        <w:ind w:firstLine="540"/>
        <w:rPr/>
      </w:pPr>
      <w:r>
        <w:rPr/>
        <w:t>profesoriu. A doua din aceste poezii este semnata: M. Eminovici, privatist.</w:t>
      </w:r>
    </w:p>
    <w:p>
      <w:pPr>
        <w:pStyle w:val="Normal"/>
        <w:ind w:firstLine="540"/>
        <w:rPr/>
      </w:pPr>
      <w:r>
        <w:rPr/>
        <w:t>La 25 februarie –9 martie revista Familia din Pesta îi publica poezia. De-as avea …</w:t>
      </w:r>
    </w:p>
    <w:p>
      <w:pPr>
        <w:pStyle w:val="Normal"/>
        <w:ind w:firstLine="540"/>
        <w:rPr/>
      </w:pPr>
      <w:r>
        <w:rPr/>
        <w:t>Iosif Vulcan directorul revistei i-a schimbat numele din Eminovici în Eminescu</w:t>
      </w:r>
    </w:p>
    <w:p>
      <w:pPr>
        <w:pStyle w:val="Normal"/>
        <w:ind w:firstLine="540"/>
        <w:rPr/>
      </w:pPr>
      <w:r>
        <w:rPr/>
        <w:t xml:space="preserve">nume pe care poetul la adoptat imediat si pentru totdeauna . La 15-27 mai i se </w:t>
      </w:r>
    </w:p>
    <w:p>
      <w:pPr>
        <w:pStyle w:val="Normal"/>
        <w:ind w:firstLine="540"/>
        <w:rPr/>
      </w:pPr>
      <w:r>
        <w:rPr/>
        <w:t xml:space="preserve">publica poezia O calarire pana in zori. In iunie paraseste Bucovina si se stabileste la </w:t>
      </w:r>
    </w:p>
    <w:p>
      <w:pPr>
        <w:pStyle w:val="Normal"/>
        <w:ind w:firstLine="540"/>
        <w:rPr/>
      </w:pPr>
      <w:r>
        <w:rPr/>
        <w:t>Blaj cu intentia marturisita e-asi reincepe studiile. La 16-29 iulie revista familia îi</w:t>
      </w:r>
    </w:p>
    <w:p>
      <w:pPr>
        <w:pStyle w:val="Normal"/>
        <w:ind w:firstLine="540"/>
        <w:rPr/>
      </w:pPr>
      <w:r>
        <w:rPr/>
        <w:t>publica poezia din strainatate, la 14-26 august poezia la Bucovina, la 11-23septembrie</w:t>
      </w:r>
    </w:p>
    <w:p>
      <w:pPr>
        <w:pStyle w:val="Normal"/>
        <w:ind w:firstLine="540"/>
        <w:rPr/>
      </w:pPr>
      <w:r>
        <w:rPr/>
        <w:t>Speranta, si la 16–28octombrie Misterele Noptii. In cinci numere consecutive din</w:t>
      </w:r>
    </w:p>
    <w:p>
      <w:pPr>
        <w:pStyle w:val="Normal"/>
        <w:ind w:firstLine="540"/>
        <w:rPr/>
      </w:pPr>
      <w:r>
        <w:rPr/>
        <w:t>octombrie si noiembrie aceasi revista îi publica nuvela Lantul de aur tradusa după</w:t>
      </w:r>
    </w:p>
    <w:p>
      <w:pPr>
        <w:pStyle w:val="Normal"/>
        <w:ind w:firstLine="540"/>
        <w:rPr/>
      </w:pPr>
      <w:r>
        <w:rPr/>
        <w:t>Onkel Adam scriitor suedez. Un scurt timp a fost si la Alba Iulia unde participa  la</w:t>
      </w:r>
    </w:p>
    <w:p>
      <w:pPr>
        <w:pStyle w:val="Normal"/>
        <w:ind w:firstLine="540"/>
        <w:rPr/>
      </w:pPr>
      <w:r>
        <w:rPr/>
        <w:t xml:space="preserve">27-28 august la adunarea anuala a „Astrei”. In toamna a parasit Blajul si sa dus la </w:t>
      </w:r>
    </w:p>
    <w:p>
      <w:pPr>
        <w:pStyle w:val="Normal"/>
        <w:ind w:firstLine="540"/>
        <w:rPr/>
      </w:pPr>
      <w:r>
        <w:rPr/>
        <w:t>Sibiu unde e prezentat lui N.  Densusianu; de aici trece muntii cum putu si veni la</w:t>
      </w:r>
    </w:p>
    <w:p>
      <w:pPr>
        <w:pStyle w:val="Normal"/>
        <w:ind w:firstLine="540"/>
        <w:rPr/>
      </w:pPr>
      <w:r>
        <w:rPr/>
        <w:t xml:space="preserve">Bucuresti.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67 Intra in trupa  lui Iorgu Caragiale unde are rolul de suflor si copiist .cu aceasta trupa </w:t>
      </w:r>
    </w:p>
    <w:p>
      <w:pPr>
        <w:pStyle w:val="Normal"/>
        <w:ind w:firstLine="540"/>
        <w:rPr/>
      </w:pPr>
      <w:r>
        <w:rPr/>
        <w:t xml:space="preserve">facu turne la Braila , Galati ,Giurgiu , Ploiesti. Citea mult din Schiller din care a si 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>tradus poezia Resignatiune, datata in manuscris april 1867 .îi apare in revista Familia</w:t>
      </w:r>
    </w:p>
    <w:p>
      <w:pPr>
        <w:pStyle w:val="Normal"/>
        <w:ind w:firstLine="540"/>
        <w:rPr/>
      </w:pPr>
      <w:r>
        <w:rPr/>
        <w:t xml:space="preserve">din 2-14 aprilie poezia Ce-ti doresc eu tie dulce Romanie ,iar la 18-30 iulie poezia </w:t>
      </w:r>
    </w:p>
    <w:p>
      <w:pPr>
        <w:pStyle w:val="Normal"/>
        <w:ind w:firstLine="540"/>
        <w:rPr/>
      </w:pPr>
      <w:r>
        <w:rPr/>
        <w:t>La Heliade 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tabs>
          <w:tab w:val="clear" w:pos="708"/>
          <w:tab w:val="left" w:pos="3296" w:leader="none"/>
        </w:tabs>
        <w:rPr>
          <w:sz w:val="48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5" name="Image4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96" w:leader="none"/>
        </w:tabs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708"/>
          <w:tab w:val="left" w:pos="3296" w:leader="none"/>
        </w:tabs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708"/>
          <w:tab w:val="left" w:pos="3296" w:leader="none"/>
        </w:tabs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708"/>
          <w:tab w:val="left" w:pos="3296" w:leader="none"/>
        </w:tabs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708"/>
          <w:tab w:val="left" w:pos="3296" w:leader="none"/>
        </w:tabs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708"/>
          <w:tab w:val="left" w:pos="3296" w:leader="none"/>
        </w:tabs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708"/>
          <w:tab w:val="left" w:pos="3296" w:leader="none"/>
        </w:tabs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708"/>
          <w:tab w:val="left" w:pos="3296" w:leader="none"/>
        </w:tabs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708"/>
          <w:tab w:val="left" w:pos="3296" w:leader="none"/>
        </w:tabs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708"/>
          <w:tab w:val="left" w:pos="3296" w:leader="none"/>
        </w:tabs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708"/>
          <w:tab w:val="left" w:pos="3296" w:leader="none"/>
        </w:tabs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708"/>
          <w:tab w:val="left" w:pos="3296" w:leader="none"/>
        </w:tabs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708"/>
          <w:tab w:val="left" w:pos="3296" w:leader="none"/>
        </w:tabs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708"/>
          <w:tab w:val="left" w:pos="3296" w:leader="none"/>
        </w:tabs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708"/>
          <w:tab w:val="left" w:pos="3296" w:leader="none"/>
        </w:tabs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708"/>
          <w:tab w:val="left" w:pos="3296" w:leader="none"/>
        </w:tabs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708"/>
          <w:tab w:val="left" w:pos="3296" w:leader="none"/>
        </w:tabs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708"/>
          <w:tab w:val="left" w:pos="3296" w:leader="none"/>
        </w:tabs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708"/>
          <w:tab w:val="left" w:pos="3296" w:leader="none"/>
        </w:tabs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708"/>
          <w:tab w:val="left" w:pos="3296" w:leader="none"/>
        </w:tabs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708"/>
          <w:tab w:val="left" w:pos="3296" w:leader="none"/>
        </w:tabs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708"/>
          <w:tab w:val="left" w:pos="3296" w:leader="none"/>
        </w:tabs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708"/>
          <w:tab w:val="left" w:pos="3296" w:leader="none"/>
        </w:tabs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708"/>
          <w:tab w:val="left" w:pos="3296" w:leader="none"/>
        </w:tabs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708"/>
          <w:tab w:val="left" w:pos="3296" w:leader="none"/>
        </w:tabs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708"/>
          <w:tab w:val="left" w:pos="3296" w:leader="none"/>
        </w:tabs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708"/>
          <w:tab w:val="left" w:pos="3296" w:leader="none"/>
        </w:tabs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708"/>
          <w:tab w:val="left" w:pos="3296" w:leader="none"/>
        </w:tabs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708"/>
          <w:tab w:val="left" w:pos="3296" w:leader="none"/>
        </w:tabs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708"/>
          <w:tab w:val="left" w:pos="3296" w:leader="none"/>
        </w:tabs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708"/>
          <w:tab w:val="left" w:pos="3296" w:leader="none"/>
        </w:tabs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708"/>
          <w:tab w:val="left" w:pos="3296" w:leader="none"/>
        </w:tabs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708"/>
          <w:tab w:val="left" w:pos="3296" w:leader="none"/>
        </w:tabs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708"/>
          <w:tab w:val="left" w:pos="3296" w:leader="none"/>
        </w:tabs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708"/>
          <w:tab w:val="left" w:pos="3296" w:leader="none"/>
        </w:tabs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708"/>
          <w:tab w:val="left" w:pos="3296" w:leader="none"/>
        </w:tabs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708"/>
          <w:tab w:val="left" w:pos="3296" w:leader="none"/>
        </w:tabs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708"/>
          <w:tab w:val="left" w:pos="3296" w:leader="none"/>
        </w:tabs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708"/>
          <w:tab w:val="left" w:pos="3296" w:leader="none"/>
        </w:tabs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708"/>
          <w:tab w:val="left" w:pos="3296" w:leader="none"/>
        </w:tabs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708"/>
          <w:tab w:val="left" w:pos="3296" w:leader="none"/>
        </w:tabs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708"/>
          <w:tab w:val="left" w:pos="3296" w:leader="none"/>
        </w:tabs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708"/>
          <w:tab w:val="left" w:pos="3296" w:leader="none"/>
        </w:tabs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708"/>
          <w:tab w:val="left" w:pos="3296" w:leader="none"/>
        </w:tabs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708"/>
          <w:tab w:val="left" w:pos="3296" w:leader="none"/>
        </w:tabs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708"/>
          <w:tab w:val="left" w:pos="3296" w:leader="none"/>
        </w:tabs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708"/>
          <w:tab w:val="left" w:pos="3296" w:leader="none"/>
        </w:tabs>
        <w:rPr>
          <w:sz w:val="48"/>
        </w:rPr>
      </w:pPr>
      <w:r>
        <w:rPr>
          <w:sz w:val="4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man Old Style" w:hAnsi="Times New Roman;Bookman Old Style" w:eastAsia="Times New Roman;Bookman Old Style" w:cs="Times New Roman;Bookman Old Style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firstLine="3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www.referatele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4T21:49:00Z</dcterms:created>
  <dc:creator>bibi</dc:creator>
  <dc:description/>
  <cp:keywords/>
  <dc:language>en-US</dc:language>
  <cp:lastModifiedBy>SpOk3n</cp:lastModifiedBy>
  <dcterms:modified xsi:type="dcterms:W3CDTF">2013-06-18T08:49:00Z</dcterms:modified>
  <cp:revision>4</cp:revision>
  <dc:subject/>
  <dc:title>Mihai Eminescu </dc:title>
</cp:coreProperties>
</file>