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IC}IOAR  DE  SINONIME  NEOLOGICE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544"/>
      </w:tblGrid>
      <w:tr>
        <w:trPr>
          <w:trHeight w:val="14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75" w:hanging="0"/>
              <w:rPr>
                <w:sz w:val="36"/>
              </w:rPr>
            </w:pPr>
            <w:r>
              <w:rPr>
                <w:sz w:val="36"/>
              </w:rPr>
              <w:t>abate=devi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ev\rat=autentic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$nc=detaliat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una=acumul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goniseal\=econom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lege=selec]ion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\nos=rentabi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\rb\tesc=masculin</w:t>
            </w:r>
          </w:p>
          <w:p>
            <w:pPr>
              <w:pStyle w:val="Caption"/>
              <w:ind w:right="424" w:hanging="0"/>
              <w:rPr>
                <w:sz w:val="36"/>
              </w:rPr>
            </w:pPr>
            <w:r>
              <w:rPr>
                <w:sz w:val="36"/>
              </w:rPr>
              <w:t>boal\=malad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as\=imobi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eas=or\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ere=solicit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pil\resc=pueri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\dejde=speran]\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\du[i=transpir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\rav=viciu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\scoci=invent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am=genera]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c\ji=enerv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go]=comer]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hot\r$re=ezitar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pereche=impar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prev\zut=fortuit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pri=sist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s$ndi=condamn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\r\si=abandon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\rere=opin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\tur\=cuvertur\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edepsi=sanc]ion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e[ter\=grot\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izm\=invid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$ntec=abdomen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$r`=denun]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l\cut=agreabi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l\ti=ach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dar=cadou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omol=calm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u[man=inamic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hicitoare=enigm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ol=lacun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oli=evacu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as=obez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\bi=accele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e[eal\=eroar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eutate=ponder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arnic=activ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azliu=amuzan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ot\r$=decid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singur=incer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voie=necesitat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oroc=[ans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um\r=cifr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utre]=furaj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bijnuit=banal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b$rjie=origin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braznic=insolen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cn\=salin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coli=evit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glindi=reflect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menesc=uman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menire=umanitat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otrivnic=opu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\pastie=abi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g\tit=capabil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]ui=apreci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vesti=anticip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begi=emig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cin\=cauz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elnic=favorabil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lej=ocaz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o]=escroc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r\ni=aliment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ad=infern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elat=ondula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trare=acce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jefui=deposed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acom=avid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\murit=edifica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\uda=glorific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af\=salariu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ngu[i=adul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gazie=depozi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\nos=fertil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\rturie=depozi]i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rositor=parfuma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$nca=consum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$nui=manev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l\dios=flexiv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olipsitor=contagio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unte=masiv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uri=deced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az=capriciu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ai=paradi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\s\rit=es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\sunet=ecou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\ut\cios=mali]io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nega=abju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$s=ilaritat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$s=linx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osti=pronun]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ugini=oxid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\rb\tori=celeb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ca=asan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in\=mister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van=plafon</w:t>
            </w:r>
          </w:p>
        </w:tc>
      </w:tr>
    </w:tbl>
    <w:p>
      <w:pPr>
        <w:pStyle w:val="Heading"/>
        <w:jc w:val="right"/>
        <w:rPr>
          <w:sz w:val="32"/>
        </w:rPr>
      </w:pPr>
      <w:r>
        <w:rPr>
          <w:sz w:val="32"/>
        </w:rPr>
        <w:t>PAUN  ANDRADA  ALEXANDRA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SCOALA  MIHAI  VITEAZU,  TARGOVISTE</w:t>
      </w:r>
    </w:p>
    <w:p>
      <w:pPr>
        <w:pStyle w:val="Normal"/>
        <w:rPr>
          <w:sz w:val="32"/>
        </w:rPr>
      </w:pPr>
      <w:r>
        <w:rPr>
          <w:sz w:val="32"/>
        </w:rPr>
        <w:t>CLASA  A  VIII  A</w:t>
      </w:r>
    </w:p>
    <w:p>
      <w:pPr>
        <w:pStyle w:val="Heading"/>
        <w:keepNext w:val="true"/>
        <w:numPr>
          <w:ilvl w:val="0"/>
          <w:numId w:val="0"/>
        </w:numPr>
        <w:ind w:right="424" w:firstLine="993"/>
        <w:jc w:val="right"/>
        <w:outlineLvl w:val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;Arial Narrow" w:hAnsi="Arial Ro;Arial Narrow" w:eastAsia="Times New Roman" w:cs="Arial Ro;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424" w:firstLine="993"/>
      <w:jc w:val="both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9:06:00Z</dcterms:created>
  <dc:creator>xxx</dc:creator>
  <dc:description/>
  <cp:keywords/>
  <dc:language>en-US</dc:language>
  <cp:lastModifiedBy>SpOk3n</cp:lastModifiedBy>
  <dcterms:modified xsi:type="dcterms:W3CDTF">2013-06-19T09:36:00Z</dcterms:modified>
  <cp:revision>4</cp:revision>
  <dc:subject/>
  <dc:title>DIC}IONAR  DE  SINONIME  NEOLOGICE</dc:title>
</cp:coreProperties>
</file>