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</w:rPr>
      </w:pPr>
      <w:r>
        <w:rPr>
          <w:b/>
          <w:bCs/>
          <w:i/>
          <w:iCs/>
          <w:sz w:val="52"/>
        </w:rPr>
        <w:t>Luceafarul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Geneza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fost tiparit pentru prima data in Almanahul Societatii Academice Social Literare „Romania Juna”.Punctul de plecare in scrierea acestei l-a constituit basmul „Fata din gradina de aur”,cules de germanul Kunish din Tarile Romane.</w:t>
      </w:r>
    </w:p>
    <w:p>
      <w:pPr>
        <w:pStyle w:val="Normal"/>
        <w:jc w:val="both"/>
        <w:rPr/>
      </w:pPr>
      <w:r>
        <w:rPr>
          <w:b/>
          <w:bCs/>
          <w:sz w:val="28"/>
        </w:rPr>
        <w:t>Tema:</w:t>
      </w:r>
      <w:r>
        <w:rPr>
          <w:sz w:val="28"/>
        </w:rPr>
        <w:t>incopatibilitatea geniului cu lumea oamenilor de rand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Structura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Epic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)O fata de imparat se indragosteste de Luceafarul de seara si il cheama la e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cesta da curs chemarilor fetei si se prezinta la ea metamofozat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intr-un tanar blond avand infatisarea unui inger ca fiu al cerului si mari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intr-un tanar brunet avand infatisarea unui demon ca fiu al soarelui si al noptii.Tanarul cere fetei sa-l urmeze dar fata refuz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)Idila dintre Catalin si Catalin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)Partea a treia contine descrierea drumului parcurs de Luceafar pana in centrul universului si convorbirea cu demiurgu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)Idila dintre Catalina si Catalin intr-un cadru natural , sub privirile Luceafarulu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Lirica</w:t>
      </w:r>
    </w:p>
    <w:p>
      <w:pPr>
        <w:pStyle w:val="BodyText2"/>
        <w:rPr/>
      </w:pPr>
      <w:r>
        <w:rPr/>
        <w:t xml:space="preserve">a)Meditatia filozofica care este alcatuit de pasajul in care demiurgul vorbeste despre locul lumii umane in univers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)Elegia este continuta de pasajele in care Catalina evoca nostalgia ei fata de Luceafar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)Idila:Scena de dragoste din finalul poemulu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)Pastel:cosmic alcatuit din versurile care descriu drumul parcurs de Luceafar si terestru alcatit de versuril in care este descris cadrul in care apar Catalina si Catali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Dramatica:pentru ca din punt de vedere tehnic se foloseste dialogul dintr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fata si luceafa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Catalin si Catalin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Luceafar si demiurg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in punct de vedere al intensitatii trairilor sufletesti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ata incearca sa-si depaseasca conditia 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uceafarul traieste dramatic conditia lui de nemurire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)Intensitatea sentimentului de dragoste a lui Catalin din final.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Sensuri filozofice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Luceafarul este simbolul omului de geniu inzestrat cu capacitate afectiv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Hotararea Luceafarului de a renunta la nemurire este simbolul iubirii ca ideal tangibil doar prin credinta ,devotament si sacriici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)Fata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este obiect al cunoasterii omului de geniu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este obiect al pasiunii geniului inzestrat cu capacitate afectiva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este simbol al omului comun aspirand la a-si depasii conditia dar fara a reusii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rapiditatea apropierii de Catalin este simbolul usurintei legaturii dintre oamenii apartinand lumii comun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este simbolul a incapacitatii  de a intelege si de a se apropia de omul de geniu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Refuzul demiurgului de ai acorda Luceafarului caracter init este simbolul temerii demiurgului dezechilibrare a sistemului universulu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)Evocarea tinuturilor siderare  fara sfarsit dein preajma demiurgului pornesc  de la convingerea filozofica dupa care la origine universului se afla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)cerul si pamantul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)noaptea conform lui Aristotel si Hesiod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)Dupa Hesiod Hyperion este fiul cerului tatal soarelui si a lunii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)Dupa Homer Hyperion este soarele insus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8)Dupa Eminescu Hyperion este genialitatea absolut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9)Nascut din cer si mare tanarul are o infatisare neptunica , un fel de tita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)Nascut din soare si din noapte tanarul are infatisarea unui zburator in mitologia noastra sau a unui satana din mitologia crestin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)Invocandu-l pe luceafar fata rosteste formule de descantec stilizate de poet.</w:t>
      </w:r>
    </w:p>
    <w:p>
      <w:pPr>
        <w:pStyle w:val="Heading1"/>
        <w:jc w:val="both"/>
        <w:rPr/>
      </w:pPr>
      <w:r>
        <w:rPr/>
        <w:t>Erotica si natura</w:t>
      </w:r>
    </w:p>
    <w:p>
      <w:pPr>
        <w:pStyle w:val="TextBody"/>
        <w:jc w:val="both"/>
        <w:rPr/>
      </w:pPr>
      <w:r>
        <w:rPr/>
        <w:t>In Luceafarul povesteste de  dragostea reprezentatain fundalul purtator al tuturor semnificatiilor filozofice in primul rand.</w:t>
      </w:r>
    </w:p>
    <w:p>
      <w:pPr>
        <w:pStyle w:val="Heading1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ezia este formata din 192 versuri impartita in 98 de catrene a 7-8 silabe in maniera populara ,ritm iambic si rima incrucisata.Vocabularul este foarte simplu.</w:t>
      </w:r>
    </w:p>
    <w:p>
      <w:pPr>
        <w:pStyle w:val="Heading2"/>
        <w:jc w:val="both"/>
        <w:rPr/>
      </w:pPr>
      <w:r>
        <w:rPr/>
        <w:t>Avem o poezie a sferelor astrale este bogata ,calda ,exuberanta inmiresmanta</w:t>
      </w:r>
    </w:p>
    <w:p>
      <w:pPr>
        <w:pStyle w:val="TextBody"/>
        <w:pBdr/>
        <w:jc w:val="both"/>
        <w:rPr/>
      </w:pPr>
      <w:r>
        <w:rPr/>
        <w:t>Poleita de razele lunii in pastelul terestru din final.La inceputul poemului cadrul pentru idila este stramt un adevarat sentimen erotic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664075</wp:posOffset>
                </wp:positionH>
                <wp:positionV relativeFrom="paragraph">
                  <wp:posOffset>-43815</wp:posOffset>
                </wp:positionV>
                <wp:extent cx="2516505" cy="442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6505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3"/>
                            </w:tblGrid>
                            <w:tr>
                              <w:trPr>
                                <w:trHeight w:val="687" w:hRule="atLeast"/>
                              </w:trPr>
                              <w:tc>
                                <w:tcPr>
                                  <w:tcW w:w="3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28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8"/>
                                    </w:rPr>
                                    <w:t>Referat scris de George Chitescu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15pt;height:34.85pt;mso-wrap-distance-left:9pt;mso-wrap-distance-right:9pt;mso-wrap-distance-top:0pt;mso-wrap-distance-bottom:0pt;margin-top:-3.45pt;mso-position-vertical-relative:text;margin-left:367.25pt;mso-position-horizontal-relative:page">
                <v:fill opacity="0f"/>
                <v:textbox inset="0in,0in,0in,0in">
                  <w:txbxContent>
                    <w:tbl>
                      <w:tblPr>
                        <w:tblW w:w="39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63"/>
                      </w:tblGrid>
                      <w:tr>
                        <w:trPr>
                          <w:trHeight w:val="687" w:hRule="atLeast"/>
                        </w:trPr>
                        <w:tc>
                          <w:tcPr>
                            <w:tcW w:w="39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Referat scris de George Chitescu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2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7T05:59:00Z</dcterms:created>
  <dc:creator>George</dc:creator>
  <dc:description/>
  <cp:keywords/>
  <dc:language>en-US</dc:language>
  <cp:lastModifiedBy>SpOk3n</cp:lastModifiedBy>
  <dcterms:modified xsi:type="dcterms:W3CDTF">2013-06-19T09:37:00Z</dcterms:modified>
  <cp:revision>4</cp:revision>
  <dc:subject/>
  <dc:title>„Luceafarul”                                                                               </dc:title>
</cp:coreProperties>
</file>