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jc w:val="center"/>
        <w:rPr>
          <w:b/>
          <w:b/>
          <w:sz w:val="48"/>
          <w:szCs w:val="48"/>
          <w:lang w:val="ro-RO"/>
        </w:rPr>
      </w:pPr>
      <w:r>
        <w:rPr>
          <w:b/>
          <w:sz w:val="48"/>
          <w:szCs w:val="48"/>
          <w:lang w:val="ro-RO"/>
        </w:rPr>
        <w:t xml:space="preserve">Zodia Cancerului </w:t>
      </w:r>
    </w:p>
    <w:p>
      <w:pPr>
        <w:pStyle w:val="Normal"/>
        <w:jc w:val="center"/>
        <w:rPr>
          <w:b/>
          <w:b/>
          <w:sz w:val="48"/>
          <w:szCs w:val="48"/>
          <w:lang w:val="ro-RO"/>
        </w:rPr>
      </w:pPr>
      <w:r>
        <w:rPr>
          <w:b/>
          <w:sz w:val="48"/>
          <w:szCs w:val="48"/>
          <w:lang w:val="ro-RO"/>
        </w:rPr>
        <w:t>sau</w:t>
      </w:r>
    </w:p>
    <w:p>
      <w:pPr>
        <w:pStyle w:val="Normal"/>
        <w:jc w:val="center"/>
        <w:rPr>
          <w:b/>
          <w:b/>
          <w:sz w:val="48"/>
          <w:szCs w:val="48"/>
          <w:lang w:val="ro-RO"/>
        </w:rPr>
      </w:pPr>
      <w:r>
        <w:rPr>
          <w:b/>
          <w:sz w:val="48"/>
          <w:szCs w:val="48"/>
          <w:lang w:val="ro-RO"/>
        </w:rPr>
        <w:t xml:space="preserve"> </w:t>
      </w:r>
      <w:r>
        <w:rPr>
          <w:b/>
          <w:sz w:val="48"/>
          <w:szCs w:val="48"/>
          <w:lang w:val="ro-RO"/>
        </w:rPr>
        <w:t>Vremea Ducăi-Vodă</w:t>
      </w:r>
    </w:p>
    <w:p>
      <w:pPr>
        <w:pStyle w:val="Normal"/>
        <w:jc w:val="center"/>
        <w:rPr>
          <w:b/>
          <w:b/>
          <w:sz w:val="32"/>
          <w:szCs w:val="48"/>
          <w:lang w:val="ro-RO"/>
        </w:rPr>
      </w:pPr>
      <w:r>
        <w:rPr>
          <w:b/>
          <w:sz w:val="32"/>
          <w:szCs w:val="48"/>
          <w:lang w:val="ro-RO"/>
        </w:rPr>
      </w:r>
    </w:p>
    <w:p>
      <w:pPr>
        <w:pStyle w:val="Normal"/>
        <w:jc w:val="center"/>
        <w:rPr>
          <w:b/>
          <w:b/>
          <w:sz w:val="32"/>
          <w:szCs w:val="48"/>
          <w:lang w:val="ro-RO"/>
        </w:rPr>
      </w:pPr>
      <w:r>
        <w:rPr>
          <w:b/>
          <w:sz w:val="32"/>
          <w:szCs w:val="48"/>
          <w:lang w:val="ro-RO"/>
        </w:rPr>
        <w:t>de Mihail Sadoveanu</w:t>
      </w:r>
    </w:p>
    <w:p>
      <w:pPr>
        <w:pStyle w:val="Normal"/>
        <w:ind w:firstLine="720"/>
        <w:jc w:val="center"/>
        <w:rPr>
          <w:b/>
          <w:b/>
          <w:sz w:val="48"/>
          <w:szCs w:val="48"/>
          <w:lang w:val="ro-RO"/>
        </w:rPr>
      </w:pPr>
      <w:r>
        <w:rPr>
          <w:b/>
          <w:sz w:val="48"/>
          <w:szCs w:val="48"/>
          <w:lang w:val="ro-RO"/>
        </w:rPr>
      </w:r>
    </w:p>
    <w:p>
      <w:pPr>
        <w:pStyle w:val="Normal"/>
        <w:ind w:firstLine="720"/>
        <w:jc w:val="center"/>
        <w:rPr>
          <w:b/>
          <w:b/>
          <w:sz w:val="48"/>
          <w:szCs w:val="48"/>
          <w:lang w:val="ro-RO"/>
        </w:rPr>
      </w:pPr>
      <w:r>
        <w:rPr>
          <w:b/>
          <w:sz w:val="48"/>
          <w:szCs w:val="48"/>
          <w:lang w:val="ro-RO"/>
        </w:rPr>
      </w:r>
    </w:p>
    <w:p>
      <w:pPr>
        <w:pStyle w:val="Normal"/>
        <w:ind w:firstLine="720"/>
        <w:jc w:val="center"/>
        <w:rPr>
          <w:b/>
          <w:b/>
          <w:sz w:val="48"/>
          <w:szCs w:val="48"/>
          <w:lang w:val="ro-RO"/>
        </w:rPr>
      </w:pPr>
      <w:r>
        <w:rPr>
          <w:b/>
          <w:sz w:val="48"/>
          <w:szCs w:val="48"/>
          <w:lang w:val="ro-RO"/>
        </w:rPr>
      </w:r>
    </w:p>
    <w:p>
      <w:pPr>
        <w:pStyle w:val="Normal"/>
        <w:ind w:firstLine="720"/>
        <w:jc w:val="center"/>
        <w:rPr>
          <w:b/>
          <w:b/>
          <w:sz w:val="48"/>
          <w:szCs w:val="48"/>
          <w:lang w:val="ro-RO"/>
        </w:rPr>
      </w:pPr>
      <w:r>
        <w:rPr>
          <w:b/>
          <w:sz w:val="48"/>
          <w:szCs w:val="48"/>
          <w:lang w:val="ro-RO"/>
        </w:rPr>
      </w:r>
    </w:p>
    <w:p>
      <w:pPr>
        <w:pStyle w:val="Normal"/>
        <w:ind w:firstLine="720"/>
        <w:jc w:val="center"/>
        <w:rPr>
          <w:b/>
          <w:b/>
          <w:sz w:val="48"/>
          <w:szCs w:val="48"/>
          <w:lang w:val="ro-RO"/>
        </w:rPr>
      </w:pPr>
      <w:r>
        <w:rPr>
          <w:b/>
          <w:sz w:val="48"/>
          <w:szCs w:val="48"/>
          <w:lang w:val="ro-RO"/>
        </w:rPr>
      </w:r>
    </w:p>
    <w:p>
      <w:pPr>
        <w:pStyle w:val="Normal"/>
        <w:ind w:firstLine="720"/>
        <w:jc w:val="center"/>
        <w:rPr>
          <w:b/>
          <w:b/>
          <w:sz w:val="48"/>
          <w:szCs w:val="48"/>
          <w:lang w:val="ro-RO"/>
        </w:rPr>
      </w:pPr>
      <w:r>
        <w:rPr>
          <w:b/>
          <w:sz w:val="48"/>
          <w:szCs w:val="48"/>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r>
    </w:p>
    <w:p>
      <w:pPr>
        <w:pStyle w:val="Normal"/>
        <w:jc w:val="center"/>
        <w:rPr>
          <w:b/>
          <w:b/>
          <w:lang w:val="ro-RO"/>
        </w:rPr>
      </w:pPr>
      <w:r>
        <w:rPr>
          <w:b/>
          <w:lang w:val="ro-RO"/>
        </w:rPr>
        <w:t>Alexandru Grişco</w:t>
      </w:r>
    </w:p>
    <w:p>
      <w:pPr>
        <w:pStyle w:val="Normal"/>
        <w:jc w:val="center"/>
        <w:rPr>
          <w:sz w:val="20"/>
          <w:szCs w:val="20"/>
          <w:lang w:val="ro-RO"/>
        </w:rPr>
      </w:pPr>
      <w:r>
        <w:rPr>
          <w:sz w:val="20"/>
          <w:szCs w:val="20"/>
          <w:lang w:val="ro-RO"/>
        </w:rPr>
        <w:t>Clasa  9c</w:t>
      </w:r>
      <w:r>
        <w:br w:type="page"/>
      </w:r>
    </w:p>
    <w:p>
      <w:pPr>
        <w:pStyle w:val="Normal"/>
        <w:jc w:val="center"/>
        <w:rPr>
          <w:b/>
          <w:b/>
          <w:sz w:val="30"/>
          <w:szCs w:val="30"/>
          <w:lang w:val="ro-RO"/>
        </w:rPr>
      </w:pPr>
      <w:r>
        <w:rPr>
          <w:b/>
          <w:sz w:val="30"/>
          <w:szCs w:val="30"/>
          <w:lang w:val="ro-RO"/>
        </w:rPr>
        <w:t>Zodia Cancerului</w:t>
      </w:r>
    </w:p>
    <w:p>
      <w:pPr>
        <w:pStyle w:val="Normal"/>
        <w:ind w:firstLine="720"/>
        <w:jc w:val="center"/>
        <w:rPr>
          <w:b/>
          <w:b/>
          <w:sz w:val="30"/>
          <w:szCs w:val="30"/>
          <w:lang w:val="ro-RO"/>
        </w:rPr>
      </w:pPr>
      <w:r>
        <w:rPr>
          <w:b/>
          <w:sz w:val="30"/>
          <w:szCs w:val="30"/>
          <w:lang w:val="ro-RO"/>
        </w:rPr>
      </w:r>
    </w:p>
    <w:p>
      <w:pPr>
        <w:pStyle w:val="Normal"/>
        <w:ind w:firstLine="720"/>
        <w:jc w:val="both"/>
        <w:rPr>
          <w:lang w:val="ro-RO"/>
        </w:rPr>
      </w:pPr>
      <w:r>
        <w:rPr>
          <w:lang w:val="ro-RO"/>
        </w:rPr>
        <w:t>Romanul este prin esenţă complex, de mare întindere, creator de viaţă, această specie a genului epic se mulează cel mai bine pe Sadoveanu, considerat de critica literară un „evocator neîntrecut de oameni şi locuri, de oameni din popor şi de locuri bogate [...] urmaş al rapsozilor din popor şi al cronicarului Neculce”. Opera sa marchează un moment în literatura română, anul 1904 fiind considerat anul Sadoveanu datorită unei remarcabile activităţi editoriale: „Povestiri”, „Şoimii”, „Crâşma lui moş Precu” şi „Dureri înăbuşite”.</w:t>
      </w:r>
    </w:p>
    <w:p>
      <w:pPr>
        <w:pStyle w:val="Normal"/>
        <w:ind w:firstLine="720"/>
        <w:jc w:val="both"/>
        <w:rPr>
          <w:lang w:val="ro-RO"/>
        </w:rPr>
      </w:pPr>
      <w:r>
        <w:rPr>
          <w:lang w:val="ro-RO"/>
        </w:rPr>
        <w:t>De la prima încercare de roman din 1705 a lui Dimitrie Cantemir „Istoria Hieroglifică” şi primul roman adevărat al literaturii române: „Ciocoii vechi şi noi” de Nicolae Eilimon, în epoca paşaptistă romanul este slab reprezentat – din cauza lirismului excesiv, cultivarea misterelor, personaje schematice, etc. – pentru a se revigora prin Duiliu Zamfirescu cu „Ciclul Comănescenelor” şi Slavici cu „Mara”, la Sadoveanu, ultimul mare scriitor-model prentru romanul modern al epocii interbelice, promovat de Liviu Rebreanu, Camil Petrescu şi Hortensia Papadat-Bengescu, romanul evoluează prin Mircea Eliade, Anton Holban până la Marin Preda, Eugen Barbu, Vasile Breban şi Augustin Buzura.</w:t>
      </w:r>
    </w:p>
    <w:p>
      <w:pPr>
        <w:pStyle w:val="Normal"/>
        <w:ind w:firstLine="720"/>
        <w:jc w:val="both"/>
        <w:rPr>
          <w:lang w:val="ro-RO"/>
        </w:rPr>
      </w:pPr>
      <w:r>
        <w:rPr>
          <w:lang w:val="ro-RO"/>
        </w:rPr>
        <w:t>Mihail Sadoveanu şi-a conturat viziunea estetică unitară, în centrul căreia a aşezat un motiv recurent: raportul im-storie. Dintre operele cu caracter istoric amintim: „Neamul Şoimăreştilor”, „Zodia Cancerului”, „Fraţii Jderi”, „Nicoară Potcoavă”. În toate acestea a înfăţişat trecutul poporului român, cu bătălii crâncene, cu eforturi uriaşe de supravieţuire, cu revolte împotriva clasei boiereşti şi a unor domnitori egali prin lăcomie, cu exoduri dureroase şi repatrieri târzii ori neîmplinite cu instincte războinice, armonizate totuşi cu cele erotice.</w:t>
      </w:r>
    </w:p>
    <w:p>
      <w:pPr>
        <w:pStyle w:val="Normal"/>
        <w:ind w:firstLine="720"/>
        <w:jc w:val="both"/>
        <w:rPr>
          <w:lang w:val="ro-RO"/>
        </w:rPr>
      </w:pPr>
      <w:r>
        <w:rPr>
          <w:lang w:val="ro-RO"/>
        </w:rPr>
        <w:t>Romanul istoric reprezintă pentru Sadoveanu o reîntoarcere spre origini, spre sacru, reflex al lumii arhaice, cu o dimesiune mitică exploatând faţetele arhetipale ale tradiţiei: „Istoria a fost primul meu obiect de predilecţie” (Sadoveanu). Eroul sadovenian este „omul întru istorie”- în sensul lui Noica – este omul ce îşi asumă dimensiunea mitică a istoriei ca şă un destin moral: „Pentru călăuzirea inimilor nu-i altă putere mai mare decât mitul şi datina”. Marele prozator trădează preocuparea pentru om ca existenţă colectivă, pentru „omul cel vechi al pamântului” şi „bunătatea-i înţeleaptă”: „Pretutindeni şi totdeauna am avut prilejul de bucurie să mă regăsesc pe mine în acest suflet colectiv de bunătate, prietenie şi dragoste de altceva mai presus decât ţărâna din care suntem alcătuiţi. Bucuria şi mângâierea acestui popor au fost un cântec şi o legendă în curgerea atâtor veacuri triste. Bucuria mea a fost să le găsesc”.</w:t>
      </w:r>
    </w:p>
    <w:p>
      <w:pPr>
        <w:pStyle w:val="Normal"/>
        <w:ind w:firstLine="720"/>
        <w:jc w:val="both"/>
        <w:rPr>
          <w:lang w:val="ro-RO"/>
        </w:rPr>
      </w:pPr>
      <w:r>
        <w:rPr>
          <w:lang w:val="ro-RO"/>
        </w:rPr>
        <w:t>Romanul dezbate noţiunea de istorie şi relevă nepotrivirea dramatică dintre legităţile evenimentelor şi aspiraţiile umane, ce rămân adesea neămplinite, ori este denaturat sensul lor nobil. Dilema eroior centrali se datorează conflictului acut între datoria socială şi ăasiunea individuală, sunt personaje cu soartă imprevizibilă, tensionată, tragică, dar modele exemplare ale naţiunii din care fac parte (exponenţi ai unor crezuri raţionale), faptele lor de excepţie rămânând în memoria colectivă pentru eternitate.</w:t>
      </w:r>
    </w:p>
    <w:p>
      <w:pPr>
        <w:pStyle w:val="Normal"/>
        <w:ind w:firstLine="720"/>
        <w:jc w:val="both"/>
        <w:rPr>
          <w:lang w:val="ro-RO"/>
        </w:rPr>
      </w:pPr>
      <w:r>
        <w:rPr>
          <w:lang w:val="ro-RO"/>
        </w:rPr>
        <w:t>Nicolae Iorga afirma: „Nu se poate lucru mai greu decât un adevărat roman istoric. Trebuie să ştii perfect epoca pe care ţi-ai ales-o, să trăieşti în ea, să ai o neînchipuită putere de închipuire, un simţ fin al evlaviei ce se datorează strămoşilor şi al respectului care se cuvine adevărului, să capeţi graiul simplu şi cuminte al graiurilor patriarhale”</w:t>
      </w:r>
    </w:p>
    <w:p>
      <w:pPr>
        <w:pStyle w:val="Normal"/>
        <w:ind w:firstLine="720"/>
        <w:jc w:val="both"/>
        <w:rPr/>
      </w:pPr>
      <w:r>
        <w:rPr>
          <w:lang w:val="ro-RO"/>
        </w:rPr>
        <w:t xml:space="preserve">Zodia Cancerului are la bază o serioasă documentaţie, reflectând epoca lui Duca-Voda, epoca sec. al XVII, o epoca copleşită de intrigi politice, de laţiuni, războaie şi jafuri. Rema romanului se formulează între tradiţional şi modern. Modul de a trata temele este în primul rând unul tradiţional, prin evenimentele romantice prezente în text, prin atitudinea naratorului omnişcient, prin desfăşurarea cronologică a evenimentelor. Totuşi sunt prezente şi unele semne de modernitate (în special în capitolul dedicat structurii narative). Structuri narative şi reaşizăre artistică pe tema istorică. Cititorul este informat asupra epocii şi asupra caracteristicii saşe definitorii: indigenţa provocată atât de calamităţi cât şi de birurile Vodei care au organizat hoţia domnească. Cercul zodiacal se împarte în două: </w:t>
      </w:r>
      <w:r>
        <w:rPr>
          <w:b/>
          <w:lang w:val="ro-RO"/>
        </w:rPr>
        <w:t xml:space="preserve">anabaza </w:t>
      </w:r>
      <w:r>
        <w:rPr>
          <w:lang w:val="ro-RO"/>
        </w:rPr>
        <w:t xml:space="preserve">(universalizare) care are loc la extremitatea superioară Capricornul si </w:t>
      </w:r>
      <w:r>
        <w:rPr>
          <w:b/>
          <w:lang w:val="ro-RO"/>
        </w:rPr>
        <w:t>latabaza</w:t>
      </w:r>
      <w:r>
        <w:rPr>
          <w:lang w:val="ro-RO"/>
        </w:rPr>
        <w:t xml:space="preserve"> (esenţializare) care la extremitatea inferioară are Cancerul. În limba latină cancer înseamnă rac. Zodia Racului, cel care merge înapoi ca într-o încercare de identificare cu centrul obscur al lumii defineşte catabaza, urmare firească a anabazei, adică domnia lui Antonie Vodă, tatăl lui Alecu Ruset. Semnificaţia este una optimistă: după catabază urmează în mod necesar anabaza. Romanul este structurat în 33 de capitole având fiecare un titlu, uneori rezumativ după moda creaţiei epice medievale, alteori enunţiativ.</w:t>
      </w:r>
    </w:p>
    <w:p>
      <w:pPr>
        <w:pStyle w:val="Normal"/>
        <w:ind w:firstLine="720"/>
        <w:jc w:val="both"/>
        <w:rPr>
          <w:lang w:val="ro-RO"/>
        </w:rPr>
      </w:pPr>
      <w:r>
        <w:rPr>
          <w:lang w:val="ro-RO"/>
        </w:rPr>
        <w:t>Conflictul este triplu după numărul  planurilor narative:</w:t>
      </w:r>
    </w:p>
    <w:p>
      <w:pPr>
        <w:pStyle w:val="Normal"/>
        <w:numPr>
          <w:ilvl w:val="0"/>
          <w:numId w:val="1"/>
        </w:numPr>
        <w:ind w:left="720" w:hanging="0"/>
        <w:jc w:val="both"/>
        <w:rPr>
          <w:lang w:val="ro-RO"/>
        </w:rPr>
      </w:pPr>
      <w:r>
        <w:rPr>
          <w:lang w:val="ro-RO"/>
        </w:rPr>
        <w:t>între domnitorul obsedat de menţinerea tronului şi boieri</w:t>
      </w:r>
    </w:p>
    <w:p>
      <w:pPr>
        <w:pStyle w:val="Normal"/>
        <w:numPr>
          <w:ilvl w:val="0"/>
          <w:numId w:val="1"/>
        </w:numPr>
        <w:ind w:left="720" w:hanging="0"/>
        <w:jc w:val="both"/>
        <w:rPr>
          <w:lang w:val="ro-RO"/>
        </w:rPr>
      </w:pPr>
      <w:r>
        <w:rPr>
          <w:lang w:val="ro-RO"/>
        </w:rPr>
        <w:t>lupta omanilor simpli cu sărăcia jefuiri prezentate din punct de vedere al călătorului străin</w:t>
      </w:r>
    </w:p>
    <w:p>
      <w:pPr>
        <w:pStyle w:val="Normal"/>
        <w:numPr>
          <w:ilvl w:val="0"/>
          <w:numId w:val="1"/>
        </w:numPr>
        <w:ind w:left="720" w:hanging="0"/>
        <w:jc w:val="both"/>
        <w:rPr>
          <w:lang w:val="ro-RO"/>
        </w:rPr>
      </w:pPr>
      <w:r>
        <w:rPr>
          <w:lang w:val="ro-RO"/>
        </w:rPr>
        <w:t>Un plan distinct al desfăşurării acţiunii romanului îl constituie cel erotic – povestirea de iubire neîmplinită dintre Catrina Duca şi Alecu Ruset, conflict erotic proiectat pe fundalul epocii.</w:t>
      </w:r>
    </w:p>
    <w:p>
      <w:pPr>
        <w:pStyle w:val="Normal"/>
        <w:ind w:firstLine="720"/>
        <w:jc w:val="both"/>
        <w:rPr/>
      </w:pPr>
      <w:r>
        <w:rPr>
          <w:lang w:val="ro-RO"/>
        </w:rPr>
        <w:t>Conflictul erotic aduce în atenţie personalitatea bine conturată a lui Alecu Ruset, fiul fostului domnitor al Moldovei, mazilit din pricina intrigelor Ducăi-Vodă. Incapabil să-şi asume rolul de prim rang şi responsabilitatea domniei, Alecu este o persoană instruită, cultivând prietenia cu abatele Paul de Marenne şi dragostea pentru Catrina. Catrina Duca – o personalitate feminină bine conturată; reprezintă prototipul femeii conştiente că trăieşte o adevărată dragoste.</w:t>
      </w:r>
    </w:p>
    <w:p>
      <w:pPr>
        <w:pStyle w:val="Normal"/>
        <w:ind w:firstLine="720"/>
        <w:jc w:val="both"/>
        <w:rPr>
          <w:lang w:val="ro-RO"/>
        </w:rPr>
      </w:pPr>
      <w:r>
        <w:rPr>
          <w:lang w:val="ro-RO"/>
        </w:rPr>
        <w:t>Pentru zugrăvirea imaginii Moldovei, Sadoveanu foloseşte motivul călătorului străin cu care cititorul european era familiarizat incă de la Montesque din „Scrisorile Persane”. Intelectualul venit din afară priveşte şi analizează fără prejudecăţi, o ţară cu totul necunoscută ce nu conteneşte să-l uimeasc prin amestecul de primitivism şi rafinament în comportarea oamenilor. Paul de Marenne încearcă să-i înţeleagă pe oamenii pământului, de la boierul stilat până la ţăranul de-a dreptul sălbatic. El este impresionat de la început de franceza fluentă a lui Ruset, de spiritul lui fin şi de cultura formată la universităţile poloneze, ceea ce-l face să afirme: „Dumneata eşti mai mult al nostru, decât al orientului”. În schimb primitivul ascuns în păduri îi pare venit din preistorie: „O fiinţă în zdrenţe răsări ameninţător înarmată cu un par rupt din lăstarii de aproape. Privirea spăriată printre pletele pe care i le zbătea vântul din-naintea ochilor încâlcindu-i-le cu barba zbârlită”. Descrierea naturii şi târgurilor constituie la nivelul discursului un fenomen complet pentru cunoaşterea căruia sunt necesare unele delimitpri teoretice. La nivelul romanului identificăm 2 funcţii diegetice ale descrierii:</w:t>
      </w:r>
    </w:p>
    <w:p>
      <w:pPr>
        <w:pStyle w:val="Normal"/>
        <w:numPr>
          <w:ilvl w:val="0"/>
          <w:numId w:val="2"/>
        </w:numPr>
        <w:ind w:left="720" w:hanging="0"/>
        <w:jc w:val="both"/>
        <w:rPr>
          <w:lang w:val="ro-RO"/>
        </w:rPr>
      </w:pPr>
      <w:r>
        <w:rPr>
          <w:lang w:val="ro-RO"/>
        </w:rPr>
        <w:t>decorativă</w:t>
      </w:r>
    </w:p>
    <w:p>
      <w:pPr>
        <w:pStyle w:val="Normal"/>
        <w:numPr>
          <w:ilvl w:val="0"/>
          <w:numId w:val="2"/>
        </w:numPr>
        <w:ind w:left="720" w:hanging="0"/>
        <w:jc w:val="both"/>
        <w:rPr>
          <w:lang w:val="ro-RO"/>
        </w:rPr>
      </w:pPr>
      <w:r>
        <w:rPr>
          <w:lang w:val="ro-RO"/>
        </w:rPr>
        <w:t>simbolică</w:t>
      </w:r>
    </w:p>
    <w:p>
      <w:pPr>
        <w:pStyle w:val="Normal"/>
        <w:ind w:firstLine="720"/>
        <w:jc w:val="both"/>
        <w:rPr>
          <w:lang w:val="ro-RO"/>
        </w:rPr>
      </w:pPr>
      <w:r>
        <w:rPr>
          <w:lang w:val="ro-RO"/>
        </w:rPr>
        <w:t>Ospăţul poate fi considerat elementul de legătură dintre Moldova îngheţatăîn structuri arhetipale pe care o vede Paul de Marenne şi Moldova bogată de la curtea domnească. Abatele participă la mese bogate, atent organizate cu o tainică şi organizată ştiinţă în ambele locuri. În istoria noastră îndestularea trupului are o valoare aproape ritualnică. Ea se asociază tuturor evenimentelor importante din viaţa omului şi a ţării. Ca să se simtă bine, oamenii au nevoie de mâncare şi mai ales de băutură, „atunci se dezleagă limba şi inima omului, ce e ascuns iese la iveală, se creează o entitate colectivă prin soluţiune care profetizează, pilduieşte, prinde intersemnele şi mesajele lumii de dincolo. Ospăţul ritual este o reprezentare sensibilă a ospăţului arhetip al zeilor care distilează euharistica şi pentru nemuritori şi pentru muritori.” (Vasile Lovinescu)</w:t>
      </w:r>
    </w:p>
    <w:p>
      <w:pPr>
        <w:pStyle w:val="Normal"/>
        <w:ind w:firstLine="720"/>
        <w:jc w:val="both"/>
        <w:rPr>
          <w:lang w:val="ro-RO"/>
        </w:rPr>
      </w:pPr>
      <w:r>
        <w:rPr>
          <w:lang w:val="ro-RO"/>
        </w:rPr>
        <w:t>Sfârşitul ospăţului e sinonim cu intrarea în transă după un somn scurt urmează revenirea, în care, un rol important îl are borşul de potloace, adevărată licoare magică. Însă reţeta ezoterică nu-i poate fi împărtăşită decât parţial pentru că la prepararea borşului femeile ceartă pe cineva mai tânăr din casă, apoi spun o formulă pe care Alecu Ruset n-o cunoaşte. Rolul lui e acela a călăuzei, care conduce în infern, haos, dar îl şi aduce înapoi. Recunoştinţa călătorului vizează mai ales această revenire.</w:t>
      </w:r>
    </w:p>
    <w:p>
      <w:pPr>
        <w:pStyle w:val="Normal"/>
        <w:ind w:firstLine="720"/>
        <w:jc w:val="both"/>
        <w:rPr>
          <w:lang w:val="ro-RO"/>
        </w:rPr>
      </w:pPr>
      <w:r>
        <w:rPr>
          <w:lang w:val="ro-RO"/>
        </w:rPr>
        <w:t>Alecu Ruset se deosebeşte de eroii sadovenieni, justiţionari incapabili şi conducători devotaţi intereselor colectivităţii prin incapacitatea de a-şi asuma rangul princiar. Beizade recunoaşte superioritatea morală a tatălui, nereuşind însă să urmeze modelul etic părintesc şi cufundându-se în experienţele individuale –„îl laudă faptele lui şi amintirea care a rămas după el. Eu, domnule de Marenne, n-aş putea spune că am umblat în viaţa mea pe calea adevărului, am greşit mult”.</w:t>
      </w:r>
    </w:p>
    <w:p>
      <w:pPr>
        <w:pStyle w:val="Normal"/>
        <w:ind w:firstLine="720"/>
        <w:jc w:val="both"/>
        <w:rPr>
          <w:lang w:val="ro-RO"/>
        </w:rPr>
      </w:pPr>
      <w:r>
        <w:rPr>
          <w:lang w:val="ro-RO"/>
        </w:rPr>
        <w:t>Instruit şi rafinat, Ruset cultivă totuşi valorile umane, legând o strânsă prietenie cu abatele de Marenne – „mă supun prieteniei şi înţelepciunii”. Aflându-se într-o continuă căutare a propriei existenţe, eşuând în a deveni omul de stat impus de rangul său, Ruset se refugiază într-o existenţă banală, în prietenia sinceră cu Paul de Marenne, în iubirea imposibilă pentru Catrina, cele două legături salvându-l moral.</w:t>
      </w:r>
    </w:p>
    <w:p>
      <w:pPr>
        <w:pStyle w:val="Normal"/>
        <w:ind w:firstLine="720"/>
        <w:jc w:val="both"/>
        <w:rPr>
          <w:lang w:val="ro-RO"/>
        </w:rPr>
      </w:pPr>
      <w:r>
        <w:rPr>
          <w:lang w:val="ro-RO"/>
        </w:rPr>
        <w:t>Iubirea pentru Catrina îi oferă un punct de reper, purificandu-l spiritual şi moral într-o lume tulbure, într-o perioadă întunecată a istoriei, în care sentimentele reprezintă singurul refugiu: „din toate câte se petrec, suferinţi şi catastrofe, poate nu va supravieţui decât acest sentiment”.</w:t>
      </w:r>
    </w:p>
    <w:p>
      <w:pPr>
        <w:pStyle w:val="Normal"/>
        <w:rPr/>
      </w:pPr>
      <w:r>
        <w:rPr>
          <w:lang w:val="ro-RO"/>
        </w:rPr>
        <w:t>Sentimentul erotic parcurge o evoluţie de la stadiul de joc de pasiune la cel de obsesie „acel venin de dragoste”. Dacă iniţial interesul lui Ruset manifestat pentru Catrina coincide cu un amestec de curtoazie şi dorinţă de răzbunare împotriva lui Duca, asasinul tatălui său: „Floarea pe care o are în grădină Duca-Vodă n-aş lua-o numai din dragoste, ci şi pentru ura mea împotriva lui”, Ruset va deveni fascinat de inteligenţa şi tăria de caracter a fetei. Dacă până acum Ruset iubise femeia în general, „ca bun al vieţii”, acum iubeşte una singură, el reuşind să deosebească esenţa de aparenţă, să descopere misterul femeii: „Patima lui Ruset pentru domniţa Catrina creşte în intensitate, devenind în punctul ei maxim, o obsesie, ce coincide cu moartea sa psihologică, lăuntrică. Iubirea este pentru Ruset absolutul fiinţei fără de care viaţa lui nu mai are preţ.”; forţa sentimentului dispunându-l la o analiză profundă a eului său. Deşi încearcă să oprească nunta domniţei Catrina cu beizade Ştefan, Alecu va eşua, fiind ucis de Duca cu propriul buzdugan. Sfârşitul tragic este generat de conflictul dintre pasiune şi raţiune, dintre foţa dragostei şi prejudecăţile mediului ostil în care trăiau.</w:t>
      </w:r>
      <w:r>
        <w:rPr/>
        <w:t xml:space="preserv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25:00Z</dcterms:created>
  <dc:creator>NEO</dc:creator>
  <dc:description/>
  <cp:keywords/>
  <dc:language>en-US</dc:language>
  <cp:lastModifiedBy>SpOk3n</cp:lastModifiedBy>
  <dcterms:modified xsi:type="dcterms:W3CDTF">2013-06-19T09:46:00Z</dcterms:modified>
  <cp:revision>4</cp:revision>
  <dc:subject/>
  <dc:title>Zodia Cancerului</dc:title>
</cp:coreProperties>
</file>