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Vitoria Lipan</w:t>
        <w:tab/>
        <w:tab/>
        <w:tab/>
        <w:tab/>
        <w:tab/>
        <w:tab/>
        <w:tab/>
        <w:tab/>
        <w:t xml:space="preserve">        -caracterizare-</w:t>
      </w:r>
    </w:p>
    <w:p>
      <w:pPr>
        <w:pStyle w:val="Normal"/>
        <w:rPr>
          <w:sz w:val="32"/>
        </w:rPr>
      </w:pPr>
      <w:r>
        <w:rPr>
          <w:sz w:val="32"/>
        </w:rPr>
      </w:r>
    </w:p>
    <w:p>
      <w:pPr>
        <w:pStyle w:val="Normal"/>
        <w:rPr>
          <w:sz w:val="32"/>
        </w:rPr>
      </w:pPr>
      <w:r>
        <w:rPr>
          <w:sz w:val="32"/>
        </w:rPr>
        <w:t xml:space="preserve">         </w:t>
      </w:r>
      <w:r>
        <w:rPr>
          <w:sz w:val="32"/>
        </w:rPr>
        <w:t>Pornind de la balada populara "Miorita" Mihail Sadoveanu a realizat un roman a carui actiune este se petrece la sfarsitul secolului al XIX-lea si inceputul secolului al XX-lea.</w:t>
      </w:r>
    </w:p>
    <w:p>
      <w:pPr>
        <w:pStyle w:val="Normal"/>
        <w:rPr>
          <w:sz w:val="32"/>
        </w:rPr>
      </w:pPr>
      <w:r>
        <w:rPr>
          <w:sz w:val="32"/>
        </w:rPr>
        <w:t xml:space="preserve">        </w:t>
      </w:r>
      <w:r>
        <w:rPr>
          <w:sz w:val="32"/>
        </w:rPr>
        <w:t>Este prezentata lumea patriarhala al satului moldovenesc de la munte in care este prezentata tema cautarii si cunoasteri adevarului.Ttlul este unul semnificativ el reprezinta arma crimei si in acelasi timp arma pedepsei.</w:t>
      </w:r>
    </w:p>
    <w:p>
      <w:pPr>
        <w:pStyle w:val="Normal"/>
        <w:rPr>
          <w:sz w:val="32"/>
        </w:rPr>
      </w:pPr>
      <w:r>
        <w:rPr>
          <w:sz w:val="32"/>
        </w:rPr>
        <w:t xml:space="preserve">        </w:t>
      </w:r>
      <w:r>
        <w:rPr>
          <w:sz w:val="32"/>
        </w:rPr>
        <w:t>Romanul este o scriere memorabila atat prin continut si semnificatii cat si prin personaje cum ar fi Vitoria Lipan.</w:t>
      </w:r>
    </w:p>
    <w:p>
      <w:pPr>
        <w:pStyle w:val="Normal"/>
        <w:rPr>
          <w:sz w:val="32"/>
        </w:rPr>
      </w:pPr>
      <w:r>
        <w:rPr>
          <w:sz w:val="32"/>
        </w:rPr>
        <w:t xml:space="preserve">        </w:t>
      </w:r>
      <w:r>
        <w:rPr>
          <w:sz w:val="32"/>
        </w:rPr>
        <w:t>"Baltagul" reprezinta cartea unei eroine a unui suflet de munteanca in cautarea adevarului.</w:t>
      </w:r>
    </w:p>
    <w:p>
      <w:pPr>
        <w:pStyle w:val="Normal"/>
        <w:rPr>
          <w:sz w:val="32"/>
        </w:rPr>
      </w:pPr>
      <w:r>
        <w:rPr>
          <w:sz w:val="32"/>
        </w:rPr>
        <w:t xml:space="preserve">        </w:t>
      </w:r>
      <w:r>
        <w:rPr>
          <w:sz w:val="32"/>
        </w:rPr>
        <w:t>Vitoria Lipan este o femeie in plina maturitate si este descrisa direct de catre autor, are ochii caprui si parul castaniu din acestea rezultand o frumusete si un farmec de nedescris.Ea este aspra ca mediul ei de viata dar in acelasi timp priceputa si harnica pentru ca are grija unei intregi gospodarii in timp de barbatul ei este plecat dar meticuloasa penrtu ca scoate la vanzare anumite produse.</w:t>
      </w:r>
    </w:p>
    <w:p>
      <w:pPr>
        <w:pStyle w:val="Normal"/>
        <w:rPr>
          <w:sz w:val="32"/>
        </w:rPr>
      </w:pPr>
      <w:r>
        <w:rPr>
          <w:sz w:val="32"/>
        </w:rPr>
        <w:t xml:space="preserve">          </w:t>
      </w:r>
      <w:r>
        <w:rPr>
          <w:sz w:val="32"/>
        </w:rPr>
        <w:t>Vitoria  ca mama este grijulie si devotata.Fata de Minodora este mai aspra deoarece ea stie cum e viata de sotie si isi pregateste fiica pentru viata, sa pregateasca mancare, sa faca treburile din casa si sa respecte traditia, femeia ii doreste Minodorei o famile statornica cu un barbat cu gospodarie si cu oi la munte ca tatal ei Nechifor Lipan.</w:t>
      </w:r>
    </w:p>
    <w:p>
      <w:pPr>
        <w:pStyle w:val="Normal"/>
        <w:rPr>
          <w:sz w:val="32"/>
        </w:rPr>
      </w:pPr>
      <w:r>
        <w:rPr>
          <w:sz w:val="32"/>
        </w:rPr>
        <w:t xml:space="preserve">             </w:t>
      </w:r>
      <w:r>
        <w:rPr>
          <w:sz w:val="32"/>
        </w:rPr>
        <w:t>Fata de Gheorghita,Vitoria este mai rabdatoare, grijulie si datorita asemanarii fizice cu a tatalui sau dar si datorita faptului ca Gheorghita o sa ajunga odata sprijinul familiei lui si de aceea este mai toleranta fata de fiul ei.</w:t>
      </w:r>
    </w:p>
    <w:p>
      <w:pPr>
        <w:pStyle w:val="Normal"/>
        <w:rPr>
          <w:sz w:val="32"/>
        </w:rPr>
      </w:pPr>
      <w:r>
        <w:rPr>
          <w:sz w:val="32"/>
        </w:rPr>
        <w:t xml:space="preserve">  </w:t>
      </w:r>
      <w:r>
        <w:rPr>
          <w:sz w:val="32"/>
        </w:rPr>
        <w:t>Axa fundamentala a sufletului ei este dragostea si credinta fata de barbatul ei chiar daca acestia se mai certau din cauza intarzierilor lui Nechifor.Tot din dragoste femeia incepe sa se ingrijoreze de marea intarziere a barbatului ei.Aceasta asteptare ii provoaca un zbucium sufletesc ceea ce o determina de a lua hotararea de a pleca.</w:t>
      </w:r>
    </w:p>
    <w:p>
      <w:pPr>
        <w:pStyle w:val="Normal"/>
        <w:rPr>
          <w:sz w:val="32"/>
        </w:rPr>
      </w:pPr>
      <w:r>
        <w:rPr>
          <w:sz w:val="32"/>
        </w:rPr>
        <w:t xml:space="preserve">    </w:t>
      </w:r>
      <w:r>
        <w:rPr>
          <w:sz w:val="32"/>
        </w:rPr>
        <w:t>Intreprinzatoare si in acelasi timp prevazatoare ea vinde produse pentru niste bani, vorbeste cu preotul, comanda un baltag pentru Gheorghita pe care Parintele il sfinteste si ia cu ei o pusca pentru a-si asigura o calatorie cat mai in siguranta.</w:t>
      </w:r>
    </w:p>
    <w:p>
      <w:pPr>
        <w:pStyle w:val="Normal"/>
        <w:rPr>
          <w:sz w:val="32"/>
        </w:rPr>
      </w:pPr>
      <w:r>
        <w:rPr>
          <w:sz w:val="32"/>
        </w:rPr>
        <w:t xml:space="preserve">      </w:t>
      </w:r>
      <w:r>
        <w:rPr>
          <w:sz w:val="32"/>
        </w:rPr>
        <w:t>Credincioasa ea respecta obiceiurile stramosesti si inainte de a parcurge acest drum ea se curata sufleteste , tine post se duce la manastirea Bistrita si se inchina la icoana Sfintei Ana , se spovedeste si se impartaseste.  Superstitioasa ea crede in vise si cauta semne in natura care sa ii intareasca banuiala ca lui Nechifor ii se intamplase ceva.Ea il viseaza pe barbatul ei trecand o apa neagra cu spatele la ea vis ce o sperie pe Vitoria.Apeleaza si la baba Maranda, vrajitoarea satului dar aceasta nu crede nimic din ce ii spune.</w:t>
      </w:r>
    </w:p>
    <w:p>
      <w:pPr>
        <w:pStyle w:val="Normal"/>
        <w:rPr>
          <w:sz w:val="32"/>
        </w:rPr>
      </w:pPr>
      <w:r>
        <w:rPr>
          <w:sz w:val="32"/>
        </w:rPr>
        <w:t xml:space="preserve">       </w:t>
      </w:r>
      <w:r>
        <w:rPr>
          <w:sz w:val="32"/>
        </w:rPr>
        <w:t>Lucida, cu o mare stapanire de sine si cu vointa ea ia hotararea de a o lua pe urmele lui Nechifor.Buna cunoscatoare a firi omenesti, perseverenta si lucida ea culege informatii de la poapasurile pe care le face si interpreteaza raspunsurile.</w:t>
      </w:r>
    </w:p>
    <w:p>
      <w:pPr>
        <w:pStyle w:val="Normal"/>
        <w:rPr>
          <w:sz w:val="32"/>
        </w:rPr>
      </w:pPr>
      <w:r>
        <w:rPr>
          <w:sz w:val="32"/>
        </w:rPr>
        <w:t xml:space="preserve">  </w:t>
      </w:r>
      <w:r>
        <w:rPr>
          <w:sz w:val="32"/>
        </w:rPr>
        <w:t>Ea are un anumit comportament fata de diferitele persoane , cu oamenii de rand ca Mos Pricop si Iorgu Vasiliu, cu oficialitatile cu suprefectul Anastasie Balmez dar si la anumite evenimente cum ar fi nunta si botezul femeia in ciuda faptului ca este suparata ea participa la ambele evenimente ascunzandu-si durerea si poarta o masca de buna dispozitie.Cu o inteligenta nativa ea se exprima in maxime "cine nu cearca nu izbuteste" , "cel ce spune multe stie putine".Prezentand o mare vointa , tenacitate si darzenie ea nu renunta la cautare si isi va realiza dorinta de al afla pe ucigas si de ai razbuna moatea lui Nechifor.</w:t>
      </w:r>
    </w:p>
    <w:p>
      <w:pPr>
        <w:pStyle w:val="Normal"/>
        <w:rPr>
          <w:sz w:val="32"/>
        </w:rPr>
      </w:pPr>
      <w:r>
        <w:rPr>
          <w:sz w:val="32"/>
        </w:rPr>
        <w:t xml:space="preserve">     </w:t>
      </w:r>
      <w:r>
        <w:rPr>
          <w:sz w:val="32"/>
        </w:rPr>
        <w:t>Vitoria se simte impacata si trece la vechile preocupari pentru ca viata isi urmeaza cursul.</w:t>
      </w:r>
    </w:p>
    <w:p>
      <w:pPr>
        <w:pStyle w:val="Normal"/>
        <w:rPr>
          <w:sz w:val="32"/>
        </w:rPr>
      </w:pPr>
      <w:r>
        <w:rPr>
          <w:sz w:val="32"/>
        </w:rPr>
        <w:t>Femeia din perspectiva lui Gheoghita este o minune "Mama asta trebuie sa fie fermecatoare,cunoaste gandul omului" la fel si din perspectiva lui Calistrat Bogza care este uluit de exactitatea cu care Vitoria a reconstituit totul.</w:t>
      </w:r>
    </w:p>
    <w:p>
      <w:pPr>
        <w:pStyle w:val="Normal"/>
        <w:rPr>
          <w:sz w:val="32"/>
        </w:rPr>
      </w:pPr>
      <w:r>
        <w:rPr>
          <w:sz w:val="32"/>
        </w:rPr>
        <w:t xml:space="preserve">   </w:t>
      </w:r>
      <w:r>
        <w:rPr>
          <w:sz w:val="32"/>
        </w:rPr>
        <w:t>Drumul parcurs este o iesire din tiparul vietii cotidiene, ea isi arata marea disponibilitate sufleteasca in relatie cu oamenii , prezinta o mare tarie morala si isi descopera o fata pe care nici nu o banuia.</w:t>
      </w:r>
    </w:p>
    <w:p>
      <w:pPr>
        <w:pStyle w:val="Normal"/>
        <w:rPr>
          <w:sz w:val="32"/>
        </w:rPr>
      </w:pPr>
      <w:r>
        <w:rPr>
          <w:sz w:val="32"/>
        </w:rPr>
        <w:t xml:space="preserve">    </w:t>
      </w:r>
      <w:r>
        <w:rPr>
          <w:sz w:val="32"/>
        </w:rPr>
        <w:t>Vitoria Lipan este un personaj complex prezentata direct de catre autor dar si indiect prin fapte, ganduri, conceptii, atitudini, relatiile cu celelalte personaje si numele - Vitoria-.</w:t>
      </w:r>
    </w:p>
    <w:p>
      <w:pPr>
        <w:pStyle w:val="Normal"/>
        <w:rPr>
          <w:sz w:val="32"/>
        </w:rPr>
      </w:pPr>
      <w:r>
        <w:rPr>
          <w:sz w:val="32"/>
        </w:rPr>
        <w:t xml:space="preserve">       </w:t>
      </w:r>
      <w:r>
        <w:rPr>
          <w:sz w:val="32"/>
        </w:rPr>
        <w:t xml:space="preserve">Ea reprezinta poporul roman si dupa ce s-a facut dreptate Vitoria are de gand sa isi ia viata de la capat.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42:00Z</dcterms:created>
  <dc:creator>1</dc:creator>
  <dc:description/>
  <cp:keywords/>
  <dc:language>en-US</dc:language>
  <cp:lastModifiedBy>SpOk3n</cp:lastModifiedBy>
  <dcterms:modified xsi:type="dcterms:W3CDTF">2013-06-19T09:47:00Z</dcterms:modified>
  <cp:revision>4</cp:revision>
  <dc:subject/>
  <dc:title>                                     Vitoria Lipan</dc:title>
</cp:coreProperties>
</file>