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rFonts w:cs="Arial" w:ascii="Arial" w:hAnsi="Arial"/>
          <w:sz w:val="36"/>
        </w:rPr>
        <w:t>Poezia interbelic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highlight w:val="darkGray"/>
        </w:rPr>
        <w:t>George Bacovia</w:t>
      </w:r>
      <w:r>
        <w:rPr>
          <w:rFonts w:cs="Arial" w:ascii="Arial" w:hAnsi="Arial"/>
          <w:sz w:val="36"/>
        </w:rPr>
        <w:t>(1881-195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 xml:space="preserve">      Lirica lui e simbolistica (‘’Plumb’’, Scanteie galbene’’,Cu voi’)exprimand sentimentul solitudini,monotonia vietii,obsesia mortii,nevroze si atitudini halucinant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eme in proza (‘Bucati de noapte’,,Dintr-un text comun’) ,prelungescmotivele starile si imag poeziei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36"/>
          <w:lang w:val="fr-FR"/>
        </w:rPr>
        <w:t>Opera sa depaseste prin profunzime si modernitate categoriile semantico stilistice ale simbolismului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ab/>
      </w:r>
      <w:r>
        <w:rPr>
          <w:rFonts w:cs="Arial" w:ascii="Arial" w:hAnsi="Arial"/>
          <w:sz w:val="36"/>
          <w:highlight w:val="lightGray"/>
          <w:lang w:val="fr-FR"/>
        </w:rPr>
        <w:t>Barbu Ion</w:t>
      </w:r>
      <w:r>
        <w:rPr>
          <w:rFonts w:cs="Arial" w:ascii="Arial" w:hAnsi="Arial"/>
          <w:sz w:val="36"/>
          <w:lang w:val="fr-FR"/>
        </w:rPr>
        <w:t xml:space="preserve"> (1895-1964)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 xml:space="preserve">Pseudonimul literar este Dan Barbilian.,poet si matematician roman.  </w:t>
      </w:r>
      <w:r>
        <w:rPr>
          <w:rFonts w:cs="Arial" w:ascii="Arial" w:hAnsi="Arial"/>
          <w:sz w:val="36"/>
        </w:rPr>
        <w:t>Lucrari in domeniul geometriei(‘Teoria aritmetica a idealelor,’Grupuri cu operator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poet a debutat la Sburatorul .Versurile de inceput parnasiene prin expresia solemna,sententioasa dezvaluie un spirit dionisiac ,o energie telurica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Balade ‘’Dupa melci’’,’’Riga cripto si Iapona Enigel’’ transifigureaza un univers naturist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 ultima perioda a creatiei se orienteaza spre o lirica ermetica si intiatica tintind puritatea esentelor( ‘’Joc secund’’, ’’Uvedenrode’’)  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Lucian Blaga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Poet dramaturg,filozof si eseist roman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Lucian Blaga</w:t>
      </w:r>
      <w:r>
        <w:rPr>
          <w:rFonts w:cs="Arial" w:ascii="Arial" w:hAnsi="Arial"/>
          <w:sz w:val="36"/>
          <w:lang w:val="fr-FR"/>
        </w:rPr>
        <w:t>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oet dramaturg,filozof si eseist roman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Initial expresionista cultivand vitalismul dionisiac,de esenta nietzscheana(‘Poemele lumini’,Pasii profetului’) Poezia sa este strabatuta de sentimentul dorului si obsesia mortii(‘In marea trecere’ ,’Lauda somnulu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dramaturg de formula expresionista interpreteaza original fondul mitic (‘Zamolxe’ , ‘Tulburarea apelor’,’Mesterul Manole’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Si istoric national(‘Avram Iancu, Anton Pann) sau valorifica sugestia psihoanalizei(Daria ,Fapta)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Autobiografia ‘Hronicul si cantecul varstelor’urmareste formarea personalitatii sale intelectual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Romanul autobiografic ‘’Luntrea lui caron’’1990 este o cronica a destinului dramatic al autorului si poporului roman dupa al II-lea razboi mondial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duce din literatura univresala (Goethe, Lessing, Holderin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Tudor Arghezi</w:t>
      </w:r>
      <w:r>
        <w:rPr>
          <w:rFonts w:cs="Arial" w:ascii="Arial" w:hAnsi="Arial"/>
          <w:sz w:val="36"/>
          <w:lang w:val="fr-FR"/>
        </w:rPr>
        <w:t>(1880-196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roza si versurile lui Arghezi exprimacu ardoare si dramatism setea de cunoastere ,incertitudinile existentiale ( ‘Cuvinte potrivite’ Ce-ai cu mine vantule) recupereaza frumosul din urat (‘Flori de mucigai’) ,configureaza din perspectiva cosmica universul microscopic ,miniatural casnic si familial ( Carticica de aseara,’Hore’,’Cartea cu jucari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Schitele si portretele consacrate vietii monarhale,lumii politice si gazetaresti sau din inchisoare (‘ Icoana de lemn’, Poarta neagra’, Tablele din tara de Kuty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Alte romane : Ochii maicii domnului, Cimitirul Buna-Vestire, lina, bilete de papagal,Cantarea omului, Frunze, Poeme noi, Silabe, Cadente,Razlete,Seringa  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14:00Z</dcterms:created>
  <dc:creator>anca</dc:creator>
  <dc:description/>
  <cp:keywords/>
  <dc:language>en-US</dc:language>
  <cp:lastModifiedBy>SpOk3n</cp:lastModifiedBy>
  <dcterms:modified xsi:type="dcterms:W3CDTF">2013-06-19T09:50:00Z</dcterms:modified>
  <cp:revision>4</cp:revision>
  <dc:subject/>
  <dc:title>                               Poezia interbelica</dc:title>
</cp:coreProperties>
</file>