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798820" cy="1274445"/>
                <wp:effectExtent l="0" t="0" r="0" b="0"/>
                <wp:docPr id="1" name=""/>
                <a:graphic xmlns:a="http://schemas.openxmlformats.org/drawingml/2006/main">
                  <a:graphicData uri="http://schemas.microsoft.com/office/word/2010/wordprocessingShape">
                    <wps:wsp>
                      <wps:cNvSpPr txBox="1"/>
                      <wps:spPr>
                        <a:xfrm>
                          <a:off x="0" y="0"/>
                          <a:ext cx="5798880" cy="1274400"/>
                        </a:xfrm>
                        <a:prstGeom prst="rect">
                          <a:avLst/>
                        </a:prstGeom>
                      </wps:spPr>
                      <wps:txbx>
                        <w:txbxContent>
                          <w:p>
                            <w:pPr>
                              <w:overflowPunct w:val="false"/>
                              <w:bidi w:val="0"/>
                              <w:rPr/>
                            </w:pPr>
                            <w:r>
                              <w:rPr>
                                <w:sz w:val="108"/>
                                <w:b w:val="false"/>
                                <w:i w:val="false"/>
                                <w:kern w:val="2"/>
                                <w:spacing w:val="1"/>
                                <w:rFonts w:ascii="Impact" w:hAnsi="Impact" w:eastAsia="Impact" w:cs="Impact"/>
                                <w:lang w:bidi="hi-IN"/>
                              </w:rPr>
                              <w:t>CE SUNT DROGURILE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00.4pt;width:456.55pt;height:100.3pt;mso-wrap-style:none;v-text-anchor:middle;mso-position-vertical:top" type="_x0000_t161">
                <v:textbox>
                  <w:txbxContent>
                    <w:p>
                      <w:pPr>
                        <w:overflowPunct w:val="false"/>
                        <w:bidi w:val="0"/>
                        <w:rPr/>
                      </w:pPr>
                      <w:r>
                        <w:rPr>
                          <w:sz w:val="108"/>
                          <w:b w:val="false"/>
                          <w:i w:val="false"/>
                          <w:kern w:val="2"/>
                          <w:spacing w:val="1"/>
                          <w:rFonts w:ascii="Impact" w:hAnsi="Impact" w:eastAsia="Impact" w:cs="Impact"/>
                          <w:lang w:bidi="hi-IN"/>
                        </w:rPr>
                        <w:t>CE SUNT DROGURILE ?</w:t>
                      </w:r>
                    </w:p>
                  </w:txbxContent>
                </v:textbox>
                <v:path textpathok="t"/>
                <v:textpath on="t" fitshape="t" string="CE SUNT DROGURILE ?" style="font-family:&quot;Impact&quot;;font-size:54pt"/>
                <v:fill o:detectmouseclick="t" type="solid" color2="white"/>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Heading3"/>
        <w:ind w:left="1440" w:firstLine="720"/>
        <w:rPr>
          <w:sz w:val="32"/>
        </w:rPr>
      </w:pPr>
      <w:r>
        <w:rPr>
          <w:sz w:val="32"/>
        </w:rPr>
        <w:t>CE SUNT DROGURILE?</w:t>
      </w:r>
    </w:p>
    <w:p>
      <w:pPr>
        <w:pStyle w:val="Normal"/>
        <w:jc w:val="center"/>
        <w:rPr/>
      </w:pPr>
      <w:r>
        <w:rPr/>
        <w:t>- Notiuni introductive in “raiul schimbator”-</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Din 1996 pana in prezent, fenomenul consumului de droguri a inregistrat o scadere a varstei medii a consumatorilor, concomitent cu marirea numarului de consumatori si mai ales a celor care se injecteaza. Daca in anii de dupa Revolutie, drogurile se consumau, in special de catre tineri cu varste cuprinse intre 25-30 ani si numai in anumite zone, in ultimii 2 ani varsta medie de incepere a consumului de droguri a scazut foarte mult, ajungand la 14-15 ani.</w:t>
        <w:br/>
        <w:br/>
        <w:t xml:space="preserve"> </w:t>
        <w:tab/>
        <w:t>Scapate intr-o anumita masura de sub controlul autoritatilor, drogurile au patruns si in arii sociale in care rezistenta la tentatia de imitare a comportamentelor nonconformiste e foarte scazuta, si anume in licee. Exista o anumita vulnerabilitate a adolescentilor la consumul de droguri direct legata de faptul ca drogurile au devenit accesibile, consumul acestora fiind deseori asociat cu grupul de prieteni. Cu certitudine, situatia drogurilor ilegale este alarmanta, dar, in acelasi timp, nu se poate trece cu vederea si consumul drogurilor acceptate de catre lege, precum alcoolul, produsele din tutun, substantele psihotrope, care inregistreaza o crestere la nivelul tinerilor, si mai ales al femeilor.</w:t>
        <w:br/>
        <w:t xml:space="preserve">         Dar pentru a putea intelege in totalitate urmarile drogurilor trebuiesc intelesi principalii termeni folositi in acest domeniu: </w:t>
      </w:r>
      <w:r>
        <w:rPr>
          <w:i/>
          <w:iCs/>
        </w:rPr>
        <w:t>dependenta, dependenta fizica, dependenta psihica, dependenta naturala,  dezintoxicare, droguri tari, droguri usoare, supradoza, politoxicomania, psihoactiv, recadere, tranchilizante, toxicoman, toleranta,sevraj</w:t>
      </w:r>
      <w:r>
        <w:rPr/>
        <w:br/>
        <w:br/>
      </w:r>
      <w:r>
        <w:rPr>
          <w:b/>
        </w:rPr>
        <w:t xml:space="preserve">           DROGUL</w:t>
      </w:r>
      <w:r>
        <w:rPr/>
        <w:t xml:space="preserve"> – substanţă chimică naturală sau sintetică, care perturbă funcţiile naturale ale corpului şi influenţează starea de spirit, sentimentele şi percepţia.</w:t>
        <w:br/>
        <w:t>Folosirea excesivă creează dependenţă fizică sau psihică - tulburări grave ale activităţii mentale şi ale comportamentului.</w:t>
        <w:br/>
        <w:t xml:space="preserve">    </w:t>
      </w:r>
      <w:r>
        <w:rPr>
          <w:u w:val="single"/>
        </w:rPr>
        <w:t>În limbaj comun</w:t>
      </w:r>
      <w:r>
        <w:rPr/>
        <w:t xml:space="preserve"> – termenul de drog se referă în mod specific la substanţe naturale, sintetice sau semisintetice care nu folosesc în scopuri medicale, capabile să producă - tulburări- dependenţă</w:t>
        <w:br/>
        <w:t xml:space="preserve">    </w:t>
      </w:r>
      <w:r>
        <w:rPr>
          <w:u w:val="single"/>
        </w:rPr>
        <w:t>În medicină</w:t>
      </w:r>
      <w:r>
        <w:rPr/>
        <w:t xml:space="preserve"> – termenul de drog se referă la medicament, căci este vorba de o substanţă care are potenţialul de a preveni ori trata boala sau întări bunăstarea fizică sau psihică.</w:t>
        <w:br/>
        <w:t xml:space="preserve">    </w:t>
      </w:r>
      <w:r>
        <w:rPr>
          <w:u w:val="single"/>
        </w:rPr>
        <w:t>În farmacologie</w:t>
      </w:r>
      <w:r>
        <w:rPr/>
        <w:t xml:space="preserve"> – agent chimic care activează procesele biochimice sau fiziologice ale ţesuturilor şi organelor.</w:t>
      </w:r>
    </w:p>
    <w:p>
      <w:pPr>
        <w:pStyle w:val="Normal"/>
        <w:rPr/>
      </w:pPr>
      <w:r>
        <w:rPr/>
      </w:r>
    </w:p>
    <w:p>
      <w:pPr>
        <w:pStyle w:val="Normal"/>
        <w:rPr>
          <w:b/>
          <w:b/>
          <w:bCs/>
        </w:rPr>
      </w:pPr>
      <w:r>
        <w:rPr>
          <w:b/>
          <w:bCs/>
        </w:rPr>
        <w:t>Clasificarea drogurilor</w:t>
      </w:r>
    </w:p>
    <w:p>
      <w:pPr>
        <w:pStyle w:val="Normal"/>
        <w:spacing w:before="280" w:after="280"/>
        <w:rPr/>
      </w:pPr>
      <w:r>
        <w:rPr/>
        <w:t>Dupa efectul produs asupra sistemului nervos central:</w:t>
        <w:br/>
        <w:t>- Produse depresoare (opiul, morfina, heroina, barbituricele, benzodiazepinele, tranchilizantele, hipnoticele, metaqualona, etc.)</w:t>
        <w:br/>
        <w:t>- Produse stimulente (cocaina, crack-ul, khat-ul, amfetaminele, anorexigenele, etc.)</w:t>
        <w:br/>
        <w:t>- Produse perturbatoare sau halucinogene (cannabis-ul, LSD-ul, fencyclidina, mescalina, psilocybina, etc)</w:t>
        <w:br/>
        <w:t>Dupa originea produsului:</w:t>
        <w:br/>
        <w:t>- Produse naturale</w:t>
        <w:br/>
        <w:t>- Produse de semi-sinteza</w:t>
        <w:br/>
        <w:t>- Produse de sinteza</w:t>
        <w:br/>
        <w:t>Dupa regimul juridic al substantelor:</w:t>
        <w:br/>
        <w:t>- Substante a caror fabricare si administrare sunt supuse controlului (morfina, barbituricele, etc)</w:t>
        <w:br/>
        <w:t>- Substante total interzise (LSD, heroina, crack)</w:t>
        <w:br/>
        <w:t>Dupa dependenta generata:</w:t>
        <w:br/>
        <w:t>- Droguri care creeaza dependenta fizica</w:t>
        <w:br/>
        <w:t>- Droguri care creeaza dependenta psihica</w:t>
        <w:br/>
        <w:t>- Droguri care creeaza dependenta mixta</w:t>
      </w:r>
    </w:p>
    <w:p>
      <w:pPr>
        <w:pStyle w:val="Normal"/>
        <w:spacing w:before="280" w:after="280"/>
        <w:rPr>
          <w:b/>
          <w:b/>
          <w:bCs/>
        </w:rPr>
      </w:pPr>
      <w:r>
        <w:rPr>
          <w:b/>
          <w:bCs/>
        </w:rPr>
        <w:t>Iata CATEVA dintre cele mai folosite droguri:</w:t>
      </w:r>
    </w:p>
    <w:p>
      <w:pPr>
        <w:pStyle w:val="Normal"/>
        <w:spacing w:before="280" w:after="280"/>
        <w:rPr/>
      </w:pPr>
      <w:hyperlink r:id="rId2">
        <w:r>
          <w:rPr>
            <w:rStyle w:val="InternetLink"/>
            <w:b/>
            <w:bCs/>
          </w:rPr>
          <w:t xml:space="preserve">.:Amfetamina:. </w:t>
        </w:r>
      </w:hyperlink>
      <w:r>
        <w:rPr/>
        <w:t xml:space="preserve"> </w:t>
      </w:r>
      <w:hyperlink r:id="rId3">
        <w:r>
          <w:rPr>
            <w:rStyle w:val="InternetLink"/>
            <w:b/>
            <w:bCs/>
          </w:rPr>
          <w:t xml:space="preserve">.:Cannabis:. </w:t>
        </w:r>
      </w:hyperlink>
      <w:r>
        <w:rPr/>
        <w:t xml:space="preserve"> </w:t>
      </w:r>
      <w:hyperlink r:id="rId4">
        <w:r>
          <w:rPr>
            <w:rStyle w:val="InternetLink"/>
            <w:b/>
            <w:bCs/>
          </w:rPr>
          <w:t xml:space="preserve">.:Cocaina:. </w:t>
        </w:r>
      </w:hyperlink>
      <w:r>
        <w:rPr/>
        <w:t xml:space="preserve"> </w:t>
      </w:r>
      <w:hyperlink r:id="rId5">
        <w:r>
          <w:rPr>
            <w:rStyle w:val="InternetLink"/>
            <w:b/>
            <w:bCs/>
          </w:rPr>
          <w:t xml:space="preserve">.:Extasy:. </w:t>
        </w:r>
      </w:hyperlink>
      <w:r>
        <w:rPr/>
        <w:t xml:space="preserve"> </w:t>
      </w:r>
      <w:hyperlink r:id="rId6">
        <w:r>
          <w:rPr>
            <w:rStyle w:val="InternetLink"/>
            <w:b/>
            <w:bCs/>
          </w:rPr>
          <w:t xml:space="preserve">.:Heroina:. </w:t>
        </w:r>
      </w:hyperlink>
      <w:r>
        <w:rPr/>
        <w:t xml:space="preserve"> </w:t>
      </w:r>
      <w:hyperlink r:id="rId7">
        <w:r>
          <w:rPr>
            <w:rStyle w:val="InternetLink"/>
            <w:b/>
            <w:bCs/>
          </w:rPr>
          <w:t xml:space="preserve">.:Ketamina:. </w:t>
        </w:r>
      </w:hyperlink>
      <w:r>
        <w:rPr/>
        <w:t xml:space="preserve"> </w:t>
      </w:r>
      <w:hyperlink r:id="rId8">
        <w:r>
          <w:rPr>
            <w:rStyle w:val="InternetLink"/>
            <w:b/>
            <w:bCs/>
          </w:rPr>
          <w:t xml:space="preserve">.:LSD:. </w:t>
        </w:r>
      </w:hyperlink>
      <w:r>
        <w:rPr/>
        <w:t xml:space="preserve"> .:Methadona:. </w:t>
      </w:r>
      <w:hyperlink r:id="rId9">
        <w:r>
          <w:rPr>
            <w:rStyle w:val="InternetLink"/>
            <w:b/>
            <w:bCs/>
          </w:rPr>
          <w:t xml:space="preserve">.:Supradoza:. </w:t>
        </w:r>
      </w:hyperlink>
      <w:r>
        <w:rPr/>
        <w:t xml:space="preserve"> </w:t>
      </w:r>
      <w:hyperlink r:id="rId10">
        <w:r>
          <w:rPr>
            <w:rStyle w:val="InternetLink"/>
            <w:b/>
            <w:bCs/>
          </w:rPr>
          <w:t xml:space="preserve">.:Nicotina:. </w:t>
        </w:r>
      </w:hyperlink>
    </w:p>
    <w:p>
      <w:pPr>
        <w:pStyle w:val="TextBody"/>
        <w:spacing w:before="0" w:after="0"/>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before="0" w:after="0"/>
        <w:jc w:val="left"/>
        <w:rPr>
          <w:rFonts w:ascii="Times New Roman" w:hAnsi="Times New Roman" w:cs="Times New Roman"/>
          <w:b/>
          <w:b/>
          <w:bCs/>
          <w:color w:val="000000"/>
          <w:szCs w:val="24"/>
        </w:rPr>
      </w:pPr>
      <w:r>
        <w:rPr>
          <w:rFonts w:cs="Times New Roman" w:ascii="Times New Roman" w:hAnsi="Times New Roman"/>
          <w:b/>
          <w:bCs/>
          <w:color w:val="000000"/>
          <w:szCs w:val="24"/>
        </w:rPr>
        <w:t>.:Amfetamina:.</w:t>
      </w:r>
    </w:p>
    <w:p>
      <w:pPr>
        <w:pStyle w:val="Normal"/>
        <w:spacing w:before="280" w:after="280"/>
        <w:rPr>
          <w:b/>
          <w:b/>
          <w:bCs/>
        </w:rPr>
      </w:pPr>
      <w:r>
        <w:rPr>
          <w:b/>
          <w:bCs/>
        </w:rPr>
        <w:t>Alte denumiri:</w:t>
      </w:r>
      <w:r>
        <w:rPr/>
        <w:br/>
        <w:t>speed, uppers</w:t>
      </w:r>
    </w:p>
    <w:p>
      <w:pPr>
        <w:pStyle w:val="Normal"/>
        <w:spacing w:before="280" w:after="280"/>
        <w:rPr/>
      </w:pPr>
      <w:r>
        <w:rPr>
          <w:b/>
          <w:bCs/>
        </w:rPr>
        <w:t>Sub influenta amfetaminelor te simti:</w:t>
      </w:r>
      <w:r>
        <w:rPr/>
        <w:br/>
        <w:t>Agitat, alertat, în viteza, în forma.</w:t>
      </w:r>
    </w:p>
    <w:p>
      <w:pPr>
        <w:pStyle w:val="Normal"/>
        <w:spacing w:before="280" w:after="280"/>
        <w:rPr/>
      </w:pPr>
      <w:r>
        <w:rPr>
          <w:b/>
          <w:bCs/>
        </w:rPr>
        <w:t>Informatii de baza:</w:t>
      </w:r>
      <w:r>
        <w:rPr/>
        <w:br/>
        <w:t>Inventate în Germania în anii '30, amfetaminele au fost prescrise în curele de slabire si pentru a combate depresia. Amfetaminele sunt actualmente prescrise numai persoanelor care sufera de somnolenta patologica (narcolepsie).</w:t>
      </w:r>
    </w:p>
    <w:p>
      <w:pPr>
        <w:pStyle w:val="Normal"/>
        <w:spacing w:before="280" w:after="280"/>
        <w:rPr>
          <w:b/>
          <w:b/>
          <w:bCs/>
        </w:rPr>
      </w:pPr>
      <w:r>
        <w:rPr>
          <w:b/>
          <w:bCs/>
        </w:rPr>
        <w:t>Amfetaminele au urmatoarele efecte:</w:t>
      </w:r>
    </w:p>
    <w:p>
      <w:pPr>
        <w:pStyle w:val="Normal"/>
        <w:spacing w:before="280" w:after="280"/>
        <w:rPr/>
      </w:pPr>
      <w:r>
        <w:rPr/>
        <w:t xml:space="preserve">Senzatie de gura uscata, cresterea tensiunii arteriale, intensificarea ritmului cardiac si a frecventei respiratorii, hipertemie. </w:t>
        <w:br/>
        <w:t>Dilatarea pupilelor este un simptom obisnuit, iar unii consumatori simt nevoia sa mearga la toaleta mai des.</w:t>
        <w:br/>
      </w:r>
      <w:r>
        <w:rPr>
          <w:rFonts w:cs="Verdana" w:ascii="Verdana" w:hAnsi="Verdana"/>
          <w:b/>
          <w:bCs/>
          <w:color w:val="FFFFFF"/>
          <w:sz w:val="15"/>
          <w:szCs w:val="15"/>
        </w:rPr>
        <w:t>CANNABIS</w:t>
      </w:r>
    </w:p>
    <w:p>
      <w:pPr>
        <w:pStyle w:val="Normal"/>
        <w:spacing w:before="280" w:after="280"/>
        <w:rPr>
          <w:b/>
          <w:b/>
          <w:bCs/>
        </w:rPr>
      </w:pPr>
      <w:r>
        <w:rPr>
          <w:b/>
          <w:bCs/>
        </w:rPr>
        <w:t>Cannabis:.</w:t>
      </w:r>
    </w:p>
    <w:p>
      <w:pPr>
        <w:pStyle w:val="Normal"/>
        <w:spacing w:before="280" w:after="280"/>
        <w:rPr/>
      </w:pPr>
      <w:r>
        <w:rPr>
          <w:b/>
          <w:bCs/>
        </w:rPr>
        <w:t>Alte denumiri:</w:t>
      </w:r>
      <w:r>
        <w:rPr/>
        <w:br/>
        <w:t>marijuana, iarba, hasis, has.</w:t>
      </w:r>
    </w:p>
    <w:p>
      <w:pPr>
        <w:pStyle w:val="Normal"/>
        <w:spacing w:before="280" w:after="280"/>
        <w:rPr/>
      </w:pPr>
      <w:r>
        <w:rPr>
          <w:b/>
          <w:bCs/>
        </w:rPr>
        <w:t>Sub influenta acestui drog te simti:</w:t>
      </w:r>
      <w:r>
        <w:rPr/>
        <w:br/>
        <w:t>"Ca o epava", "împietrit", terminat, epuizat.</w:t>
      </w:r>
    </w:p>
    <w:p>
      <w:pPr>
        <w:pStyle w:val="Normal"/>
        <w:spacing w:before="280" w:after="280"/>
        <w:rPr/>
      </w:pPr>
      <w:r>
        <w:rPr>
          <w:b/>
          <w:bCs/>
        </w:rPr>
        <w:t>Informatii de baza:</w:t>
      </w:r>
      <w:r>
        <w:rPr/>
        <w:br/>
        <w:t xml:space="preserve">Cannabis sativa este denumirea latina a acestei plante ale carei frunze sunt uscate si fumate. </w:t>
        <w:br/>
        <w:t xml:space="preserve">In urma prelucrarii prin presarea frunzelor si inflorescentelor urmata de tratarea chimica a rasinei astfel obtinute, din canabis se obtine uleiul de canabis cu o concentratie de drog activ THC (tetrahidro-canabinol) mult mai mare decat in frunzele uscate ale plantei. </w:t>
        <w:br/>
        <w:t>Datorita efectelor pe care le au asupra oamenilor, produsele de canabis sunt cele mai cautate "droguri recreationale".</w:t>
      </w:r>
    </w:p>
    <w:p>
      <w:pPr>
        <w:pStyle w:val="Normal"/>
        <w:spacing w:before="280" w:after="280"/>
        <w:rPr/>
      </w:pPr>
      <w:r>
        <w:rPr>
          <w:b/>
          <w:bCs/>
        </w:rPr>
        <w:t>Efecte si riscuri:</w:t>
      </w:r>
      <w:r>
        <w:rPr/>
        <w:br/>
        <w:t>Efectele apar dupa câteva minute si ele constau în: relaxare, râs, logoree ("limbarnita", "pofta de vorba") sau închidere în sine, intensificarea perceptiilor vizuale si auditive, creativitate, foame.</w:t>
        <w:br/>
        <w:t xml:space="preserve">Când se administreaza în doze mici, efectele pot dura o ora; la doze mari mai multe ore. Cel mai grav afectate psihic sunt persoanele predispuse la depresie si anxietate. Consumatorii de canabis au de obicei ochii rosii, injectati. </w:t>
        <w:br/>
      </w:r>
    </w:p>
    <w:p>
      <w:pPr>
        <w:pStyle w:val="Normal"/>
        <w:spacing w:before="280" w:after="280"/>
        <w:rPr>
          <w:rFonts w:ascii="Verdana" w:hAnsi="Verdana" w:cs="Verdana"/>
          <w:b/>
          <w:b/>
          <w:bCs/>
          <w:color w:val="0099FF"/>
          <w:sz w:val="17"/>
          <w:szCs w:val="17"/>
        </w:rPr>
      </w:pPr>
      <w:hyperlink r:id="rId11">
        <w:r>
          <w:rPr>
            <w:rStyle w:val="InternetLink"/>
            <w:b/>
            <w:bCs/>
          </w:rPr>
          <w:t xml:space="preserve">.:Cocaina:. </w:t>
        </w:r>
      </w:hyperlink>
    </w:p>
    <w:p>
      <w:pPr>
        <w:pStyle w:val="Normal"/>
        <w:spacing w:before="280" w:after="280"/>
        <w:rPr/>
      </w:pPr>
      <w:r>
        <w:rPr>
          <w:b/>
          <w:bCs/>
        </w:rPr>
        <w:t>Alte denumiri:</w:t>
      </w:r>
      <w:r>
        <w:rPr/>
        <w:br/>
        <w:t>pudra, zapada, "Alba ca zapada", gheata, cristale, pietre.</w:t>
      </w:r>
    </w:p>
    <w:p>
      <w:pPr>
        <w:pStyle w:val="Normal"/>
        <w:spacing w:before="280" w:after="280"/>
        <w:rPr/>
      </w:pPr>
      <w:r>
        <w:rPr>
          <w:b/>
          <w:bCs/>
        </w:rPr>
        <w:t>Sub influenta acestor droguri simti:</w:t>
      </w:r>
      <w:r>
        <w:rPr/>
        <w:br/>
        <w:t>Ca zbori, ca vibrezi, ca ai multa energie..</w:t>
      </w:r>
    </w:p>
    <w:p>
      <w:pPr>
        <w:pStyle w:val="TextBody"/>
        <w:spacing w:before="0" w:after="0"/>
        <w:jc w:val="left"/>
        <w:rPr/>
      </w:pPr>
      <w:r>
        <w:rPr>
          <w:rFonts w:cs="Times New Roman" w:ascii="Times New Roman" w:hAnsi="Times New Roman"/>
          <w:b/>
          <w:bCs/>
          <w:color w:val="000000"/>
          <w:szCs w:val="24"/>
        </w:rPr>
        <w:t>Informatii de baza:</w:t>
      </w:r>
      <w:r>
        <w:rPr>
          <w:rFonts w:cs="Times New Roman" w:ascii="Times New Roman" w:hAnsi="Times New Roman"/>
          <w:color w:val="000000"/>
          <w:szCs w:val="24"/>
        </w:rPr>
        <w:br/>
        <w:t xml:space="preserve">Cocaina provine din planta de coca, din America de Sud. De obicei, frunzele sunt mestecate. </w:t>
        <w:br/>
      </w:r>
    </w:p>
    <w:p>
      <w:pPr>
        <w:pStyle w:val="TextBody"/>
        <w:spacing w:before="0" w:after="0"/>
        <w:jc w:val="left"/>
        <w:rPr>
          <w:rFonts w:ascii="Times New Roman" w:hAnsi="Times New Roman" w:cs="Times New Roman"/>
          <w:color w:val="000000"/>
          <w:spacing w:val="-2"/>
          <w:szCs w:val="24"/>
        </w:rPr>
      </w:pPr>
      <w:r>
        <w:rPr>
          <w:rFonts w:cs="Times New Roman" w:ascii="Times New Roman" w:hAnsi="Times New Roman"/>
          <w:b/>
          <w:bCs/>
          <w:color w:val="000000"/>
          <w:szCs w:val="24"/>
        </w:rPr>
        <w:t xml:space="preserve">Efectele consumului de cocaina sunt: </w:t>
      </w:r>
      <w:r>
        <w:rPr>
          <w:rFonts w:cs="Times New Roman" w:ascii="Times New Roman" w:hAnsi="Times New Roman"/>
          <w:color w:val="000000"/>
          <w:szCs w:val="24"/>
        </w:rPr>
        <w:br/>
        <w:t>Euforie, dorinta de comunicare verbala sporita, cresterea încrederii in forta fizica si intelectuala, cresterea ritmului cardiac, a pulsului si a frecventei respiratorii, scaderea apetitului si anestezierea (amortirea) nasului sau gâtului in urma contactului direct cu praful de cocaina.</w:t>
        <w:br/>
        <w:t>Consumul frecvent de cocaina creste riscul aparitiei infarctelor miocardice si a acccidentelor vasculare cerebrale.</w:t>
      </w:r>
    </w:p>
    <w:p>
      <w:pPr>
        <w:pStyle w:val="TextBody"/>
        <w:spacing w:before="0" w:after="0"/>
        <w:jc w:val="left"/>
        <w:rPr>
          <w:rFonts w:ascii="Times New Roman" w:hAnsi="Times New Roman" w:cs="Times New Roman"/>
          <w:color w:val="000000"/>
          <w:spacing w:val="-2"/>
          <w:szCs w:val="24"/>
        </w:rPr>
      </w:pPr>
      <w:r>
        <w:rPr>
          <w:rFonts w:cs="Times New Roman" w:ascii="Times New Roman" w:hAnsi="Times New Roman"/>
          <w:color w:val="000000"/>
          <w:spacing w:val="-2"/>
          <w:szCs w:val="24"/>
        </w:rPr>
      </w:r>
    </w:p>
    <w:p>
      <w:pPr>
        <w:pStyle w:val="TextBody"/>
        <w:spacing w:before="0" w:after="0"/>
        <w:jc w:val="left"/>
        <w:rPr>
          <w:rFonts w:ascii="Times New Roman" w:hAnsi="Times New Roman" w:cs="Times New Roman"/>
          <w:color w:val="000000"/>
          <w:szCs w:val="24"/>
        </w:rPr>
      </w:pPr>
      <w:hyperlink r:id="rId12">
        <w:r>
          <w:rPr>
            <w:rStyle w:val="InternetLink"/>
            <w:rFonts w:cs="Times New Roman" w:ascii="Times New Roman" w:hAnsi="Times New Roman"/>
            <w:b/>
            <w:bCs/>
            <w:color w:val="000000"/>
            <w:szCs w:val="24"/>
          </w:rPr>
          <w:t xml:space="preserve">.:Extasy:. </w:t>
        </w:r>
      </w:hyperlink>
    </w:p>
    <w:p>
      <w:pPr>
        <w:pStyle w:val="TextBody"/>
        <w:spacing w:before="0" w:after="0"/>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280"/>
        <w:rPr/>
      </w:pPr>
      <w:r>
        <w:rPr>
          <w:b/>
          <w:bCs/>
        </w:rPr>
        <w:t>Alte denumiri:</w:t>
      </w:r>
      <w:r>
        <w:rPr/>
        <w:br/>
        <w:t>"Adam si Eva", mere, biscuiti de discoteca, XTC etc.</w:t>
      </w:r>
    </w:p>
    <w:p>
      <w:pPr>
        <w:pStyle w:val="Normal"/>
        <w:spacing w:before="280" w:after="280"/>
        <w:rPr/>
      </w:pPr>
      <w:r>
        <w:rPr>
          <w:b/>
          <w:bCs/>
        </w:rPr>
        <w:t>Sub influenta acestui drog simti:</w:t>
      </w:r>
      <w:r>
        <w:rPr/>
        <w:br/>
        <w:t>Ca îti tiuie urechile.</w:t>
      </w:r>
    </w:p>
    <w:p>
      <w:pPr>
        <w:pStyle w:val="Normal"/>
        <w:spacing w:before="280" w:after="280"/>
        <w:rPr>
          <w:b/>
          <w:b/>
          <w:bCs/>
        </w:rPr>
      </w:pPr>
      <w:r>
        <w:rPr>
          <w:b/>
          <w:bCs/>
        </w:rPr>
        <w:t>Efecte si riscuri:</w:t>
      </w:r>
    </w:p>
    <w:p>
      <w:pPr>
        <w:pStyle w:val="Normal"/>
        <w:spacing w:before="280" w:after="280"/>
        <w:rPr/>
      </w:pPr>
      <w:r>
        <w:rPr/>
        <w:t xml:space="preserve">Ecstasy determina cresterea temperaturii corpului. Daca acest drog este luat in discoteci si persoana respectiva se antreneaza intr-un dans in ritm frenetic, indelungat fara ca in acest timp sa bea lichide poate sa sufere o deshidratare grava. </w:t>
        <w:br/>
        <w:t xml:space="preserve">Ecstasy poate cauza si anxietate, greata, tremuraturi. </w:t>
        <w:br/>
        <w:t>Folosirea frecventa duce la iritabilitate, paranoia, perturbarea ritmului somn-veghe si dereglari ale poftei de mancare.</w:t>
        <w:br/>
        <w:t xml:space="preserve">Ecstasy administrat în combinatie cu medicamente antiastmatice poate determina cresterea nivelul presiunii sângelui pâna la un nivel periculos. </w:t>
        <w:br/>
      </w:r>
    </w:p>
    <w:p>
      <w:pPr>
        <w:pStyle w:val="TextBody"/>
        <w:spacing w:before="0" w:after="0"/>
        <w:jc w:val="left"/>
        <w:rPr>
          <w:rFonts w:ascii="Times New Roman" w:hAnsi="Times New Roman" w:cs="Times New Roman"/>
          <w:color w:val="000000"/>
          <w:spacing w:val="-2"/>
        </w:rPr>
      </w:pPr>
      <w:hyperlink r:id="rId13">
        <w:r>
          <w:rPr>
            <w:rStyle w:val="InternetLink"/>
            <w:rFonts w:cs="Times New Roman" w:ascii="Times New Roman" w:hAnsi="Times New Roman"/>
            <w:b/>
            <w:bCs/>
            <w:color w:val="000000"/>
            <w:szCs w:val="24"/>
          </w:rPr>
          <w:t xml:space="preserve">.:Heroina:. </w:t>
        </w:r>
      </w:hyperlink>
    </w:p>
    <w:p>
      <w:pPr>
        <w:pStyle w:val="Normal"/>
        <w:spacing w:before="280" w:after="280"/>
        <w:rPr/>
      </w:pPr>
      <w:r>
        <w:rPr>
          <w:b/>
          <w:bCs/>
        </w:rPr>
        <w:t>Alte nume:</w:t>
      </w:r>
      <w:r>
        <w:rPr/>
        <w:br/>
        <w:t>pudra, praf, "H", "Harry", "pocnet" .</w:t>
      </w:r>
    </w:p>
    <w:p>
      <w:pPr>
        <w:pStyle w:val="Normal"/>
        <w:spacing w:before="280" w:after="280"/>
        <w:rPr/>
      </w:pPr>
      <w:r>
        <w:rPr>
          <w:b/>
          <w:bCs/>
        </w:rPr>
        <w:t>Sub influenta acestui drog te simti:</w:t>
      </w:r>
      <w:r>
        <w:rPr/>
        <w:br/>
        <w:t>Grabit, "aerian", "impietrit".</w:t>
      </w:r>
    </w:p>
    <w:p>
      <w:pPr>
        <w:pStyle w:val="TextBody"/>
        <w:spacing w:before="0" w:after="0"/>
        <w:jc w:val="left"/>
        <w:rPr/>
      </w:pPr>
      <w:r>
        <w:rPr>
          <w:rFonts w:cs="Times New Roman" w:ascii="Times New Roman" w:hAnsi="Times New Roman"/>
          <w:b/>
          <w:bCs/>
          <w:color w:val="000000"/>
          <w:szCs w:val="24"/>
        </w:rPr>
        <w:t>Efecte si riscuri:</w:t>
      </w:r>
      <w:r>
        <w:rPr>
          <w:rFonts w:cs="Times New Roman" w:ascii="Times New Roman" w:hAnsi="Times New Roman"/>
          <w:color w:val="000000"/>
          <w:szCs w:val="24"/>
        </w:rPr>
        <w:br/>
        <w:t>Initial consumatorii incearca o senzatie de euforie placuta, de eliberare totala de anxietate si stress. Senzatia placuta sau fiorul, consta dintr-un puternic sentiment de placere care se accentueaza pe masura ce drogul patrunde în organism.</w:t>
        <w:br/>
        <w:t>Reducerea pulsului si a frecventei respiratorii, diminuarea poftei de mancare si pupilele contractate ("ca acele de gamalie"), pielea palida, sunt semne usor de recunoscut la orice persoana care a consumat heroina.</w:t>
        <w:br/>
      </w:r>
    </w:p>
    <w:p>
      <w:pPr>
        <w:pStyle w:val="TextBody"/>
        <w:spacing w:before="0" w:after="0"/>
        <w:ind w:firstLine="708"/>
        <w:jc w:val="left"/>
        <w:rPr/>
      </w:pPr>
      <w:r>
        <w:rPr>
          <w:rFonts w:cs="Times New Roman" w:ascii="Times New Roman" w:hAnsi="Times New Roman"/>
          <w:b/>
          <w:color w:val="000000"/>
          <w:spacing w:val="-2"/>
        </w:rPr>
        <w:t xml:space="preserve">DROGAREA  </w:t>
      </w:r>
      <w:r>
        <w:rPr>
          <w:rFonts w:cs="Times New Roman" w:ascii="Times New Roman" w:hAnsi="Times New Roman"/>
          <w:color w:val="000000"/>
          <w:spacing w:val="-2"/>
        </w:rPr>
        <w:t>este definită ca o stare de intoxicaţie periodică sau cronică, dăunătoare individului şi societăţii, generată de consumarea repetată a unui drog natural sau sintetic şi care se caracterizează prin :</w:t>
      </w:r>
    </w:p>
    <w:p>
      <w:pPr>
        <w:pStyle w:val="TextBody"/>
        <w:numPr>
          <w:ilvl w:val="0"/>
          <w:numId w:val="2"/>
        </w:numPr>
        <w:spacing w:before="0" w:after="0"/>
        <w:jc w:val="left"/>
        <w:rPr/>
      </w:pPr>
      <w:r>
        <w:rPr>
          <w:rFonts w:cs="Times New Roman" w:ascii="Times New Roman" w:hAnsi="Times New Roman"/>
          <w:color w:val="000000"/>
          <w:spacing w:val="-2"/>
          <w:lang w:val="fr-FR"/>
        </w:rPr>
        <w:t>o dorinţă invincibilă sau o necesitate obligatorie de drogare şi de procurare a drogului prin orice mijloace.</w:t>
      </w:r>
    </w:p>
    <w:p>
      <w:pPr>
        <w:pStyle w:val="TextBody"/>
        <w:numPr>
          <w:ilvl w:val="0"/>
          <w:numId w:val="2"/>
        </w:numPr>
        <w:spacing w:before="0" w:after="0"/>
        <w:jc w:val="left"/>
        <w:rPr>
          <w:rFonts w:ascii="Times New Roman" w:hAnsi="Times New Roman" w:cs="Times New Roman"/>
          <w:color w:val="000000"/>
          <w:spacing w:val="-2"/>
          <w:lang w:val="fr-FR"/>
        </w:rPr>
      </w:pPr>
      <w:r>
        <w:rPr>
          <w:rFonts w:cs="Times New Roman" w:ascii="Times New Roman" w:hAnsi="Times New Roman"/>
          <w:color w:val="000000"/>
          <w:spacing w:val="-2"/>
          <w:lang w:val="fr-FR"/>
        </w:rPr>
        <w:t>o tendinţă de a mări dozele</w:t>
      </w:r>
    </w:p>
    <w:p>
      <w:pPr>
        <w:pStyle w:val="Normal"/>
        <w:numPr>
          <w:ilvl w:val="0"/>
          <w:numId w:val="2"/>
        </w:numPr>
        <w:tabs>
          <w:tab w:val="clear" w:pos="720"/>
          <w:tab w:val="left" w:pos="0" w:leader="none"/>
        </w:tabs>
        <w:ind w:left="0" w:firstLine="720"/>
        <w:rPr/>
      </w:pPr>
      <w:r>
        <w:rPr>
          <w:lang w:val="fr-FR"/>
        </w:rPr>
        <w:t>o dependenţa de ordin psihic şi uneori fizic faţă de efectele                  drogului cu apariţia sindromului de abstinenţă la suprimarea drogului</w:t>
      </w:r>
      <w:r>
        <w:rPr/>
        <w:br/>
        <w:t xml:space="preserve">        </w:t>
      </w:r>
    </w:p>
    <w:p>
      <w:pPr>
        <w:pStyle w:val="TextBody"/>
        <w:spacing w:before="0" w:after="0"/>
        <w:jc w:val="left"/>
        <w:rPr/>
      </w:pPr>
      <w:r>
        <w:rPr>
          <w:rFonts w:cs="Times New Roman" w:ascii="Times New Roman" w:hAnsi="Times New Roman"/>
          <w:b/>
          <w:color w:val="000000"/>
        </w:rPr>
        <w:t>SUBSTANTE PSIHOTROPE SI STUPEFIANTE</w:t>
      </w:r>
      <w:r>
        <w:rPr>
          <w:rFonts w:cs="Times New Roman" w:ascii="Times New Roman" w:hAnsi="Times New Roman"/>
          <w:color w:val="000000"/>
        </w:rPr>
        <w:t xml:space="preserve"> – sunt substantele care modifica perceptia si activitatea mentala. Ele cuprind depresoarele, halucinogenele, analgezicele, hipnoticele si stimulentele.</w:t>
      </w:r>
    </w:p>
    <w:p>
      <w:pPr>
        <w:pStyle w:val="TextBody"/>
        <w:spacing w:before="0" w:after="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TextBody"/>
        <w:spacing w:before="0" w:after="0"/>
        <w:jc w:val="left"/>
        <w:rPr>
          <w:rFonts w:ascii="Times New Roman" w:hAnsi="Times New Roman" w:cs="Times New Roman"/>
          <w:b/>
          <w:b/>
          <w:bCs/>
          <w:color w:val="000000"/>
          <w:sz w:val="21"/>
          <w:szCs w:val="24"/>
        </w:rPr>
      </w:pPr>
      <w:r>
        <w:rPr>
          <w:rFonts w:cs="Times New Roman" w:ascii="Times New Roman" w:hAnsi="Times New Roman"/>
          <w:b/>
          <w:bCs/>
          <w:color w:val="000000"/>
          <w:sz w:val="21"/>
          <w:szCs w:val="24"/>
        </w:rPr>
      </w:r>
    </w:p>
    <w:p>
      <w:pPr>
        <w:pStyle w:val="TextBody"/>
        <w:spacing w:before="0" w:after="0"/>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before="0" w:after="0"/>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Body"/>
        <w:spacing w:before="0" w:after="0"/>
        <w:jc w:val="left"/>
        <w:rPr>
          <w:rFonts w:ascii="Times New Roman" w:hAnsi="Times New Roman" w:cs="Times New Roman"/>
          <w:color w:val="000000"/>
        </w:rPr>
      </w:pPr>
      <w:r>
        <w:rPr>
          <w:rFonts w:cs="Times New Roman" w:ascii="Times New Roman" w:hAnsi="Times New Roman"/>
          <w:b/>
          <w:bCs/>
          <w:color w:val="000000"/>
          <w:szCs w:val="24"/>
        </w:rPr>
        <w:t xml:space="preserve">Morfina, stupefiantul perfect, la indemana tuturor </w:t>
      </w:r>
      <w:r>
        <w:rPr>
          <w:rFonts w:cs="Times New Roman" w:ascii="Times New Roman" w:hAnsi="Times New Roman"/>
          <w:color w:val="000000"/>
          <w:szCs w:val="24"/>
        </w:rPr>
        <w:br/>
        <w:br/>
        <w:t>In ultimii ani, specialistii au recomandat administrarea morfinei ca analgezic pentru tratarea durerii in diverse afectiuni si in special in tratarea bolilor cronice. Fiind insa vorba de o substanta din cadrul stupefiantelor, prescrierea morfinei ca medicament urmareste in mod obligatoriu anumite proceduri standard, ce au drept scop descurajarea utilizarii ei in mod abuziv.</w:t>
        <w:br/>
        <w:br/>
        <w:t>Opioidele, din categoria carora face parte si morfina, raman cele mai eficiente analgezice si cele mai utilizate in durerile acute sau cronice de intensitate medie si mare. Dar cum odata cu administrarea lor poate aparea si dependenta, cadrele medicale au datoria sa-si selecteze cu grija categoria pacientilor carora le vor prescrie morfina ca medicament.</w:t>
        <w:br/>
      </w:r>
    </w:p>
    <w:p>
      <w:pPr>
        <w:pStyle w:val="Normal"/>
        <w:rPr/>
      </w:pPr>
      <w:r>
        <w:rPr>
          <w:b/>
          <w:bCs/>
          <w:i/>
          <w:iCs/>
          <w:u w:val="single"/>
        </w:rPr>
        <w:t>Depresoarele</w:t>
      </w:r>
      <w:r>
        <w:rPr>
          <w:b/>
          <w:bCs/>
        </w:rPr>
        <w:t xml:space="preserve"> </w:t>
      </w:r>
      <w:r>
        <w:rPr/>
        <w:t>micsoreaza activitatea sistemului nervos central, încetinind functiile vitale si reflexele. Depresoarele calmeaza si, totodata, relaxeaza. În doze bine determinate, ele sunt utilizate în medicina, mai ales ca sedative si pentru a induce somnul. Barbituricele si compusii asemanatori acestora, ca si tranchilizantele minore, sunt depresoare ale sistemului nervos central. Analgezicele opioide actioneaza, de asemenea, ca depresoare ale sistemului nervos central.</w:t>
        <w:br/>
        <w:t xml:space="preserve"> </w:t>
        <w:tab/>
      </w:r>
    </w:p>
    <w:p>
      <w:pPr>
        <w:pStyle w:val="Normal"/>
        <w:rPr>
          <w:b/>
          <w:b/>
          <w:bCs/>
        </w:rPr>
      </w:pPr>
      <w:r>
        <w:rPr>
          <w:rStyle w:val="StrongEmphasis"/>
        </w:rPr>
        <w:t>Droguri</w:t>
      </w:r>
      <w:r>
        <w:rPr>
          <w:b/>
          <w:bCs/>
        </w:rPr>
        <w:t xml:space="preserve"> &gt; </w:t>
      </w:r>
      <w:r>
        <w:rPr>
          <w:rStyle w:val="StrongEmphasis"/>
        </w:rPr>
        <w:t xml:space="preserve">Halucinogene </w:t>
      </w:r>
    </w:p>
    <w:p>
      <w:pPr>
        <w:pStyle w:val="Normal"/>
        <w:rPr/>
      </w:pPr>
      <w:r>
        <w:rPr/>
        <w:br/>
      </w:r>
      <w:r>
        <w:rPr>
          <w:b/>
          <w:bCs/>
        </w:rPr>
        <w:t>Droguri halucinogene: mescalina, LSD şi ciupercile halucinogene</w:t>
      </w:r>
      <w:r>
        <w:rPr/>
        <w:br/>
        <w:t>Mescalina, LSD şi ciupercile sunt stupefiante care provoacă halucinaţii - adică distorsionări puternice ale felului în care o persoană percepe realitatea. Consumatorul de halucinogene vede, aude şi simte lucruri care par reale dar care de fapt nu există. Unele dintre aceste substanţe, ca de exemplu LSD, pot provoca şi rapide schimbări de dispoziţie (ex.: consumatorul trece în scurt timp de la o stare bucurie la o stare de furie). Halucinogenele nu creează dependenţă fizică, dar duc la toleranţă: aceeaşi substanţă, folosită la câteva zile după ce a fost încercată prima oară, nu mai are aceleaşi efecte de aceeaşi intensitate sau nu mai are nici un efect. De aceea doza de substanţe halucinogene trebuie să crească de la un consum la altul. Oamenii au folosit substanţe cu proprietăţi halucinogene timp de mii de ani, mai ales în ritualuri religioase sau războinice, pentru a provoca "viziuni" şi alte experienţe considerate mistice</w:t>
      </w:r>
    </w:p>
    <w:p>
      <w:pPr>
        <w:pStyle w:val="Normal"/>
        <w:rPr>
          <w:b/>
          <w:b/>
          <w:bCs/>
        </w:rPr>
      </w:pPr>
      <w:r>
        <w:rPr>
          <w:b/>
          <w:bCs/>
        </w:rPr>
      </w:r>
    </w:p>
    <w:p>
      <w:pPr>
        <w:pStyle w:val="Normal"/>
        <w:rPr>
          <w:i/>
          <w:i/>
          <w:iCs/>
          <w:u w:val="single"/>
        </w:rPr>
      </w:pPr>
      <w:r>
        <w:rPr>
          <w:b/>
          <w:bCs/>
        </w:rPr>
        <w:t>Efecte fiziologice pe termen scurt</w:t>
      </w:r>
      <w:r>
        <w:rPr/>
        <w:br/>
        <w:t>Ameţeală, slăbiciune, somnolenţă</w:t>
        <w:br/>
        <w:t>Greaţă</w:t>
        <w:br/>
        <w:t>Sinestezie (senzaţia de a "mirosi/vedea" sunete, de a "auzi/mirosi" culori)</w:t>
        <w:br/>
        <w:t>Eliberarea de stres prin râs sau plâns</w:t>
        <w:br/>
        <w:t>Halucinaţii vizuale</w:t>
        <w:br/>
        <w:t>Repetarea unor percepţii mai vechi</w:t>
        <w:br/>
        <w:t>Hipervigilenţă şi hiperactivitate musculară reflexă</w:t>
        <w:br/>
        <w:t>Hipertensiune şi hipotermie</w:t>
        <w:br/>
        <w:t>Transpiraţie şi tremur</w:t>
        <w:br/>
        <w:t>Contracţii ale uterului.</w:t>
        <w:br/>
        <w:br/>
      </w:r>
      <w:r>
        <w:rPr>
          <w:b/>
          <w:bCs/>
        </w:rPr>
        <w:t>Efecte psihologice pe termen scurt</w:t>
      </w:r>
      <w:r>
        <w:rPr/>
        <w:br/>
        <w:t>Confuzii de percepţie şi cognitive</w:t>
        <w:br/>
        <w:t>Imposibilitatea de a îndeplini sarcini de rutină</w:t>
        <w:br/>
        <w:t>Pierderea percepţiei timpului</w:t>
        <w:br/>
        <w:t>Dificultate în distingerea diferenţelor dintre ficţiune şi realitate</w:t>
        <w:br/>
        <w:t>Senzaţii intense şi imagini de beatitudine</w:t>
        <w:br/>
        <w:t>Atacuri de panică</w:t>
        <w:br/>
        <w:t>Schimbări de dispoziţie</w:t>
        <w:br/>
      </w:r>
    </w:p>
    <w:p>
      <w:pPr>
        <w:pStyle w:val="Normal"/>
        <w:rPr/>
      </w:pPr>
      <w:r>
        <w:rPr>
          <w:b/>
          <w:i/>
          <w:iCs/>
          <w:u w:val="single"/>
        </w:rPr>
        <w:t>Halucinogenele</w:t>
      </w:r>
      <w:r>
        <w:rPr>
          <w:b/>
        </w:rPr>
        <w:t xml:space="preserve"> </w:t>
      </w:r>
      <w:r>
        <w:rPr>
          <w:b/>
          <w:i/>
          <w:iCs/>
          <w:u w:val="single"/>
        </w:rPr>
        <w:t>(</w:t>
      </w:r>
      <w:r>
        <w:rPr>
          <w:b/>
          <w:i/>
          <w:iCs/>
          <w:lang w:val="ro-RO"/>
        </w:rPr>
        <w:t>Pshihodislepticele</w:t>
      </w:r>
      <w:r>
        <w:rPr>
          <w:i/>
          <w:iCs/>
          <w:lang w:val="ro-RO"/>
        </w:rPr>
        <w:t>)</w:t>
      </w:r>
      <w:r>
        <w:rPr/>
        <w:t xml:space="preserve"> actioneaza asupra sistemului nervos central si conduc la aparitia iluziilor senzoriale sau a halucinatiilor. Cunoscute si sub denumirea de "droguri psihedelice", în rândul halucinogenelor se înscriu, mai ales, dietilamida acidului lisergic (LSD), fencyclidina, psilocybina si unele amfetamine substituite la nucleul benzenic. (Ecstasy, Adam).</w:t>
      </w:r>
    </w:p>
    <w:p>
      <w:pPr>
        <w:pStyle w:val="Normal"/>
        <w:numPr>
          <w:ilvl w:val="0"/>
          <w:numId w:val="3"/>
        </w:numPr>
        <w:rPr/>
      </w:pPr>
      <w:r>
        <w:rPr/>
        <w:t xml:space="preserve">Ciupercile halucinogene: </w:t>
      </w:r>
      <w:r>
        <w:rPr>
          <w:szCs w:val="17"/>
        </w:rPr>
        <w:t xml:space="preserve">efectele acestora sunt similare LSD-ului, dar          "calatoriile" pot fi mai intense. </w:t>
        <w:br/>
        <w:t xml:space="preserve">Consumate în cantitati mici pot genera o stare de bine, marirea pupilelor si a ritmului cardiac. Dozele mari produc halucinatii. </w:t>
        <w:br/>
        <w:t xml:space="preserve">Daca consumatorul nu este experimentat sau este anxios ori nemultumit, calatoriile mintale pot fi extrem de neplacute, caracterizate prin frica intensa putand evolua in timp catre un episod psihotic. </w:t>
        <w:br/>
        <w:t>Ambele tipuri de ciuperci pot produce ameteala, dureri de stomac si senzatie de voma.</w:t>
      </w:r>
    </w:p>
    <w:p>
      <w:pPr>
        <w:pStyle w:val="Normal"/>
        <w:numPr>
          <w:ilvl w:val="0"/>
          <w:numId w:val="3"/>
        </w:numPr>
        <w:rPr>
          <w:szCs w:val="17"/>
        </w:rPr>
      </w:pPr>
      <w:r>
        <w:rPr>
          <w:szCs w:val="17"/>
        </w:rPr>
        <w:t xml:space="preserve">Ecstasy: denumirea chimica este MDMA (metildioxi-methamfetamina). Este un drog din categoria amfetaminelor, utilizat initial ca anorexic (medicament care determina scaderea poftei de mâncare). </w:t>
        <w:br/>
        <w:t>Ecstasy a fost utilizat si ca medicament pentru pacientii cu probleme psihiatrice în cadrul terapiei de grup dar si pentru facilitarea comunicarii între parteneri, în cadrul sedintelor de consiliere maritala, în tari precum Elvetia si Statele Unite ale Americii.</w:t>
      </w:r>
    </w:p>
    <w:p>
      <w:pPr>
        <w:pStyle w:val="Normal"/>
        <w:numPr>
          <w:ilvl w:val="0"/>
          <w:numId w:val="3"/>
        </w:numPr>
        <w:rPr>
          <w:szCs w:val="17"/>
        </w:rPr>
      </w:pPr>
      <w:r>
        <w:rPr>
          <w:szCs w:val="17"/>
        </w:rPr>
        <w:t xml:space="preserve">GHB(ecstasy lichida): denumirea chimica este Gamma-hidroxibutrat. GHB este un lichid incolor, fara miros, cu un gust usor sarat, care se vinde în sticlute. Este un amestec cu proprietati mai degraba sedative decât de combatere a durerii. GHB se gaseste deasemenea în corp în cantitate mica si în unele fructe precum guava. </w:t>
        <w:br/>
        <w:t>GHB a fost întrebuintat în SUA ca somnifer usor înainte de operatii.</w:t>
      </w:r>
    </w:p>
    <w:p>
      <w:pPr>
        <w:pStyle w:val="Normal"/>
        <w:numPr>
          <w:ilvl w:val="0"/>
          <w:numId w:val="3"/>
        </w:numPr>
        <w:rPr>
          <w:szCs w:val="17"/>
        </w:rPr>
      </w:pPr>
      <w:r>
        <w:rPr>
          <w:szCs w:val="17"/>
        </w:rPr>
        <w:t>Acid dietilamidic (LSD) a devenit popular în perioada anilor 1960-1970, ca drog halucinogen asociat culturii "hippy" si continua sa fie folosit si azi pentru efectele sale halucinogene.</w:t>
      </w:r>
    </w:p>
    <w:p>
      <w:pPr>
        <w:pStyle w:val="Normal"/>
        <w:rPr/>
      </w:pPr>
      <w:r>
        <w:rPr>
          <w:b/>
          <w:i/>
          <w:iCs/>
          <w:u w:val="single"/>
        </w:rPr>
        <w:t>Analgezicele</w:t>
      </w:r>
      <w:r>
        <w:rPr/>
        <w:t xml:space="preserve"> influenteaza reactia la durere, diminuând sau înlaturând tulburarile psihice care o însotesc (anxietatea, tensiunea psihica, indispozitia).</w:t>
        <w:br/>
        <w:t>Hipnoticele sunt substante depresoare ale sistemului nervos central, care induc somnul. Barbituricele, metaqualona si cloralhidratul sunt câteva exemple de hipnotice. Numeroase droguri pot fi, concomitent, sedative si hipnotice.</w:t>
      </w:r>
    </w:p>
    <w:p>
      <w:pPr>
        <w:pStyle w:val="Normal"/>
        <w:numPr>
          <w:ilvl w:val="0"/>
          <w:numId w:val="3"/>
        </w:numPr>
        <w:rPr/>
      </w:pPr>
      <w:r>
        <w:rPr/>
        <w:t>Barbituricele, u</w:t>
      </w:r>
      <w:r>
        <w:rPr>
          <w:szCs w:val="20"/>
        </w:rPr>
        <w:t>tilizate inca de la 1900 in tratarea anxietatii si a insomniei ele sunt administrate, mai nou, in cazul epilepsiei. Barbituricele p</w:t>
      </w:r>
      <w:r>
        <w:rPr/>
        <w:t xml:space="preserve">rovoaca o dependenta asemanataoare cu dependenta de alcool;  </w:t>
      </w:r>
      <w:r>
        <w:rPr>
          <w:szCs w:val="20"/>
        </w:rPr>
        <w:t>moartea intervine atunci cand administrarea barbituricelor inceteaza brusc sau cand acestea sunt combinate cu alcool. Persoanele care ingereaza cantitati zilnice de barbiturice nu par intoxicate si isi procura drogul chiar de la medicul care le trateaza.</w:t>
      </w:r>
    </w:p>
    <w:p>
      <w:pPr>
        <w:pStyle w:val="BodyTextIndent2"/>
        <w:numPr>
          <w:ilvl w:val="0"/>
          <w:numId w:val="3"/>
        </w:numPr>
        <w:rPr>
          <w:rFonts w:ascii="Times New Roman" w:hAnsi="Times New Roman" w:cs="Times New Roman"/>
        </w:rPr>
      </w:pPr>
      <w:r>
        <w:rPr>
          <w:rFonts w:cs="Times New Roman" w:ascii="Times New Roman" w:hAnsi="Times New Roman"/>
        </w:rPr>
        <w:t>Benzodiazepinele fac si ele parte din aceeasi grupa si sunt comercializate cu numele de Valium, Librium, etc. Ele sunt numite tranchilizante cu efect minor si sunt folosite in tratarea anxietatii, insomniei si a epilepsiei.</w:t>
      </w:r>
    </w:p>
    <w:p>
      <w:pPr>
        <w:pStyle w:val="BodyTextIndent2"/>
        <w:numPr>
          <w:ilvl w:val="0"/>
          <w:numId w:val="3"/>
        </w:numPr>
        <w:rPr>
          <w:rFonts w:ascii="Times New Roman" w:hAnsi="Times New Roman" w:cs="Times New Roman"/>
        </w:rPr>
      </w:pPr>
      <w:r>
        <w:rPr>
          <w:rFonts w:cs="Times New Roman" w:ascii="Times New Roman" w:hAnsi="Times New Roman"/>
        </w:rPr>
        <w:t>Benzodiazepinele sunt in general mai sigure decat barbituricele dar si ele creaza dependenta.</w:t>
      </w:r>
    </w:p>
    <w:p>
      <w:pPr>
        <w:pStyle w:val="Normal"/>
        <w:rPr/>
      </w:pPr>
      <w:r>
        <w:rPr>
          <w:b/>
          <w:i/>
          <w:iCs/>
          <w:u w:val="single"/>
        </w:rPr>
        <w:t>Stimulentele</w:t>
      </w:r>
      <w:r>
        <w:rPr/>
        <w:t xml:space="preserve"> stimuleaza sistemul nervos central si intensifica activitatea creierului si a unor centri nervosi din maduva spinarii. Anumite stimulente au pe plan international o utilizare terapeutica legala, cum ar fi de exemplu anorexigenele (reduc pofta de mâncare) si unele medicamente pentru tratarea depresiunilor psihice.</w:t>
      </w:r>
    </w:p>
    <w:p>
      <w:pPr>
        <w:pStyle w:val="Normal"/>
        <w:rPr/>
      </w:pPr>
      <w:r>
        <w:rPr/>
        <w:br/>
        <w:t xml:space="preserve"> </w:t>
      </w:r>
      <w:r>
        <w:rPr>
          <w:b/>
        </w:rPr>
        <w:tab/>
      </w:r>
      <w:r>
        <w:rPr>
          <w:b/>
          <w:szCs w:val="17"/>
        </w:rPr>
        <w:drawing>
          <wp:anchor behindDoc="0" distT="0" distB="0" distL="114935" distR="114935" simplePos="0" locked="0" layoutInCell="0" allowOverlap="1" relativeHeight="6">
            <wp:simplePos x="0" y="0"/>
            <wp:positionH relativeFrom="column">
              <wp:posOffset>114300</wp:posOffset>
            </wp:positionH>
            <wp:positionV relativeFrom="paragraph">
              <wp:posOffset>2385060</wp:posOffset>
            </wp:positionV>
            <wp:extent cx="2057400" cy="1828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7" t="-20" r="-17" b="-20"/>
                    <a:stretch>
                      <a:fillRect/>
                    </a:stretch>
                  </pic:blipFill>
                  <pic:spPr bwMode="auto">
                    <a:xfrm>
                      <a:off x="0" y="0"/>
                      <a:ext cx="2057400" cy="1828800"/>
                    </a:xfrm>
                    <a:prstGeom prst="rect">
                      <a:avLst/>
                    </a:prstGeom>
                  </pic:spPr>
                </pic:pic>
              </a:graphicData>
            </a:graphic>
          </wp:anchor>
        </w:drawing>
        <w:t>TERMENI FARMACEUTICI</w:t>
      </w:r>
      <w:r>
        <w:rPr>
          <w:szCs w:val="17"/>
        </w:rPr>
        <w:t xml:space="preserve"> </w:t>
        <w:br/>
        <w:t xml:space="preserve"> </w:t>
        <w:tab/>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2952115</wp:posOffset>
                </wp:positionV>
                <wp:extent cx="3323590" cy="11518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151890"/>
                        </a:xfrm>
                        <a:prstGeom prst="rect"/>
                        <a:solidFill>
                          <a:srgbClr val="FFFFFF"/>
                        </a:solidFill>
                        <a:ln w="9525">
                          <a:solidFill>
                            <a:srgbClr val="000000"/>
                          </a:solidFill>
                        </a:ln>
                      </wps:spPr>
                      <wps:txbx>
                        <w:txbxContent>
                          <w:p>
                            <w:pPr>
                              <w:pStyle w:val="BodyText2"/>
                              <w:rPr/>
                            </w:pPr>
                            <w:r>
                              <w:rPr/>
                              <w:t>Acest opium poppy arata o capsula cu seminte cu o floare matura in fundal. Opiumul este colectat dupa ce petalele florii au cazut. Se fac niste despartituri pe lungul capsulei, permitand latexului sa iasa afara si sa se intareasca. Dupa ce opiumul de plastic, cauciucat este indepartat, el poate rafinat in heroina, morfina, si codeina – toate formele de analgezice. Opiumul este utilizat ca sedativ si ameliorator de durere in conditii termi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0.7pt;mso-wrap-distance-left:9.05pt;mso-wrap-distance-right:9.05pt;mso-wrap-distance-top:0pt;mso-wrap-distance-bottom:0pt;margin-top:232.45pt;mso-position-vertical-relative:text;margin-left:170.65pt;mso-position-horizontal-relative:text">
                <v:textbox>
                  <w:txbxContent>
                    <w:p>
                      <w:pPr>
                        <w:pStyle w:val="BodyText2"/>
                        <w:rPr/>
                      </w:pPr>
                      <w:r>
                        <w:rPr/>
                        <w:t>Acest opium poppy arata o capsula cu seminte cu o floare matura in fundal. Opiumul este colectat dupa ce petalele florii au cazut. Se fac niste despartituri pe lungul capsulei, permitand latexului sa iasa afara si sa se intareasca. Dupa ce opiumul de plastic, cauciucat este indepartat, el poate rafinat in heroina, morfina, si codeina – toate formele de analgezice. Opiumul este utilizat ca sedativ si ameliorator de durere in conditii termi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ind w:firstLine="720"/>
        <w:rPr/>
      </w:pPr>
      <w:r>
        <w:rPr>
          <w:szCs w:val="17"/>
          <w:u w:val="single"/>
        </w:rPr>
        <w:t>Comprimatele</w:t>
      </w:r>
      <w:r>
        <w:rPr>
          <w:szCs w:val="17"/>
        </w:rPr>
        <w:t xml:space="preserve"> sunt preparate farmaceutice solide, care contin doze unitare din una sau mai multe substante active. Ele se obtin prin comprimare unui volum constant de substante active asociate sau nu cu substante auxiliare, sunt destinate administrarii pe cale orala.</w:t>
        <w:br/>
        <w:t xml:space="preserve"> </w:t>
        <w:tab/>
      </w:r>
      <w:r>
        <w:rPr>
          <w:szCs w:val="17"/>
          <w:u w:val="single"/>
        </w:rPr>
        <w:t>Capsulele</w:t>
      </w:r>
      <w:r>
        <w:rPr>
          <w:szCs w:val="17"/>
        </w:rPr>
        <w:t xml:space="preserve"> sunt preparate farmaceutice formate din învelisuri care contin doze unitare de substante active, asociate sau nu cu substante auxiliare destinate administrarii orale. Ele pot fi si gelatinoase. </w:t>
        <w:br/>
        <w:t xml:space="preserve"> </w:t>
        <w:tab/>
      </w:r>
      <w:r>
        <w:rPr>
          <w:szCs w:val="17"/>
          <w:u w:val="single"/>
        </w:rPr>
        <w:t>Extractele</w:t>
      </w:r>
      <w:r>
        <w:rPr>
          <w:szCs w:val="17"/>
        </w:rPr>
        <w:t xml:space="preserve"> sunt preparate farmaceutice fluide, moi sau uscate, obtinute prin extractia produselor vegetale cu diferiti solventi, urmata de evaporarea partiala sau totala a solventilor.</w:t>
        <w:br/>
        <w:t xml:space="preserve"> </w:t>
        <w:tab/>
      </w:r>
      <w:r>
        <w:rPr>
          <w:szCs w:val="17"/>
          <w:u w:val="single"/>
        </w:rPr>
        <w:t>Siropurile</w:t>
      </w:r>
      <w:r>
        <w:rPr>
          <w:szCs w:val="17"/>
        </w:rPr>
        <w:t xml:space="preserve"> sunt preparate farmaceutice lichide, cu un continut ridicat de zahar, de consistenta vâscoasa, destinata administrarii interne.</w:t>
      </w:r>
    </w:p>
    <w:p>
      <w:pPr>
        <w:pStyle w:val="Normal"/>
        <w:rPr/>
      </w:pPr>
      <w:r>
        <w:rPr/>
      </w:r>
    </w:p>
    <w:p>
      <w:pPr>
        <w:pStyle w:val="Normal"/>
        <w:rPr/>
      </w:pPr>
      <w:r>
        <w:rPr/>
      </w:r>
    </w:p>
    <w:p>
      <w:pPr>
        <w:pStyle w:val="Normal"/>
        <w:rPr/>
      </w:pPr>
      <w:r>
        <w:rPr/>
      </w:r>
    </w:p>
    <w:p>
      <w:pPr>
        <w:pStyle w:val="Normal"/>
        <w:rPr/>
      </w:pPr>
      <w:r>
        <w:rPr/>
        <w:t xml:space="preserve">   </w:t>
      </w:r>
      <w:r>
        <w:rPr>
          <w:b/>
        </w:rPr>
        <w:t>DEPENDENTA</w:t>
      </w:r>
      <w:r>
        <w:rPr/>
        <w:t xml:space="preserve"> – stare fizică sau psihică rezultată din interacţiunea unui organism viu cu o substanţă caracterizată prin modificarea de comportament şi alte reacţii.</w:t>
      </w:r>
    </w:p>
    <w:p>
      <w:pPr>
        <w:pStyle w:val="Normal"/>
        <w:rPr/>
      </w:pPr>
      <w:r>
        <w:rPr>
          <w:szCs w:val="17"/>
        </w:rPr>
        <w:t>Acest termen desemneaza starea de adaptare la un drog, care urmeaza în general, dezvoltarii tolerantei. Dependenta antreneaza o serie de simptome caracteristice sevrajului, atunci când înceteaza administrarea drogului. Dependenta este starea psihica si uneori fizica indusa de consumul de produsi toxici, caracterizata prin reactii comportamentale si de alt gen printr-o nevoie de a consuma produsul în mod continuu sau periodic pentru a obtine efectele psihice dorite si uneori pentru a evita boala provocata de absenta sa.</w:t>
      </w:r>
      <w:r>
        <w:rPr/>
        <w:br/>
        <w:t xml:space="preserve"> </w:t>
        <w:tab/>
      </w:r>
      <w:r>
        <w:rPr>
          <w:u w:val="single"/>
        </w:rPr>
        <w:t>Dependenţa fizică</w:t>
      </w:r>
      <w:r>
        <w:rPr/>
        <w:t xml:space="preserve"> –</w:t>
      </w:r>
      <w:r>
        <w:rPr>
          <w:szCs w:val="17"/>
        </w:rPr>
        <w:t xml:space="preserve"> este reactia organismului uman la drog. Substantele chimice din drog se integreaza în organism, chiar daca sunt toxice, iar atunci când corpul nu la mai primeste, intra în alerta violenta, exprimata prin stare generala alterata, greturi, voma, diaree, transpiratie, tahicardie (puls accelerat), dureri, spasme, tremuraturi.Dependenta fizica se mai face simtita o vreme chiar si dupa abstinenta si încetarea simptomelor de sevraj, ceea ce poate favoriza revenirea la viciu. Orice încercare de abstinenta fata de drogul respectiv trebuie sa se faca dupa sfatul medicului si sub supravegherea sa.</w:t>
      </w:r>
    </w:p>
    <w:p>
      <w:pPr>
        <w:pStyle w:val="Normal"/>
        <w:rPr/>
      </w:pPr>
      <w:r>
        <w:rPr/>
        <w:t xml:space="preserve">Nu este întâlnită la toate tipurile de droguri;constă în necesitatea organică de a folosi droguri pentru a evita tulburările ce apar la incetarea utilizării; apare la derivaţii opiului (heroina şi morfina) </w:t>
        <w:br/>
      </w:r>
    </w:p>
    <w:p>
      <w:pPr>
        <w:pStyle w:val="Normal"/>
        <w:ind w:firstLine="720"/>
        <w:rPr/>
      </w:pPr>
      <w:r>
        <w:rPr>
          <w:u w:val="single"/>
        </w:rPr>
        <w:t>Dependenţa psihică</w:t>
      </w:r>
      <w:r>
        <w:rPr/>
        <w:t xml:space="preserve"> - se întâlneşte la toate tipurile de droguri;</w:t>
      </w:r>
      <w:r>
        <w:rPr>
          <w:szCs w:val="17"/>
        </w:rPr>
        <w:t xml:space="preserve"> se manifesta printr-o nevoie irezistibila de a folosi acest mijloc, care este drogul, pentru a influenta, a schimba sau a controla dispozitia sufleteasca, sentimentele sau chiar constiinta de sine . C</w:t>
      </w:r>
      <w:r>
        <w:rPr/>
        <w:t xml:space="preserve">onstă în modificări de comportament şi o stare mental particulară însoţită de necesitatea psihică de a consuma periodic sau continuu pentru a obţine o stare de bine sau a înlătura disconfortul psihic. </w:t>
        <w:br/>
        <w:t xml:space="preserve"> </w:t>
        <w:tab/>
      </w:r>
      <w:r>
        <w:rPr>
          <w:u w:val="single"/>
        </w:rPr>
        <w:t>Dependenţa naturală</w:t>
      </w:r>
      <w:r>
        <w:rPr/>
        <w:t xml:space="preserve"> - apare cu naşterea individului atunci </w:t>
        <w:br/>
        <w:t>când mama acestuia este toxicomană.</w:t>
      </w:r>
    </w:p>
    <w:p>
      <w:pPr>
        <w:pStyle w:val="Normal"/>
        <w:rPr/>
      </w:pPr>
      <w:r>
        <w:rPr/>
        <w:t xml:space="preserve"> </w:t>
      </w:r>
      <w:r>
        <w:rPr/>
        <w:tab/>
      </w:r>
    </w:p>
    <w:p>
      <w:pPr>
        <w:pStyle w:val="Normal"/>
        <w:rPr/>
      </w:pPr>
      <w:r>
        <w:rPr>
          <w:b/>
        </w:rPr>
        <w:t xml:space="preserve">TOXICOMAN </w:t>
      </w:r>
      <w:r>
        <w:rPr/>
        <w:t>– este persoana dependentă de un anumit drog.</w:t>
      </w:r>
    </w:p>
    <w:p>
      <w:pPr>
        <w:pStyle w:val="Normal"/>
        <w:spacing w:before="280" w:after="280"/>
        <w:rPr/>
      </w:pPr>
      <w:r>
        <w:rPr/>
        <w:t>Fenomenul toxicomaniei ia amploare pe zi ce trece. Desi dependentii de droguri sunt considerati niste delicventi, ei sunt in realitate oameni bolnavi, ajunsi in stare de iresponsabilitate pentru faptele lor. Incorsetati de suferinta, dispretuiti si marginalizati, se topesc incet, dar sigur. Se sting neintelesi de nimeni, sufletele lor zdrobite de durere, se zbat intre minciuna si adevar, intre zi si noapte. Pe ei nu-i poate ajuta nimeni. Nimeni in afara de Dumnezeu.</w:t>
      </w:r>
    </w:p>
    <w:p>
      <w:pPr>
        <w:pStyle w:val="Normal"/>
        <w:spacing w:before="280" w:after="280"/>
        <w:rPr/>
      </w:pPr>
      <w:r>
        <w:rPr/>
        <w:t>Aceasta stare de fapt ar trebui sa ne ingrijoreze, deoarece consecintele proliferarii drogurilor in Romania sunt multe si dezastruoase, cum ar fi:</w:t>
      </w:r>
    </w:p>
    <w:p>
      <w:pPr>
        <w:pStyle w:val="Normal"/>
        <w:spacing w:before="280" w:after="280"/>
        <w:rPr/>
      </w:pPr>
      <w:r>
        <w:rPr/>
        <w:t>- micsorarea potentialului productiv al tarii;</w:t>
        <w:br/>
        <w:t>- micsorarea potentialului de aparare al tarii;</w:t>
        <w:br/>
        <w:t>- scaderea populatiei (prin mortalitatea juvenila si prin scaderea natalitatii);</w:t>
        <w:br/>
        <w:t>- cresterea infractionalitatii si a criminalitatii (vor fi mai multe inchisori decat scoli si universitati, mai multi detinuti decat personal productiv);</w:t>
        <w:br/>
        <w:t>- ponderea detinutilor tineri va fi covarsitor mai mare decat a celor in varsta etc.</w:t>
      </w:r>
    </w:p>
    <w:p>
      <w:pPr>
        <w:pStyle w:val="Normal"/>
        <w:rPr/>
      </w:pPr>
      <w:r>
        <w:rPr/>
        <w:br/>
      </w:r>
      <w:r>
        <w:rPr>
          <w:b/>
        </w:rPr>
        <w:t>POLITOXICOMANIA</w:t>
      </w:r>
      <w:r>
        <w:rPr/>
        <w:t xml:space="preserve"> – reprezintă consumul mai multor droguri, </w:t>
        <w:br/>
        <w:t xml:space="preserve">deseori cu intenţia de a le spori efectele sau de a contracara efectele unora în beneficiul </w:t>
        <w:br/>
        <w:t xml:space="preserve">altora. </w:t>
        <w:br/>
        <w:t xml:space="preserve">    ex. fumează marijuana în scopul de a diminua efectele consumului de heroină.</w:t>
        <w:br/>
        <w:t xml:space="preserve">  </w:t>
      </w:r>
    </w:p>
    <w:p>
      <w:pPr>
        <w:pStyle w:val="Normal"/>
        <w:rPr/>
      </w:pPr>
      <w:r>
        <w:rPr>
          <w:b/>
        </w:rPr>
        <w:t>DEZINTOXICAREA</w:t>
      </w:r>
      <w:r>
        <w:rPr/>
        <w:t xml:space="preserve"> – este procesul prin care un toxicoman este </w:t>
        <w:br/>
        <w:t>tratat pentru a scăpa de dependenţa fizică pentru un anume drog.</w:t>
      </w:r>
    </w:p>
    <w:p>
      <w:pPr>
        <w:pStyle w:val="Normal"/>
        <w:rPr/>
      </w:pPr>
      <w:r>
        <w:rPr/>
        <w:br/>
        <w:t>Termenul de “</w:t>
      </w:r>
      <w:r>
        <w:rPr>
          <w:b/>
          <w:bCs/>
        </w:rPr>
        <w:t>DROGURI TARI</w:t>
      </w:r>
      <w:r>
        <w:rPr/>
        <w:t xml:space="preserve">” – se referă la drogurile de genul: </w:t>
        <w:br/>
        <w:t xml:space="preserve">heroină, crak, care sunt considerate mai periculoase şi care pot conduce </w:t>
        <w:br/>
        <w:t xml:space="preserve">rapid la dependenţă. </w:t>
        <w:br/>
        <w:t xml:space="preserve"> </w:t>
      </w:r>
    </w:p>
    <w:p>
      <w:pPr>
        <w:pStyle w:val="Normal"/>
        <w:rPr/>
      </w:pPr>
      <w:r>
        <w:rPr>
          <w:b/>
        </w:rPr>
        <w:t>DROGURILE USOARE</w:t>
      </w:r>
      <w:r>
        <w:rPr/>
        <w:t xml:space="preserve"> – sunt drogurile considerate mai puţin </w:t>
        <w:br/>
        <w:t>poblematice, de tipul marijuanei, haşişului şi al unor amfetamine.</w:t>
        <w:br/>
        <w:t xml:space="preserve">            </w:t>
      </w:r>
    </w:p>
    <w:p>
      <w:pPr>
        <w:pStyle w:val="Normal"/>
        <w:rPr/>
      </w:pPr>
      <w:r>
        <w:rPr>
          <w:b/>
        </w:rPr>
        <w:t xml:space="preserve"> </w:t>
      </w:r>
      <w:r>
        <w:rPr>
          <w:b/>
        </w:rPr>
        <w:t>SUPRADOZA</w:t>
      </w:r>
      <w:r>
        <w:rPr/>
        <w:t xml:space="preserve"> – reprezintă consumul oricărui drog în cantitate mare, cu apariţia unor efecte adverse de ordin fizic şi mintal grave. Poate fi accidentală şi urmată de</w:t>
        <w:br/>
        <w:t>consecinţe fatale dacă nu se acordă un ajutor medical specializat în cel mai scurt timp.</w:t>
      </w:r>
    </w:p>
    <w:p>
      <w:pPr>
        <w:pStyle w:val="Normal"/>
        <w:spacing w:before="280" w:after="280"/>
        <w:rPr/>
      </w:pPr>
      <w:r>
        <w:rPr>
          <w:b/>
          <w:bCs/>
        </w:rPr>
        <w:t>Ce este supradoza?</w:t>
      </w:r>
      <w:r>
        <w:rPr/>
        <w:br/>
        <w:t>Supradoza survine atunci cand drogul consumat in exces afecteaza in mod periculos starea de sanatate fizica si mentala, putand conduce la coma sau deces.</w:t>
        <w:br/>
        <w:t>Drogurile actioneaza asupra creierului, care controleaza celelalte parti ale corpului si functiile lor. De aceeea drogurile actioneaza asupra vietii. Daca se consuma o cantitate considerabila dintr-un anumit drog, aceasta poate cauza efecte secundare serioase. Nu toate efectele secundare iti pun viata in pericol. Dar daca intr-o perioada scurta de timp o cantitate mare de drog ajunge la creier sau alte organe, pot aparea efecte secundare foarte serioase: pierderea constiintei, oprirea respiratiei, insuficienta cardiaca sau vasculara.</w:t>
      </w:r>
    </w:p>
    <w:p>
      <w:pPr>
        <w:pStyle w:val="Normal"/>
        <w:spacing w:before="280" w:after="280"/>
        <w:rPr/>
      </w:pPr>
      <w:r>
        <w:rPr>
          <w:b/>
          <w:bCs/>
        </w:rPr>
        <w:t>Cum apare supradoza?</w:t>
      </w:r>
      <w:r>
        <w:rPr/>
        <w:br/>
        <w:t>Drogurile care se cumpara de la "dealeri" pot avea efecte cu intensitate diferita in zile diferite. Cateodata acestea pot avea multe substante adaugate, de aceea sunt uneori mai puternice, fiind combinate cu alte droguri mai ieftine. Atunci riscul de supradoza este sigur crescut. Unele persoane ajung la supradoza pt ca iau o cantitate prea mare de drog, care se acumuleaza in organism. Altii nu isi pregatesc doza asa cum trebuie.</w:t>
      </w:r>
    </w:p>
    <w:p>
      <w:pPr>
        <w:pStyle w:val="Normal"/>
        <w:rPr/>
      </w:pPr>
      <w:r>
        <w:rPr>
          <w:b/>
          <w:bCs/>
        </w:rPr>
        <w:t>Cum recunosti supradoza?</w:t>
      </w:r>
      <w:r>
        <w:rPr/>
        <w:br/>
        <w:t>Depresivele, opiaceele (heroina), sedativele (diazepam, alcool) incetinesc functiile corpului. Respiratia incetineste periculos de mult, sau se opreste de tot in caz de supradoza. Asta duce la insuficienta cardio-vasculara.</w:t>
        <w:br/>
        <w:t>Stimulentii: cocaina si amfetaminele pot produce prin supradoza infarct, colaps prin epuizare, convulsii sau dezorientare. De aceea, persoana se poate accidenta. Unul din cele mai clare simptome ale supradozei este atunci cand fata persoanei se albastreste sau se albeste puternic. O persoana care a ajuns la suparadoza poate sa respire foarte incet sau superficial sau deloc. Poate sa faca spume la gura, sa verse sau sa faca convulsii, sa se planga de dureri in zona pieptului, apasare, dificultate la respiratie. In mod obisnuit perosna nu stie ce se intampla cu ea, e neajutorata si cineva trebuie sa intervina imediat pentru a o salva.</w:t>
        <w:br/>
        <w:t>O persoana suspectata ca a luat o supradoza, trebuie dusa de urgenta la medic.</w:t>
        <w:br/>
      </w:r>
    </w:p>
    <w:p>
      <w:pPr>
        <w:pStyle w:val="Normal"/>
        <w:rPr/>
      </w:pPr>
      <w:r>
        <w:rPr/>
      </w:r>
    </w:p>
    <w:p>
      <w:pPr>
        <w:pStyle w:val="Normal"/>
        <w:rPr/>
      </w:pPr>
      <w:r>
        <w:rPr>
          <w:b/>
        </w:rPr>
        <w:t xml:space="preserve"> </w:t>
      </w:r>
      <w:r>
        <w:rPr>
          <w:b/>
        </w:rPr>
        <w:t>TOLERANTA</w:t>
      </w:r>
      <w:r>
        <w:rPr/>
        <w:t xml:space="preserve"> –</w:t>
      </w:r>
      <w:r>
        <w:rPr>
          <w:szCs w:val="17"/>
        </w:rPr>
        <w:t xml:space="preserve"> acest termen desemneaza starea la care ajunge consumatorul la un anumit moment, când corpul sau îsi pierde sensibilitatea la un drog sau la o grupa de droguri, în sensul ca reactia sa descreste odata cu absorbtia repetata a drogului. Cu alte cuvinte, pentru a obtine un efect de aceeasi intensitate, consumatorul trebuie sa mareasca doza drogului respectiv. </w:t>
        <w:br/>
        <w:t>Dupa o "pauza" de administrare a drogului, toleranta corpului incepe sa scada (revine la normal), aici se intalnesc cele mai multe cazuri de supradoza, datorit faptului ca, de multe ori, se administreaza aceasi cantitate de drog cu care corpul era obisnuit inainte de inrerupere (cand tolereanta a scazut)</w:t>
      </w:r>
    </w:p>
    <w:p>
      <w:pPr>
        <w:pStyle w:val="Normal"/>
        <w:rPr>
          <w:szCs w:val="17"/>
        </w:rPr>
      </w:pPr>
      <w:r>
        <w:rPr>
          <w:szCs w:val="17"/>
        </w:rPr>
      </w:r>
    </w:p>
    <w:p>
      <w:pPr>
        <w:pStyle w:val="Normal"/>
        <w:rPr/>
      </w:pPr>
      <w:r>
        <w:rPr>
          <w:b/>
          <w:szCs w:val="17"/>
        </w:rPr>
        <w:t>TOLERANTA INCRUCISATA</w:t>
      </w:r>
      <w:r>
        <w:rPr>
          <w:szCs w:val="17"/>
        </w:rPr>
        <w:t xml:space="preserve"> -atunci când doua sau mai multe droguri utilizeaza acelasi sistem enzimatic, corpul nu poate face distinctie între ele. Se produce atunci o toleranta, chiar daca drogurile par diferite. Aceasta este toleranta încrucisata. Astfel, se poate spune ca heroina si codeina provoaca toleranta încrucisata.</w:t>
      </w:r>
    </w:p>
    <w:p>
      <w:pPr>
        <w:pStyle w:val="Normal"/>
        <w:rPr/>
      </w:pPr>
      <w:r>
        <w:rPr/>
      </w:r>
    </w:p>
    <w:p>
      <w:pPr>
        <w:pStyle w:val="Normal"/>
        <w:rPr/>
      </w:pPr>
      <w:r>
        <w:rPr>
          <w:b/>
        </w:rPr>
        <w:t>SEVRAJ</w:t>
      </w:r>
      <w:r>
        <w:rPr/>
        <w:t xml:space="preserve"> – acest termen se refera la simptomele fizice si psihice care apar atunci când un individ este privat de un drog de care el a devenit dependent. Se  poate defini ca fiind  totalitatea transformărilor care apar într-un organism viu la întreruperea bruscă a administrării unui drog. </w:t>
      </w:r>
      <w:r>
        <w:rPr>
          <w:lang w:val="fr-FR"/>
        </w:rPr>
        <w:t>Sindromul de abstinenţă se manifestă după oprirea administrării drogului la câteva ore şi este o expresie a dependenţei fizice, prin simptome şi semne care pot fi chiar periculoase pentru viaţa pacientului. Multe dintre ele sunt inverse faţă de reacţia la drogul respectiv şi este mai grav pentru toxicele cu efect intens şi de scurtă durată cum este heroina. Sindromul de abstinenţă poate duce la moarte.</w:t>
      </w:r>
    </w:p>
    <w:p>
      <w:pPr>
        <w:pStyle w:val="Normal"/>
        <w:rPr>
          <w:szCs w:val="17"/>
        </w:rPr>
      </w:pPr>
      <w:r>
        <w:rPr>
          <w:szCs w:val="17"/>
        </w:rPr>
      </w:r>
    </w:p>
    <w:p>
      <w:pPr>
        <w:pStyle w:val="Normal"/>
        <w:rPr/>
      </w:pPr>
      <w:r>
        <w:rPr>
          <w:b/>
          <w:szCs w:val="17"/>
        </w:rPr>
        <w:t>ABUZ DE DROGURI</w:t>
      </w:r>
      <w:r>
        <w:rPr>
          <w:szCs w:val="17"/>
        </w:rPr>
        <w:t xml:space="preserve"> - expresia desemneaza auto-administrarea repetata de droguri, în scopuri medicale.</w:t>
      </w:r>
    </w:p>
    <w:p>
      <w:pPr>
        <w:pStyle w:val="Normal"/>
        <w:rPr>
          <w:rStyle w:val="StrongEmphasis"/>
          <w:b w:val="false"/>
          <w:b w:val="false"/>
          <w:bCs w:val="false"/>
        </w:rPr>
      </w:pPr>
      <w:r>
        <w:rPr>
          <w:szCs w:val="17"/>
        </w:rPr>
      </w:r>
    </w:p>
    <w:p>
      <w:pPr>
        <w:pStyle w:val="Normal"/>
        <w:rPr/>
      </w:pPr>
      <w:r>
        <w:rPr>
          <w:rStyle w:val="StrongEmphasis"/>
          <w:bCs w:val="false"/>
        </w:rPr>
        <w:t>PREVENTIA PRIMARA</w:t>
      </w:r>
      <w:r>
        <w:rPr/>
        <w:t xml:space="preserve"> se adreseaza celor ce nu prezinta comportament adictiv.Primul factor de preventie este informarea asupra efectelor negative exercitate de consumul moderat, respectiv de excesul de drog, la care se adauga constientizarea factorilor de risc personali (de exemplu, contagiunea sociala, bagatelizarea efectelor, ignorarea propriilor probleme de adaptare).</w:t>
        <w:br/>
        <w:t>Al doilea factor de preventie presupune angajarea prealabila a persoanelor cu risc de consum (mai ales a adolescentilor) in activitati care sa le satisfaca anumite trebuinte psihologice, experiente si sentimente de recompensa morala, pentru ca, ulterior, sa aiba o atitudine de evitare sau de indiferenta fata de tentatia drogurilor. Sugestii de astfel de activitati: (a) exercitii de relaxare, dans, sport, antrenare a miscarilor, instruire dietetica si nutritionala (favorizeaza experienta starii de bine fiziologic); (b) masaj, exersarea coordonarii miscarilor, constientizarea echilibrului, pozitiei corpului, controlul micromuscular, inclusiv exprimarea privitor la activitatea sexuala (imbogatesc experienta senzoriala); (c) exercitii de autocunoastere, consiliere psihologica (amplifica experienta emotionala); (d) implicarea in activitati comunitare, in discutii, activitati de grup, vizand increderea in ceilalti si in sine, respectul reciproc, valorile sociale (pentru o experienta sociala corecta); (e) practicarea picturii, muzicii, exprimarii, comunicarii artistice, in general, activitati tip hobby, jocuri, lecturi (pentru a experimenta recompensele intelectuale si creatoare); (f) rugaciune, meditatie, contemplare, literatura religioasa sau filosofica, cursuri de etica si morala pentru clarificarea propriului sistem de valori (pentru a avea experiente spirituale, filosofice). Al treilea factor este consilierea psihologica a membrilor familiei.</w:t>
      </w:r>
    </w:p>
    <w:p>
      <w:pPr>
        <w:pStyle w:val="Normal"/>
        <w:rPr>
          <w:rStyle w:val="StrongEmphasis"/>
          <w:b w:val="false"/>
          <w:b w:val="false"/>
          <w:bCs w:val="false"/>
        </w:rPr>
      </w:pPr>
      <w:r>
        <w:rPr/>
      </w:r>
    </w:p>
    <w:p>
      <w:pPr>
        <w:pStyle w:val="Normal"/>
        <w:rPr>
          <w:szCs w:val="17"/>
        </w:rPr>
      </w:pPr>
      <w:r>
        <w:rPr>
          <w:rStyle w:val="StrongEmphasis"/>
          <w:bCs w:val="false"/>
        </w:rPr>
        <w:t>PREVENTIA SECUNDARA</w:t>
      </w:r>
      <w:r>
        <w:rPr>
          <w:rStyle w:val="StrongEmphasis"/>
        </w:rPr>
        <w:t xml:space="preserve"> -</w:t>
      </w:r>
      <w:r>
        <w:rPr/>
        <w:t>In fazele initiale ale consumului, pacientul va fi incurajat sa solicite ajutorul terapeutic pentru a nu progreseza spre dependenta. Psihologii, psihiatrii, asistentii sociali pot fi antrenati pentru a acorda un asemenea ajutor. In prezent, in Romania, acesta este un sector prea putin organizat.In cazul fazelor initiale este important ca pacientul sa doreasca sa se schimbe si sa nu fie pasiv, trimis la terapie fara voia lui. Chiar si un dependent de drog simte nevoia sa aiba un anumit grad de libertate.</w:t>
      </w:r>
    </w:p>
    <w:p>
      <w:pPr>
        <w:pStyle w:val="Normal"/>
        <w:rPr>
          <w:szCs w:val="17"/>
        </w:rPr>
      </w:pPr>
      <w:r>
        <w:rPr>
          <w:szCs w:val="17"/>
        </w:rPr>
        <w:t>EUFORIA - este senzatia de buna dispozitie obtinuta artificial, euforia este o stare în care individul nu simte nici o anxietate si scapa de influentele exterioare.</w:t>
      </w:r>
    </w:p>
    <w:p>
      <w:pPr>
        <w:pStyle w:val="Normal"/>
        <w:rPr>
          <w:szCs w:val="17"/>
        </w:rPr>
      </w:pPr>
      <w:r>
        <w:rPr>
          <w:szCs w:val="17"/>
        </w:rPr>
      </w:r>
    </w:p>
    <w:p>
      <w:pPr>
        <w:pStyle w:val="Normal"/>
        <w:rPr/>
      </w:pPr>
      <w:r>
        <w:rPr/>
      </w:r>
    </w:p>
    <w:p>
      <w:pPr>
        <w:pStyle w:val="Normal"/>
        <w:rPr/>
      </w:pPr>
      <w:r>
        <w:rPr>
          <w:b/>
          <w:lang w:val="fr-FR"/>
        </w:rPr>
        <w:t>PRECURSORII DE DROGURI</w:t>
      </w:r>
      <w:r>
        <w:rPr>
          <w:lang w:val="fr-FR"/>
        </w:rPr>
        <w:t xml:space="preserve"> sunt substante folosite in procesul de obtinere al drogurilor, care folosite individual pot cauza moartea individului, dar care folosite in combinatii cu alte substante si in cantitati mici duc la formarea unui drog.</w:t>
      </w:r>
    </w:p>
    <w:p>
      <w:pPr>
        <w:pStyle w:val="Normal"/>
        <w:rPr/>
      </w:pPr>
      <w:r>
        <w:rPr/>
        <w:t>Benzenul, cea mai simpla hidrocarbura aromatica a fost izolat prima data de catre Michael Faraday in anul 1825 din gazul rezultat la arderea seului de balena folosit pentru iluminarea cladirilor londoneze. In 1834 s-a stabilit formula moleculara a acestui compus denumit mai intai benzin datorita inrudirii sale cu acidul benzoic izolat din rasina unui arbore numita benzoe sau smirna.</w:t>
      </w:r>
    </w:p>
    <w:p>
      <w:pPr>
        <w:pStyle w:val="Normal"/>
        <w:rPr/>
      </w:pPr>
      <w:r>
        <w:rPr/>
        <w:t>Toluenul, omolog al benzenului s-a obtinut din balsamul de Tolu, izolat din unele plante sud-americane.</w:t>
      </w:r>
    </w:p>
    <w:p>
      <w:pPr>
        <w:pStyle w:val="Normal"/>
        <w:rPr/>
      </w:pPr>
      <w:r>
        <w:rPr/>
      </w:r>
    </w:p>
    <w:p>
      <w:pPr>
        <w:pStyle w:val="Normal"/>
        <w:rPr/>
      </w:pPr>
      <w:r>
        <w:rPr/>
      </w:r>
    </w:p>
    <w:tbl>
      <w:tblPr>
        <w:tblW w:w="5850" w:type="pct"/>
        <w:jc w:val="left"/>
        <w:tblInd w:w="-900" w:type="dxa"/>
        <w:tblLayout w:type="fixed"/>
        <w:tblCellMar>
          <w:top w:w="15" w:type="dxa"/>
          <w:left w:w="15" w:type="dxa"/>
          <w:bottom w:w="15" w:type="dxa"/>
          <w:right w:w="15" w:type="dxa"/>
        </w:tblCellMar>
      </w:tblPr>
      <w:tblGrid>
        <w:gridCol w:w="1887"/>
        <w:gridCol w:w="1122"/>
        <w:gridCol w:w="802"/>
        <w:gridCol w:w="6297"/>
      </w:tblGrid>
      <w:tr>
        <w:trPr/>
        <w:tc>
          <w:tcPr>
            <w:tcW w:w="1887" w:type="dxa"/>
            <w:tcBorders/>
            <w:vAlign w:val="center"/>
          </w:tcPr>
          <w:p>
            <w:pPr>
              <w:pStyle w:val="Heading4"/>
              <w:ind w:left="855" w:hanging="0"/>
              <w:rPr/>
            </w:pPr>
            <w:r>
              <w:rPr/>
              <w:t>Tabelul nr. I</w:t>
            </w:r>
          </w:p>
        </w:tc>
        <w:tc>
          <w:tcPr>
            <w:tcW w:w="1122" w:type="dxa"/>
            <w:tcBorders/>
            <w:vAlign w:val="center"/>
          </w:tcPr>
          <w:p>
            <w:pPr>
              <w:pStyle w:val="Heading4"/>
              <w:rPr/>
            </w:pPr>
            <w:r>
              <w:rPr/>
              <w:t>Tabelul nr. II</w:t>
            </w:r>
          </w:p>
        </w:tc>
        <w:tc>
          <w:tcPr>
            <w:tcW w:w="802" w:type="dxa"/>
            <w:tcBorders/>
            <w:vAlign w:val="center"/>
          </w:tcPr>
          <w:p>
            <w:pPr>
              <w:pStyle w:val="Normal"/>
              <w:rPr>
                <w:rFonts w:ascii="Arial" w:hAnsi="Arial" w:cs="Arial"/>
                <w:color w:val="000000"/>
                <w:sz w:val="22"/>
              </w:rPr>
            </w:pPr>
            <w:r>
              <w:rPr>
                <w:rFonts w:cs="Arial" w:ascii="Arial" w:hAnsi="Arial"/>
                <w:b/>
                <w:bCs/>
                <w:color w:val="000000"/>
                <w:sz w:val="22"/>
              </w:rPr>
              <w:t>Tabelul nr. III</w:t>
            </w:r>
          </w:p>
        </w:tc>
        <w:tc>
          <w:tcPr>
            <w:tcW w:w="6297" w:type="dxa"/>
            <w:tcBorders/>
            <w:vAlign w:val="center"/>
          </w:tcPr>
          <w:p>
            <w:pPr>
              <w:pStyle w:val="Normal"/>
              <w:rPr>
                <w:rFonts w:ascii="Arial" w:hAnsi="Arial" w:cs="Arial"/>
                <w:b/>
                <w:b/>
                <w:bCs/>
                <w:color w:val="000000"/>
                <w:sz w:val="22"/>
              </w:rPr>
            </w:pPr>
            <w:r>
              <w:rPr>
                <w:rFonts w:cs="Arial" w:ascii="Arial" w:hAnsi="Arial"/>
                <w:b/>
                <w:bCs/>
                <w:color w:val="000000"/>
                <w:sz w:val="22"/>
              </w:rPr>
              <w:t xml:space="preserve">Tabelul nr. IV </w:t>
            </w:r>
          </w:p>
          <w:p>
            <w:pPr>
              <w:pStyle w:val="Normal"/>
              <w:rPr>
                <w:rFonts w:ascii="Arial" w:hAnsi="Arial" w:cs="Arial"/>
                <w:color w:val="000000"/>
                <w:sz w:val="22"/>
              </w:rPr>
            </w:pPr>
            <w:r>
              <w:rPr>
                <w:rFonts w:cs="Arial" w:ascii="Arial" w:hAnsi="Arial"/>
                <w:b/>
                <w:bCs/>
                <w:color w:val="000000"/>
                <w:sz w:val="22"/>
              </w:rPr>
              <w:t>(Precursori)</w:t>
            </w:r>
          </w:p>
        </w:tc>
      </w:tr>
      <w:tr>
        <w:trPr/>
        <w:tc>
          <w:tcPr>
            <w:tcW w:w="1887" w:type="dxa"/>
            <w:tcBorders/>
          </w:tcPr>
          <w:p>
            <w:pPr>
              <w:pStyle w:val="Normal"/>
              <w:ind w:left="855" w:hanging="0"/>
              <w:rPr>
                <w:color w:val="000000"/>
                <w:sz w:val="20"/>
              </w:rPr>
            </w:pPr>
            <w:r>
              <w:rPr>
                <w:color w:val="000000"/>
                <w:sz w:val="20"/>
              </w:rPr>
              <w:t>Acetorphine</w:t>
              <w:br/>
              <w:t>Acetyl-alpha-methylfentanyl (fentanil)</w:t>
              <w:br/>
              <w:t>Acetylmethadol</w:t>
              <w:br/>
              <w:t>Alphacetymethadol</w:t>
              <w:br/>
              <w:t>Alphamethylfentanyl (opiacee)</w:t>
              <w:br/>
              <w:t>Benzoylmorphine (morfina)</w:t>
              <w:br/>
              <w:t>Beta-hydroxyfentanyl (opiacee)</w:t>
              <w:br/>
              <w:t>Beta-hydroxy-menthyl-3-fentanyl (opiacee)</w:t>
              <w:br/>
              <w:t>Brolamfetamine (amfetamina)</w:t>
              <w:br/>
              <w:t>Cathinone</w:t>
              <w:br/>
              <w:t>Codeine-N-oxide (opiaceu)</w:t>
              <w:br/>
              <w:t>Desomorphine (morfina)</w:t>
              <w:br/>
              <w:t>DET (halucinogen DET)</w:t>
              <w:br/>
              <w:t xml:space="preserve">DHMP (DMA = extasy) </w:t>
              <w:br/>
              <w:t>DMT (halucinogen DMT)</w:t>
              <w:br/>
              <w:t>Dioxaphetyl butyrate</w:t>
              <w:br/>
              <w:t>Eticyclidine (PCE)</w:t>
              <w:br/>
              <w:t>N-ethyl methylenedioxyamfetamine (MDA)</w:t>
              <w:br/>
              <w:t>Etorphine</w:t>
              <w:br/>
              <w:t>Etryptamine</w:t>
              <w:br/>
              <w:t>Heroin (Heroina)</w:t>
              <w:br/>
              <w:t>N-hydroxy methylenedioxyamfetamine (amfetamina)</w:t>
              <w:br/>
              <w:t>Ketobemidone</w:t>
              <w:br/>
              <w:t>(+)-Lysergide (LSD)</w:t>
              <w:br/>
              <w:t>Methadone intermediar (metadona)</w:t>
              <w:br/>
              <w:t>Methcathinone</w:t>
              <w:br/>
              <w:t>3,4 Methylenedioxymetamfetamine (MDMA) (extasy)</w:t>
              <w:br/>
              <w:t>5-Methoxy-3,4-methylenedioxyamfetamine (MDMA) (extasy)</w:t>
              <w:br/>
              <w:t>methylenedioxy-alpha-methylphenenylethylamine</w:t>
              <w:br/>
              <w:t>Mescaline (Mescalina)</w:t>
              <w:br/>
              <w:t>Methyl-4-aminorex (opiacee)</w:t>
              <w:br/>
              <w:t>Methyl-3-fentanyl (opiacee)</w:t>
              <w:br/>
              <w:t>Methyl-3-tiofentanyl (opiacee)</w:t>
              <w:br/>
              <w:t>Morphine-N-oxide (morfina)</w:t>
              <w:br/>
              <w:t>MPPP (opiaceu)</w:t>
              <w:br/>
              <w:t>Oxycodone (opiaceu)</w:t>
              <w:br/>
              <w:t>Para-fluorofentanyl</w:t>
              <w:br/>
              <w:t>Parahexyl</w:t>
              <w:br/>
              <w:t>Paramethoxyamfetamine (PMA) (amfetamina)</w:t>
              <w:br/>
              <w:t>PEPAP</w:t>
              <w:br/>
              <w:t>Psilocide (ciuperci)</w:t>
              <w:br/>
              <w:t>Psilocybine (ciuperci)</w:t>
              <w:br/>
              <w:t>Rolicyclidine</w:t>
              <w:br/>
              <w:t>STP, DOM</w:t>
              <w:br/>
              <w:t>Tenamfetamine (MDA) MDA extasy</w:t>
              <w:br/>
              <w:t xml:space="preserve">Tenocyclidine (TCP) </w:t>
              <w:br/>
              <w:t>Tetrahydrocannabinol (cannabis)</w:t>
              <w:br/>
              <w:t>Thiofentanyl (fentanyl)</w:t>
              <w:br/>
              <w:t>3,4,5-Trimethoxyamfetamine (TMA) (amfetamina)</w:t>
              <w:br/>
              <w:t>&gt;</w:t>
            </w:r>
          </w:p>
        </w:tc>
        <w:tc>
          <w:tcPr>
            <w:tcW w:w="1122" w:type="dxa"/>
            <w:tcBorders/>
          </w:tcPr>
          <w:p>
            <w:pPr>
              <w:pStyle w:val="Normal"/>
              <w:rPr>
                <w:color w:val="000000"/>
                <w:sz w:val="20"/>
              </w:rPr>
            </w:pPr>
            <w:r>
              <w:rPr>
                <w:color w:val="000000"/>
                <w:sz w:val="20"/>
              </w:rPr>
              <w:t>Acetyldihydrocodeine (codeina)</w:t>
              <w:br/>
              <w:t>Acetylmethadol</w:t>
              <w:br/>
              <w:t>Alfentanil (fentanil)</w:t>
              <w:br/>
              <w:t>Allyprodine</w:t>
              <w:br/>
              <w:t>Alphameprodine</w:t>
              <w:br/>
              <w:t>Alphamethadol</w:t>
              <w:br/>
              <w:t>Alphamethylthiofentanyl (fentanil)</w:t>
              <w:br/>
              <w:t>Alphaprodine</w:t>
              <w:br/>
              <w:t>Alphameprodine</w:t>
              <w:br/>
              <w:t>Alphamethadol</w:t>
              <w:br/>
              <w:t>Alphamethylthiofentanyl</w:t>
              <w:br/>
              <w:t>Alphaprodine</w:t>
              <w:br/>
              <w:t>Amfetamine (amfetamina)</w:t>
              <w:br/>
              <w:t>Benzethidine</w:t>
              <w:br/>
              <w:t>Benzylmorphine</w:t>
              <w:br/>
              <w:t>Betacethylmethadol</w:t>
              <w:br/>
              <w:t>Betameprodine</w:t>
              <w:br/>
              <w:t>Betamethadol</w:t>
              <w:br/>
              <w:t>Betaprodine</w:t>
              <w:br/>
              <w:t>Benzitramine</w:t>
              <w:br/>
              <w:t>Clonitazene</w:t>
              <w:br/>
              <w:t>Coca frunze (cocaina)</w:t>
              <w:br/>
              <w:t>Cocaine (cocaina)</w:t>
              <w:br/>
              <w:t>Codeine (codeina)</w:t>
              <w:br/>
              <w:t xml:space="preserve">Codoxime </w:t>
              <w:br/>
              <w:t>Concentrat de tulpini de mac</w:t>
              <w:br/>
              <w:t>Dexamfetamine (amfetamina)</w:t>
              <w:br/>
              <w:t>Dextromoramide</w:t>
              <w:br/>
              <w:t>Diamopromide</w:t>
              <w:br/>
              <w:t>Dextropropoxyphene</w:t>
              <w:br/>
              <w:t>Diehylthiambutene</w:t>
              <w:br/>
              <w:t>Difenoxine</w:t>
              <w:br/>
              <w:t>Dihydrocodeine (codeina)</w:t>
              <w:br/>
              <w:t>Dihydromorphine (morfina)</w:t>
              <w:br/>
              <w:t>Diamenoxadol</w:t>
              <w:br/>
              <w:t>Dimepheptanol</w:t>
              <w:br/>
              <w:t>Dimethylthiambutene</w:t>
              <w:br/>
              <w:t>Dioxaphetyl butyrate</w:t>
              <w:br/>
              <w:t>Diphenoxylate</w:t>
              <w:br/>
              <w:t>Dipipanone</w:t>
              <w:br/>
              <w:t>Drotebanol</w:t>
              <w:br/>
              <w:t>Ecgonine</w:t>
              <w:br/>
              <w:t>Ethylmethyltiambutene</w:t>
              <w:br/>
              <w:t>Ethylmorphine (morfina)</w:t>
              <w:br/>
              <w:t>Etonitazene</w:t>
              <w:br/>
              <w:t>Etoxeridine</w:t>
              <w:br/>
              <w:t>Fenetylline</w:t>
              <w:br/>
              <w:t>Fentanyl (fentanil)</w:t>
              <w:br/>
              <w:t>Furethidine</w:t>
              <w:br/>
              <w:t>Hidrocodone (codeina)</w:t>
              <w:br/>
              <w:t>Hydromorphinol (morfina)</w:t>
              <w:br/>
              <w:t>Hydromorphone (morfina)</w:t>
              <w:br/>
              <w:t xml:space="preserve">Hydroxypethidine </w:t>
              <w:br/>
              <w:t>Lsomethadone (metadona)</w:t>
              <w:br/>
              <w:t>Levamfetamine (amfetamina)</w:t>
              <w:br/>
              <w:t>Levometamfetammine (amfetamina)</w:t>
              <w:br/>
              <w:t>Levomethorphane</w:t>
              <w:br/>
              <w:t>Levomoramide</w:t>
              <w:br/>
              <w:t>Levophenacylmorphane</w:t>
              <w:br/>
              <w:t>Levorphanol</w:t>
              <w:br/>
              <w:t>Levorphanol</w:t>
              <w:br/>
              <w:t>Mecloqualone</w:t>
              <w:br/>
              <w:t>Metamfetamine (metamfetamina)</w:t>
              <w:br/>
              <w:t>Metamfetamine racemate (metamfetamina)</w:t>
              <w:br/>
              <w:t xml:space="preserve">Methaqualone </w:t>
              <w:br/>
              <w:t>Methylphenidate</w:t>
              <w:br/>
              <w:t>Metazocine</w:t>
              <w:br/>
              <w:t>Methadone (metadona)</w:t>
              <w:br/>
              <w:t>Methyldesorphine (morfina)</w:t>
              <w:br/>
              <w:t>Metopon (morfina)</w:t>
              <w:br/>
              <w:t xml:space="preserve">Moramide intermediare </w:t>
              <w:br/>
              <w:t>Morpheridine</w:t>
              <w:br/>
              <w:t>Myrophine (morfina)</w:t>
              <w:br/>
              <w:t>Nicocodeine (codeina)</w:t>
              <w:br/>
              <w:t>Nicodicodeine (codeina)</w:t>
              <w:br/>
              <w:t>Nicomorphine (morfina)</w:t>
              <w:br/>
              <w:t>Noracymethadol</w:t>
              <w:br/>
              <w:t>Norcodeine (codeina)</w:t>
              <w:br/>
              <w:t>Norlevorphanol</w:t>
              <w:br/>
              <w:t>Normethadone (metadona)</w:t>
              <w:br/>
              <w:t>Normorphine (morfina)</w:t>
              <w:br/>
              <w:t>Norpipanone</w:t>
              <w:br/>
              <w:t>N-oxymorphine (morfina)</w:t>
              <w:br/>
              <w:t xml:space="preserve">Opiu (opiu) </w:t>
              <w:br/>
              <w:t>Oxycodone</w:t>
              <w:br/>
              <w:t>Oxymorphone (morfina)</w:t>
              <w:br/>
              <w:t>Pthidine</w:t>
              <w:br/>
              <w:t>Pethidine intermediar A</w:t>
              <w:br/>
              <w:t>Pethidine intermediat B</w:t>
              <w:br/>
              <w:t>Pethidine intermediar C</w:t>
              <w:br/>
              <w:t>Phenadoxone</w:t>
              <w:br/>
              <w:t>Phenampromide</w:t>
              <w:br/>
              <w:t>Phenazocine</w:t>
              <w:br/>
              <w:t>Phencyclidine (Feniciclidine)</w:t>
              <w:br/>
              <w:t>Phenmetrazine</w:t>
              <w:br/>
              <w:t>Phenomorphane</w:t>
              <w:br/>
              <w:t>Phenoperidine</w:t>
              <w:br/>
              <w:t>Pholcodine (morfina)</w:t>
              <w:br/>
              <w:t>Priminodine</w:t>
              <w:br/>
              <w:t>Piritramide</w:t>
              <w:br/>
              <w:t>Proheptazine</w:t>
              <w:br/>
            </w:r>
          </w:p>
        </w:tc>
        <w:tc>
          <w:tcPr>
            <w:tcW w:w="802" w:type="dxa"/>
            <w:tcBorders/>
          </w:tcPr>
          <w:p>
            <w:pPr>
              <w:pStyle w:val="Normal"/>
              <w:rPr>
                <w:color w:val="000000"/>
                <w:sz w:val="20"/>
              </w:rPr>
            </w:pPr>
            <w:r>
              <w:rPr>
                <w:color w:val="000000"/>
                <w:sz w:val="20"/>
              </w:rPr>
              <w:t xml:space="preserve">Allobarbital (barbital)                                                                 </w:t>
              <w:br/>
              <w:t>Alprazolam (diazepam)</w:t>
              <w:br/>
              <w:t>Amfepramone</w:t>
              <w:br/>
              <w:t>Amobarbital (barbituce)</w:t>
              <w:br/>
              <w:t>Aminorex</w:t>
              <w:br/>
              <w:t>Barbital (barbiturice)</w:t>
              <w:br/>
              <w:t>Benzfetamine</w:t>
              <w:br/>
              <w:t>Bromazepam (tranchilizante)</w:t>
              <w:br/>
              <w:t>Brotizolam (diazepam)</w:t>
              <w:br/>
              <w:t>Buprenorphine (morfina)</w:t>
              <w:br/>
              <w:t>Butobarbital (barbiturice)</w:t>
              <w:br/>
              <w:t>Butalbital (barbiturice)</w:t>
              <w:br/>
              <w:t>Cannabis (cannabis)</w:t>
              <w:br/>
              <w:t>Cathine</w:t>
              <w:br/>
              <w:t>Cyclobarbital (barbiturice)</w:t>
              <w:br/>
              <w:t>Camazepam (diazepam)</w:t>
              <w:br/>
              <w:t>Chlordiazepoxide (diazepam)</w:t>
              <w:br/>
              <w:t>Clobazam (diazepam)</w:t>
              <w:br/>
              <w:t>Clonazepam (diazepam)</w:t>
              <w:br/>
              <w:t>Clorazepate (diazepam)</w:t>
              <w:br/>
              <w:t>Clotiazepam (diazepam)</w:t>
              <w:br/>
              <w:t>Cloxazolam (diazepam)</w:t>
              <w:br/>
              <w:t>Delarazepam (diazepam)</w:t>
              <w:br/>
              <w:t>Diazepam (diazepam)</w:t>
              <w:br/>
              <w:t>Estazolam</w:t>
              <w:br/>
              <w:t>Ethchlorynol</w:t>
              <w:br/>
              <w:t>Ethinamate</w:t>
              <w:br/>
              <w:t>Ethyl loflazepate (diazepam)</w:t>
              <w:br/>
              <w:t>Etilamfetamine (amfetamina)</w:t>
              <w:br/>
              <w:t>Fencamfamine</w:t>
              <w:br/>
              <w:t>Fenproporex</w:t>
              <w:br/>
              <w:t>Fludiazepam (diazepam)</w:t>
              <w:br/>
              <w:t>Flunitrazepam (diazepam)</w:t>
              <w:br/>
              <w:t>Flurazepam (diazepam)</w:t>
              <w:br/>
              <w:t>Glutethimide</w:t>
              <w:br/>
              <w:t>Halazepam (diazepam)</w:t>
              <w:br/>
              <w:t>Haloxazolam (diazepam)</w:t>
              <w:br/>
              <w:t>Ketazolam (diazepam)</w:t>
              <w:br/>
              <w:t>Lefatamiine (amfetamina)</w:t>
              <w:br/>
              <w:t>Loprazolam</w:t>
              <w:br/>
              <w:t>Lorazepam (diazepam)</w:t>
              <w:br/>
              <w:t>Lormetazepam (diazepam)</w:t>
              <w:br/>
              <w:t>Mezindol</w:t>
              <w:br/>
              <w:t>Medazepam (diazepam)</w:t>
              <w:br/>
              <w:t>Mefenorex</w:t>
              <w:br/>
              <w:t>Meprobamate</w:t>
              <w:br/>
              <w:t>Mesocarbe</w:t>
              <w:br/>
              <w:t>Methyprylone (barbiturice)</w:t>
              <w:br/>
              <w:t>Midazolam (diazepam)</w:t>
              <w:br/>
              <w:t>Nimetrazepam (diazepam)</w:t>
              <w:br/>
              <w:t>Nitrazepam (diazepam)</w:t>
              <w:br/>
              <w:t>Nordazepam (diazepam)</w:t>
              <w:br/>
              <w:t>Oxazepam (diazepam)</w:t>
              <w:br/>
              <w:t>Oxazolam (diazepam)</w:t>
              <w:br/>
              <w:t>Pentazocine</w:t>
              <w:br/>
              <w:t>Pentobarbital (barbiturice)</w:t>
              <w:br/>
              <w:t>Pemoline</w:t>
              <w:br/>
              <w:t>Phendimetrazine</w:t>
              <w:br/>
              <w:t>Phenobarbital (barbiturice)</w:t>
              <w:br/>
              <w:t>Phentermine</w:t>
              <w:br/>
              <w:t>Pinazepam (diazepam)</w:t>
              <w:br/>
              <w:t>Pipradrol</w:t>
              <w:br/>
              <w:t>Prazepam (diazepam)</w:t>
              <w:br/>
              <w:t>Pyrovalerone</w:t>
              <w:br/>
              <w:t>Secbutabarbital (barbiturice)</w:t>
              <w:br/>
              <w:t>Temazepam (diazepam)</w:t>
              <w:br/>
              <w:t>Tetrazepam (diazepam)</w:t>
              <w:br/>
              <w:t>Triazolam</w:t>
              <w:br/>
              <w:t>Vinylbital (barbiturice)</w:t>
            </w:r>
          </w:p>
        </w:tc>
        <w:tc>
          <w:tcPr>
            <w:tcW w:w="6297" w:type="dxa"/>
            <w:tcBorders/>
            <w:vAlign w:val="center"/>
          </w:tcPr>
          <w:tbl>
            <w:tblPr>
              <w:tblW w:w="11550" w:type="dxa"/>
              <w:jc w:val="left"/>
              <w:tblInd w:w="0" w:type="dxa"/>
              <w:tblLayout w:type="fixed"/>
              <w:tblCellMar>
                <w:top w:w="0" w:type="dxa"/>
                <w:left w:w="0" w:type="dxa"/>
                <w:bottom w:w="0" w:type="dxa"/>
                <w:right w:w="0" w:type="dxa"/>
              </w:tblCellMar>
            </w:tblPr>
            <w:tblGrid>
              <w:gridCol w:w="7776"/>
              <w:gridCol w:w="905"/>
              <w:gridCol w:w="855"/>
              <w:gridCol w:w="1007"/>
              <w:gridCol w:w="1007"/>
            </w:tblGrid>
            <w:tr>
              <w:trPr/>
              <w:tc>
                <w:tcPr>
                  <w:tcW w:w="7776" w:type="dxa"/>
                  <w:tcBorders/>
                </w:tcPr>
                <w:p>
                  <w:pPr>
                    <w:pStyle w:val="Normal"/>
                    <w:ind w:left="855" w:hanging="0"/>
                    <w:jc w:val="right"/>
                    <w:rPr/>
                  </w:pPr>
                  <w:r>
                    <w:rPr/>
                    <w:t>N-acetylanthranilic acid</w:t>
                    <w:br/>
                    <w:t>Ephedrine</w:t>
                    <w:br/>
                    <w:t>Ergometrine</w:t>
                    <w:br/>
                    <w:t>Ergotamine</w:t>
                    <w:br/>
                    <w:t>Isosafrole</w:t>
                    <w:br/>
                    <w:t>Lysergic acid (LSD)</w:t>
                    <w:br/>
                    <w:t>3, 4-methylenedioxy-phenenypropan-2-one</w:t>
                    <w:br/>
                    <w:t>1-phenyl-2-propanone</w:t>
                    <w:br/>
                    <w:t>Piperonal</w:t>
                    <w:br/>
                    <w:t>Pseudoephedrine</w:t>
                    <w:br/>
                    <w:t>Safrole</w:t>
                    <w:br/>
                    <w:t>Acetic anhydride</w:t>
                    <w:br/>
                    <w:t>Acetone</w:t>
                    <w:br/>
                    <w:t>Anthranilic acid</w:t>
                    <w:br/>
                    <w:t>Ethyl ether</w:t>
                    <w:br/>
                    <w:t>Hydrochlorid acid</w:t>
                    <w:br/>
                    <w:t>Phenylacetic acid</w:t>
                    <w:br/>
                    <w:t>Piperidine</w:t>
                    <w:br/>
                    <w:t>Methylthyl ketone</w:t>
                    <w:br/>
                    <w:t>Potassium permanganate</w:t>
                    <w:br/>
                    <w:t>Sulphuric acid</w:t>
                    <w:br/>
                    <w:t>Toluene</w:t>
                  </w:r>
                </w:p>
                <w:tbl>
                  <w:tblPr>
                    <w:tblW w:w="5000" w:type="pct"/>
                    <w:jc w:val="left"/>
                    <w:tblInd w:w="0" w:type="dxa"/>
                    <w:tblLayout w:type="fixed"/>
                    <w:tblCellMar>
                      <w:top w:w="15" w:type="dxa"/>
                      <w:left w:w="15" w:type="dxa"/>
                      <w:bottom w:w="15" w:type="dxa"/>
                      <w:right w:w="15" w:type="dxa"/>
                    </w:tblCellMar>
                  </w:tblPr>
                  <w:tblGrid>
                    <w:gridCol w:w="2112"/>
                    <w:gridCol w:w="209"/>
                    <w:gridCol w:w="5455"/>
                  </w:tblGrid>
                  <w:tr>
                    <w:trPr/>
                    <w:tc>
                      <w:tcPr>
                        <w:tcW w:w="2112" w:type="dxa"/>
                        <w:tcBorders/>
                      </w:tcPr>
                      <w:p>
                        <w:pPr>
                          <w:pStyle w:val="Normal"/>
                          <w:snapToGrid w:val="false"/>
                          <w:rPr>
                            <w:sz w:val="20"/>
                          </w:rPr>
                        </w:pPr>
                        <w:r>
                          <w:rPr>
                            <w:sz w:val="20"/>
                          </w:rPr>
                        </w:r>
                      </w:p>
                    </w:tc>
                    <w:tc>
                      <w:tcPr>
                        <w:tcW w:w="5664" w:type="dxa"/>
                        <w:gridSpan w:val="2"/>
                        <w:tcBorders/>
                        <w:tcMar>
                          <w:top w:w="0" w:type="dxa"/>
                          <w:left w:w="0" w:type="dxa"/>
                          <w:bottom w:w="0" w:type="dxa"/>
                          <w:right w:w="0" w:type="dxa"/>
                        </w:tcMar>
                      </w:tcPr>
                      <w:p>
                        <w:pPr>
                          <w:pStyle w:val="TableHeading"/>
                          <w:rPr>
                            <w:sz w:val="20"/>
                          </w:rPr>
                        </w:pPr>
                        <w:r>
                          <w:rPr>
                            <w:sz w:val="20"/>
                          </w:rPr>
                        </w:r>
                      </w:p>
                    </w:tc>
                  </w:tr>
                  <w:tr>
                    <w:trPr/>
                    <w:tc>
                      <w:tcPr>
                        <w:tcW w:w="2112" w:type="dxa"/>
                        <w:tcBorders/>
                      </w:tcPr>
                      <w:p>
                        <w:pPr>
                          <w:pStyle w:val="Normal"/>
                          <w:ind w:left="855" w:hanging="0"/>
                          <w:rPr>
                            <w:color w:val="000000"/>
                            <w:sz w:val="20"/>
                          </w:rPr>
                        </w:pPr>
                        <w:r>
                          <w:rPr>
                            <w:color w:val="000000"/>
                            <w:sz w:val="20"/>
                          </w:rPr>
                          <w:t> </w:t>
                        </w:r>
                      </w:p>
                    </w:tc>
                    <w:tc>
                      <w:tcPr>
                        <w:tcW w:w="5664" w:type="dxa"/>
                        <w:gridSpan w:val="2"/>
                        <w:tcBorders/>
                        <w:tcMar>
                          <w:top w:w="0" w:type="dxa"/>
                          <w:left w:w="0" w:type="dxa"/>
                          <w:bottom w:w="0" w:type="dxa"/>
                          <w:right w:w="0" w:type="dxa"/>
                        </w:tcMar>
                      </w:tcPr>
                      <w:p>
                        <w:pPr>
                          <w:pStyle w:val="Normal"/>
                          <w:ind w:left="855" w:hanging="0"/>
                          <w:rPr>
                            <w:color w:val="000000"/>
                            <w:sz w:val="20"/>
                          </w:rPr>
                        </w:pPr>
                        <w:r>
                          <w:rPr>
                            <w:color w:val="000000"/>
                            <w:sz w:val="20"/>
                          </w:rPr>
                          <w:t> </w:t>
                        </w:r>
                      </w:p>
                    </w:tc>
                  </w:tr>
                  <w:tr>
                    <w:trPr/>
                    <w:tc>
                      <w:tcPr>
                        <w:tcW w:w="2321" w:type="dxa"/>
                        <w:gridSpan w:val="2"/>
                        <w:tcBorders/>
                        <w:vAlign w:val="center"/>
                      </w:tcPr>
                      <w:p>
                        <w:pPr>
                          <w:pStyle w:val="Normal"/>
                          <w:snapToGrid w:val="false"/>
                          <w:rPr>
                            <w:color w:val="000000"/>
                            <w:sz w:val="20"/>
                          </w:rPr>
                        </w:pPr>
                        <w:r>
                          <w:rPr>
                            <w:color w:val="000000"/>
                            <w:sz w:val="20"/>
                          </w:rPr>
                        </w:r>
                      </w:p>
                    </w:tc>
                    <w:tc>
                      <w:tcPr>
                        <w:tcW w:w="5455" w:type="dxa"/>
                        <w:tcBorders/>
                        <w:vAlign w:val="center"/>
                      </w:tcPr>
                      <w:p>
                        <w:pPr>
                          <w:pStyle w:val="TableContents"/>
                          <w:rPr/>
                        </w:pPr>
                        <w:r>
                          <w:rPr/>
                        </w:r>
                      </w:p>
                    </w:tc>
                  </w:tr>
                </w:tbl>
                <w:p>
                  <w:pPr>
                    <w:pStyle w:val="Normal"/>
                    <w:spacing w:before="280" w:after="330"/>
                    <w:ind w:left="855" w:hanging="0"/>
                    <w:rPr>
                      <w:color w:val="333399"/>
                      <w:sz w:val="20"/>
                    </w:rPr>
                  </w:pPr>
                  <w:r>
                    <w:rPr>
                      <w:color w:val="333399"/>
                      <w:sz w:val="20"/>
                    </w:rPr>
                  </w:r>
                </w:p>
              </w:tc>
              <w:tc>
                <w:tcPr>
                  <w:tcW w:w="905" w:type="dxa"/>
                  <w:tcBorders/>
                  <w:vAlign w:val="center"/>
                </w:tcPr>
                <w:p>
                  <w:pPr>
                    <w:pStyle w:val="Normal"/>
                    <w:ind w:left="855" w:hanging="0"/>
                    <w:rPr>
                      <w:color w:val="000000"/>
                      <w:sz w:val="20"/>
                    </w:rPr>
                  </w:pPr>
                  <w:r>
                    <w:rPr>
                      <w:color w:val="000000"/>
                      <w:sz w:val="20"/>
                    </w:rPr>
                    <w:t> </w:t>
                  </w:r>
                </w:p>
              </w:tc>
              <w:tc>
                <w:tcPr>
                  <w:tcW w:w="855" w:type="dxa"/>
                  <w:tcBorders/>
                  <w:vAlign w:val="center"/>
                </w:tcPr>
                <w:p>
                  <w:pPr>
                    <w:pStyle w:val="Normal"/>
                    <w:spacing w:before="0" w:after="240"/>
                    <w:ind w:left="855" w:hanging="0"/>
                    <w:jc w:val="center"/>
                    <w:rPr>
                      <w:color w:val="000000"/>
                      <w:sz w:val="20"/>
                    </w:rPr>
                  </w:pPr>
                  <w:r>
                    <w:rPr>
                      <w:color w:val="000000"/>
                      <w:sz w:val="20"/>
                    </w:rPr>
                    <w:br/>
                    <w:br/>
                  </w:r>
                </w:p>
              </w:tc>
              <w:tc>
                <w:tcPr>
                  <w:tcW w:w="1007" w:type="dxa"/>
                  <w:tcBorders/>
                  <w:vAlign w:val="center"/>
                </w:tcPr>
                <w:p>
                  <w:pPr>
                    <w:pStyle w:val="Normal"/>
                    <w:ind w:left="855" w:hanging="0"/>
                    <w:rPr>
                      <w:color w:val="000000"/>
                      <w:sz w:val="20"/>
                    </w:rPr>
                  </w:pPr>
                  <w:r>
                    <w:rPr>
                      <w:color w:val="000000"/>
                      <w:sz w:val="20"/>
                    </w:rPr>
                    <w:drawing>
                      <wp:inline distT="0" distB="0" distL="0" distR="0">
                        <wp:extent cx="95885" cy="95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p>
              </w:tc>
              <w:tc>
                <w:tcPr>
                  <w:tcW w:w="1007" w:type="dxa"/>
                  <w:tcBorders/>
                  <w:vAlign w:val="center"/>
                </w:tcPr>
                <w:p>
                  <w:pPr>
                    <w:pStyle w:val="Normal"/>
                    <w:ind w:left="855" w:hanging="0"/>
                    <w:rPr>
                      <w:color w:val="000000"/>
                      <w:sz w:val="20"/>
                    </w:rPr>
                  </w:pPr>
                  <w:r>
                    <w:rPr>
                      <w:color w:val="000000"/>
                      <w:sz w:val="20"/>
                    </w:rPr>
                    <w:drawing>
                      <wp:inline distT="0" distB="0" distL="0" distR="0">
                        <wp:extent cx="95885" cy="95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p>
              </w:tc>
            </w:tr>
            <w:tr>
              <w:trPr/>
              <w:tc>
                <w:tcPr>
                  <w:tcW w:w="11550" w:type="dxa"/>
                  <w:gridSpan w:val="5"/>
                  <w:tcBorders/>
                  <w:vAlign w:val="center"/>
                </w:tcPr>
                <w:p>
                  <w:pPr>
                    <w:pStyle w:val="Normal"/>
                    <w:snapToGrid w:val="false"/>
                    <w:ind w:left="855" w:hanging="0"/>
                    <w:jc w:val="right"/>
                    <w:rPr>
                      <w:color w:val="000000"/>
                      <w:sz w:val="20"/>
                    </w:rPr>
                  </w:pPr>
                  <w:r>
                    <w:rPr>
                      <w:color w:val="000000"/>
                      <w:sz w:val="20"/>
                    </w:rPr>
                  </w:r>
                </w:p>
              </w:tc>
            </w:tr>
          </w:tbl>
          <w:p>
            <w:pPr>
              <w:pStyle w:val="Normal"/>
              <w:ind w:left="855" w:hanging="0"/>
              <w:rPr>
                <w:sz w:val="20"/>
              </w:rPr>
            </w:pPr>
            <w:r>
              <w:rPr>
                <w:sz w:val="20"/>
              </w:rPr>
            </w:r>
          </w:p>
        </w:tc>
      </w:tr>
    </w:tbl>
    <w:p>
      <w:pPr>
        <w:pStyle w:val="Normal"/>
        <w:rPr/>
      </w:pPr>
      <w:r>
        <w:rPr/>
      </w:r>
    </w:p>
    <w:p>
      <w:pPr>
        <w:pStyle w:val="Normal"/>
        <w:rPr/>
      </w:pPr>
      <w:r>
        <w:rPr/>
      </w:r>
    </w:p>
    <w:p>
      <w:pPr>
        <w:pStyle w:val="BodyText3"/>
        <w:jc w:val="left"/>
        <w:rPr>
          <w:rFonts w:ascii="Times New Roman" w:hAnsi="Times New Roman" w:cs="Times New Roman"/>
        </w:rPr>
      </w:pPr>
      <w:r>
        <w:rPr>
          <w:rFonts w:cs="Times New Roman" w:ascii="Times New Roman" w:hAnsi="Times New Roman"/>
        </w:rPr>
        <w:t>DATE SUMARE PRIVIND ASPECTELE LEGISLATIVE ALE DROGURILOR</w:t>
      </w:r>
    </w:p>
    <w:p>
      <w:pPr>
        <w:pStyle w:val="Normal"/>
        <w:rPr>
          <w:rFonts w:ascii="Times New Roman" w:hAnsi="Times New Roman" w:cs="Times New Roman"/>
        </w:rPr>
      </w:pPr>
      <w:r>
        <w:rPr>
          <w:rFonts w:cs="Times New Roman"/>
        </w:rPr>
      </w:r>
    </w:p>
    <w:p>
      <w:pPr>
        <w:pStyle w:val="Normal"/>
        <w:rPr/>
      </w:pPr>
      <w:r>
        <w:rPr>
          <w:rStyle w:val="Emphasis"/>
          <w:sz w:val="28"/>
          <w:u w:val="single"/>
        </w:rPr>
        <w:t>Codul penal roman</w:t>
      </w:r>
      <w:r>
        <w:rPr>
          <w:rStyle w:val="Emphasis"/>
        </w:rPr>
        <w:t xml:space="preserve">  </w:t>
      </w:r>
      <w:r>
        <w:rPr>
          <w:rStyle w:val="Style91"/>
        </w:rPr>
        <w:t xml:space="preserve">incrimineaza, prin articolul 321, traficul de stupefiante: </w:t>
      </w:r>
      <w:r>
        <w:rPr/>
        <w:br/>
      </w:r>
      <w:r>
        <w:rPr>
          <w:rStyle w:val="Style91"/>
        </w:rPr>
        <w:t xml:space="preserve">     Producerea, detinerea sau orice operatie privind circulatia produselor stupefiante sau toxice, cultivarea in scop de prelucrare a plantelor care contin astfel de substante, ori experimentarea produselor sau substantelor toxice, toate acestea fara drept, se pedepseste cu inchisoare de la 3 la 15 ani si interzicerea unor drepturi. </w:t>
      </w:r>
      <w:r>
        <w:rPr/>
        <w:br/>
      </w:r>
      <w:r>
        <w:rPr>
          <w:rStyle w:val="Style91"/>
        </w:rPr>
        <w:t xml:space="preserve">     Daca fapta prevazuta la aliniatul 1 a fost savarsita organizat, pedeapsa este detentiunea pe viata sau inchisoarea de la 15 la 25 de ani si interzicerea unor drepturi. </w:t>
      </w:r>
      <w:r>
        <w:rPr/>
        <w:br/>
      </w:r>
      <w:r>
        <w:rPr>
          <w:rStyle w:val="Style91"/>
        </w:rPr>
        <w:t xml:space="preserve">     Prescrierea de catre medic, fara a fi necesar, a produselor sau substantelor stupefiante, se pedepseste cu inchisoare de la 1 la 5 ani, iar organizarea sau ingaduirea consumului de asemenea produse ori substante in locuri anumite se pedepseste cu inchisoare de la 3 la 15 ani si interzicerea unor drepturi. </w:t>
      </w:r>
      <w:r>
        <w:rPr/>
        <w:br/>
      </w:r>
      <w:r>
        <w:rPr>
          <w:rStyle w:val="Style91"/>
        </w:rPr>
        <w:t>     Tentativa se pedepseste.</w:t>
      </w:r>
    </w:p>
    <w:p>
      <w:pPr>
        <w:pStyle w:val="Normal"/>
        <w:rPr>
          <w:rStyle w:val="Style91"/>
        </w:rPr>
      </w:pPr>
      <w:r>
        <w:rPr/>
      </w:r>
    </w:p>
    <w:p>
      <w:pPr>
        <w:pStyle w:val="Normal"/>
        <w:rPr>
          <w:rStyle w:val="Style91"/>
          <w:b/>
          <w:b/>
          <w:bCs/>
        </w:rPr>
      </w:pPr>
      <w:r>
        <w:rPr/>
      </w:r>
    </w:p>
    <w:p>
      <w:pPr>
        <w:pStyle w:val="Normal"/>
        <w:rPr/>
      </w:pPr>
      <w:r>
        <w:rPr>
          <w:b/>
          <w:bCs/>
          <w:lang w:val="fr-FR"/>
        </w:rPr>
        <w:t>LEGISLATIE</w:t>
      </w:r>
      <w:r>
        <w:rPr>
          <w:lang w:val="fr-FR"/>
        </w:rPr>
        <w:t xml:space="preserve"> </w:t>
        <w:br/>
      </w:r>
      <w:r>
        <w:rPr>
          <w:b/>
          <w:bCs/>
          <w:lang w:val="fr-FR"/>
        </w:rPr>
        <w:t xml:space="preserve">Legea nr. 143/2000 privind combaterea traficului si consumului ilicit de droguri. </w:t>
        <w:br/>
      </w:r>
      <w:r>
        <w:rPr>
          <w:b/>
          <w:bCs/>
        </w:rPr>
        <w:t xml:space="preserve">Capitolul II- Sanctionarea traficului si a altor operatiuni ilicite cu substante aflate sub control national </w:t>
      </w:r>
      <w:r>
        <w:rPr/>
        <w:br/>
        <w:br/>
      </w:r>
      <w:r>
        <w:rPr>
          <w:b/>
          <w:bCs/>
        </w:rPr>
        <w:t>Art.2.</w:t>
      </w:r>
      <w:r>
        <w:rPr/>
        <w:t xml:space="preserve"> (1) Cultivarea, producerea, fabricarea, experimentarea, extragerea, prepararea, transformarea, oferirea, punerea în vânzare, vânzarea, distribuirea, livrarea cu orice titlu, trimiterea, transportul, procurarea, cumpararea, detinerea ori alte operatiuni privind circulatia drogurilor de risc, fara drept, se pedepsesc cu închisoare de la 3 la 15 ani si interzicerea unor drepturi. (2) Daca faptele prevazute la alin. (l) au ca obiect droguri de mare risc (amfetamine, codeina, heroina, etc), pedeapsa este închisoarea de la l O la 20 de ani si interzicerea unor drepturi. </w:t>
        <w:br/>
        <w:br/>
      </w:r>
      <w:r>
        <w:rPr>
          <w:b/>
          <w:bCs/>
        </w:rPr>
        <w:t>Art.4.</w:t>
      </w:r>
      <w:r>
        <w:rPr/>
        <w:t xml:space="preserve"> Cultivarea, producerea, fabricarea, experimentarea, extragerea, prepararea, transformarea, cumpararea sau detinerea de droguri pentru consum propriu, fara drept, se pedepseste cu închisoare de la 2 la 5 ani. </w:t>
        <w:br/>
        <w:br/>
      </w:r>
      <w:r>
        <w:rPr>
          <w:b/>
          <w:bCs/>
        </w:rPr>
        <w:t>Art.5.</w:t>
      </w:r>
      <w:r>
        <w:rPr/>
        <w:t xml:space="preserve"> Punerea la dispozitie, cu stiinta, cu orice titlu, a unui local, a unei locuinte sau a oricarui alt loc amenajat, în care are acces publicul, pentru consumul ilicit de droguri ori tolerarea consumului ilicit în asemenea locuri se pedepseste cu închisoare de la 3 la 5 ani si interzicerea unor drepturi. </w:t>
        <w:br/>
        <w:br/>
      </w:r>
      <w:r>
        <w:rPr>
          <w:b/>
          <w:bCs/>
        </w:rPr>
        <w:t>Art.6.</w:t>
      </w:r>
      <w:r>
        <w:rPr/>
        <w:t xml:space="preserve"> (1) Prescrierea drogurilor de mare risc, cu intentie, de catre medic, fara ca aceasta sa fie necesara din punct de vedere medical, se pedepseste cu închisoare de la l an la 5 ani. </w:t>
        <w:br/>
        <w:t>(2) Cu aceeasi pedeapsa se sanctioneaza si eliberarea sau obtinerea, cu intentie, de droguri de mare risc, pe baza unei retete medicale prescrise în conditiile prevazute la alin.(l) sau a unei retete medicale falsificate.</w:t>
      </w:r>
    </w:p>
    <w:p>
      <w:pPr>
        <w:pStyle w:val="Normal"/>
        <w:rPr/>
      </w:pPr>
      <w:r>
        <w:rPr/>
        <w:br/>
      </w:r>
      <w:r>
        <w:rPr>
          <w:b/>
          <w:bCs/>
        </w:rPr>
        <w:t>Art.8.</w:t>
      </w:r>
      <w:r>
        <w:rPr/>
        <w:t xml:space="preserve">Furnizarea, în vederea consumului, de inhalanti chimici toxici unui minor, se pedepseste cu închisoare de la 6 luni la 2 ani sau cu amenda. </w:t>
        <w:br/>
        <w:br/>
      </w:r>
      <w:r>
        <w:rPr>
          <w:b/>
          <w:bCs/>
        </w:rPr>
        <w:t>Art.9.</w:t>
      </w:r>
      <w:r>
        <w:rPr/>
        <w:t xml:space="preserve"> Producerea, fabricarea, importul, exportul, oferirea, vânzarea, transportul, livrarea cu orice titlu, trimiterea, procurarea, cumpararea sau detinerea de precursori, echipamente ori materiale, în scopul utilizarii lor la cultivarea, producerea sau fabricarea ilicita de droguri de mare risc, se pedepsesc cu închisoare de la 3 la l O ani si interzicerea unor drepturi. </w:t>
        <w:br/>
        <w:br/>
      </w:r>
      <w:r>
        <w:rPr>
          <w:b/>
          <w:bCs/>
        </w:rPr>
        <w:t>Art.11.</w:t>
      </w:r>
      <w:r>
        <w:rPr/>
        <w:t xml:space="preserve"> (l) îndemnul la consumul ilicit de droguri, prin orice mijloace, daca este urmat de executare, se pedepseste cu închisoare de la 6 luni la 5 ani. </w:t>
        <w:br/>
        <w:t xml:space="preserve">(2) Daca îndemnul nu este urmat de executare, pedeapsa este de la 6 luni la 2 ani sau amenda. </w:t>
        <w:br/>
        <w:br/>
      </w:r>
      <w:r>
        <w:rPr>
          <w:b/>
          <w:bCs/>
        </w:rPr>
        <w:t>Art. 15.</w:t>
      </w:r>
      <w:r>
        <w:rPr/>
        <w:t xml:space="preserve"> Nu se pedepseste persoana care, mai înainte de a fi începuta urmarirea penala, denunta autoritatilor competente participarea sa la o asociatie sau întelegere în vederea comiterii uneia dintre infractiunile prevazute la art.2-10, permitând astfel identificarea si tragerea la raspundere penala a celorlalti participanti. </w:t>
        <w:br/>
        <w:br/>
      </w:r>
      <w:r>
        <w:rPr>
          <w:b/>
          <w:bCs/>
        </w:rPr>
        <w:t>Art.16.</w:t>
      </w:r>
      <w:r>
        <w:rPr/>
        <w:t xml:space="preserve"> Persoana care a comis una dintre infractiunile prevazute la art.2-10, iar în timpul urmaririi penale denunta si faciliteaza identificarea si tragerea la raspundere penala a altor persoane care au savârsit infractiuni legate de droguri, beneficiaza de reducerea la jumatate a limitelor pedepsei prevazute de lege. </w:t>
      </w:r>
      <w:r>
        <w:rPr>
          <w:b/>
          <w:bCs/>
        </w:rPr>
        <w:br/>
        <w:br/>
        <w:t xml:space="preserve">Regulament de aplicare a dispozitiilor Legii nr 1437 2000 privind combaterea traficului si consumului ilicit de droguri </w:t>
        <w:br/>
        <w:t xml:space="preserve">Capitolul IV. Cura de dezintoxicare </w:t>
        <w:br/>
        <w:br/>
        <w:t>Art. 11</w:t>
      </w:r>
      <w:r>
        <w:rPr/>
        <w:t xml:space="preserve"> Cura de dezintoxicare se dispune pe baza expertizei medico-legale si se realizeaza în regim de spitalizare în una din unitatile medicale stabilite de Ministerul Sanatatii sau, dupa caz, de Ministerul de Interne ori de Ministerul de Justitie. </w:t>
        <w:br/>
        <w:br/>
      </w:r>
      <w:r>
        <w:rPr>
          <w:b/>
          <w:bCs/>
        </w:rPr>
        <w:t>Art. 12</w:t>
      </w:r>
      <w:r>
        <w:rPr/>
        <w:t xml:space="preserve"> </w:t>
        <w:br/>
        <w:t xml:space="preserve">1). Sectiile de dezintoxicare au regim închis, ce presupune primirea vizitelor conform regulamentului de ordine interioara al acestor unitati medicale. </w:t>
        <w:br/>
        <w:t xml:space="preserve">2). Vizitele se vor desfasura în conditii de stricta supraveghere si în prezenta unui cadru desemnat în acest scop. </w:t>
        <w:br/>
        <w:t xml:space="preserve">3). Pachetele si celelalte obiecte destinate persoanei internate vor fi controlate de serviciul de paza la intrarea în sectie. </w:t>
        <w:br/>
        <w:t xml:space="preserve">4). Parasirea sectiei de dezintoxicare de catre persoana internata se va face numai prin externare. </w:t>
        <w:br/>
        <w:br/>
      </w:r>
      <w:r>
        <w:rPr>
          <w:b/>
          <w:bCs/>
        </w:rPr>
        <w:t>Art. 13</w:t>
      </w:r>
      <w:r>
        <w:rPr/>
        <w:t xml:space="preserve"> </w:t>
        <w:br/>
        <w:t xml:space="preserve">Cura de detintoxicare se realizeaza prin: </w:t>
        <w:br/>
        <w:t xml:space="preserve">a). Oprirea brusca a administrarii drogului </w:t>
        <w:br/>
        <w:t xml:space="preserve">b). Utilizarea unor metode nonsubstitutive simptomatice </w:t>
        <w:br/>
        <w:t xml:space="preserve">c).Tratamentul de substitutie, prin înlocuirea drogului consumat de toxicoman cu produse, precum metadona sau alte produse farmaceutice curei de dezintoxicare </w:t>
        <w:br/>
        <w:t xml:space="preserve">d). Psihoterapie </w:t>
        <w:br/>
        <w:br/>
      </w:r>
      <w:r>
        <w:rPr>
          <w:b/>
          <w:bCs/>
        </w:rPr>
        <w:t>Art. 14</w:t>
      </w:r>
      <w:r>
        <w:rPr/>
        <w:t xml:space="preserve"> </w:t>
        <w:br/>
        <w:t xml:space="preserve">Administrarea tratamentului de substitutie se face sub stricta supraveghere de catre medici sau de personalul abilitat pentru aceasta activitate. </w:t>
        <w:br/>
        <w:br/>
      </w:r>
      <w:r>
        <w:rPr>
          <w:b/>
          <w:bCs/>
        </w:rPr>
        <w:t>Art. 15</w:t>
      </w:r>
      <w:r>
        <w:rPr/>
        <w:t xml:space="preserve"> </w:t>
        <w:br/>
        <w:t xml:space="preserve">Tratamentul de dezintoxicare prin substitutie poate începe numai dupa confirmarea diagnosticului de dependenta, prin punerea în evidenta în sângele sau în urina toxicomanului a drogurilor consumate de catre acesta. </w:t>
        <w:br/>
        <w:br/>
      </w:r>
      <w:r>
        <w:rPr>
          <w:b/>
          <w:bCs/>
        </w:rPr>
        <w:t>Art. 16</w:t>
      </w:r>
      <w:r>
        <w:rPr/>
        <w:t xml:space="preserve"> </w:t>
        <w:br/>
        <w:t xml:space="preserve">Perioada de dezintoxicare este stabilita în functie de starea si evolutia pacientului, fara a se depasi 30 de zile. </w:t>
        <w:br/>
        <w:br/>
      </w:r>
    </w:p>
    <w:p>
      <w:pPr>
        <w:pStyle w:val="Normal"/>
        <w:rPr/>
      </w:pPr>
      <w:r>
        <w:rPr>
          <w:b/>
          <w:bCs/>
          <w:lang w:val="fr-FR"/>
        </w:rPr>
        <w:t xml:space="preserve">Capitolul V - Serviciile de consiliere psihologica </w:t>
        <w:br/>
        <w:t>Art. 19</w:t>
      </w:r>
      <w:r>
        <w:rPr>
          <w:lang w:val="fr-FR"/>
        </w:rPr>
        <w:t xml:space="preserve"> </w:t>
        <w:br/>
        <w:t xml:space="preserve">Servicii de consiliere psihologica si psihoterapie se realizeaza în centre de consiliere din cadrul institutiilor si unitatilor medicale publice sau private stabilite de Ministerul Sanatatii. </w:t>
        <w:br/>
        <w:br/>
      </w:r>
      <w:r>
        <w:rPr>
          <w:b/>
          <w:bCs/>
        </w:rPr>
        <w:t xml:space="preserve">Capitolul V- Serviciile de postcura-reabilitare psihosociala </w:t>
        <w:br/>
        <w:t xml:space="preserve">Art. 21 </w:t>
      </w:r>
      <w:r>
        <w:rPr/>
        <w:br/>
        <w:t xml:space="preserve">Serviciile asigurate în etapa de postcura-reabilitare psihosociala sunt: </w:t>
        <w:br/>
        <w:t xml:space="preserve">a) psihoterapia individuala, familiala si de grup </w:t>
        <w:br/>
        <w:t xml:space="preserve">b) terapia ocupationala </w:t>
        <w:br/>
        <w:t xml:space="preserve">c) tratamentul tulburarilor psihice asociate </w:t>
        <w:br/>
        <w:br/>
      </w:r>
      <w:r>
        <w:rPr>
          <w:b/>
          <w:bCs/>
        </w:rPr>
        <w:t>Art. 23</w:t>
      </w:r>
      <w:r>
        <w:rPr/>
        <w:t xml:space="preserve"> </w:t>
        <w:br/>
        <w:t xml:space="preserve">Durata minima a postcurei-reabilitarii psihosociale este de 180 zile. Pe întreaga durata se efectueaza controale periodice si aleatorii ale metabolitilor drogurilor în sânge si urina. </w:t>
        <w:br/>
        <w:br/>
      </w:r>
      <w:r>
        <w:rPr>
          <w:b/>
          <w:bCs/>
        </w:rPr>
        <w:t>Capitolul V - Masuri destinate reducerii consecintelor consumului de droguri</w:t>
      </w:r>
      <w:r>
        <w:rPr/>
        <w:t xml:space="preserve"> </w:t>
        <w:br/>
        <w:br/>
      </w:r>
      <w:r>
        <w:rPr>
          <w:b/>
          <w:bCs/>
        </w:rPr>
        <w:t>Art. 25</w:t>
      </w:r>
      <w:r>
        <w:rPr/>
        <w:t xml:space="preserve"> </w:t>
        <w:br/>
        <w:t xml:space="preserve">Programul de substitutie în ambulatoriu reprezinta înlocuirea drogului consumat de toxicoman cu metadona sau cu alte substante specifice, adecvate de la caz la caz, pe o perioada îndelungata, în vederea reducerilor consecintelor asociate consumului de droguri. </w:t>
        <w:br/>
        <w:br/>
      </w:r>
      <w:r>
        <w:rPr>
          <w:b/>
          <w:bCs/>
        </w:rPr>
        <w:t>Art. 26</w:t>
      </w:r>
      <w:r>
        <w:rPr/>
        <w:t xml:space="preserve"> </w:t>
        <w:br/>
        <w:t>Serviciile medicale oferite în cadrul acestor programe de substirutie sunt: administrarea de metadona sau de alte substante farmaceutice specifice tratamentului adecvat starii toxicomanului, consiliere psihologica, psihoterapie, si dupa caz, ergoterapie.</w:t>
        <w:br/>
      </w:r>
      <w:r>
        <w:rPr>
          <w:b/>
          <w:bCs/>
        </w:rPr>
        <w:t>Art. 28</w:t>
      </w:r>
      <w:r>
        <w:rPr/>
        <w:t xml:space="preserve"> </w:t>
        <w:br/>
        <w:t xml:space="preserve">Administrarea de metadona sau de alte substante specifice se face numai dupa punerea în evidenta a substantelor stupefiante consumate de toxicoman si se continua sub control periodic. </w:t>
        <w:br/>
        <w:br/>
      </w:r>
      <w:r>
        <w:rPr>
          <w:b/>
          <w:bCs/>
        </w:rPr>
        <w:t>Capitolul VI - Masuri aplicate Ia cerere sau în cazuri de urgenta</w:t>
      </w:r>
      <w:r>
        <w:rPr/>
        <w:t xml:space="preserve"> </w:t>
        <w:br/>
        <w:br/>
      </w:r>
      <w:r>
        <w:rPr>
          <w:b/>
          <w:bCs/>
        </w:rPr>
        <w:t>Art. 35</w:t>
      </w:r>
      <w:r>
        <w:rPr/>
        <w:t xml:space="preserve"> </w:t>
        <w:br/>
        <w:t xml:space="preserve">în scopul asigurarii eficacitatii tratamentului persoanele care se interneaza din proprie initiativa au obligatia de a urma postcura-reabilitarea psihologica la sfârsitul perioadei de dezintoxicare. </w:t>
        <w:br/>
        <w:br/>
      </w:r>
      <w:r>
        <w:rPr>
          <w:b/>
          <w:bCs/>
        </w:rPr>
        <w:t>Art. 36</w:t>
      </w:r>
      <w:r>
        <w:rPr/>
        <w:t xml:space="preserve"> </w:t>
        <w:br/>
        <w:t xml:space="preserve">în cazul internarii la cerere pentru cura de dezintoxicare, pacientul va semna un angajament; nerespectarea angajamentului atrage externarea medicala imediata a pacientului. </w:t>
        <w:br/>
        <w:br/>
      </w:r>
      <w:r>
        <w:rPr>
          <w:b/>
          <w:bCs/>
          <w:lang w:val="fr-FR"/>
        </w:rPr>
        <w:t>Art. 37</w:t>
      </w:r>
      <w:r>
        <w:rPr>
          <w:lang w:val="fr-FR"/>
        </w:rPr>
        <w:t xml:space="preserve"> </w:t>
        <w:br/>
        <w:t xml:space="preserve">Internarea la cerere în vederea curei de dezintoxicare se poate face o data sau de doua ori pe an. </w:t>
        <w:br/>
        <w:br/>
      </w:r>
      <w:r>
        <w:rPr>
          <w:b/>
          <w:bCs/>
        </w:rPr>
        <w:t>Art. 38</w:t>
      </w:r>
      <w:r>
        <w:rPr/>
        <w:t xml:space="preserve"> </w:t>
        <w:br/>
        <w:t xml:space="preserve">Pentru persoanele internate pentru sevrajul complicat, dupa înlaturarea starii de urgenta internarea poate continua numai în cazul în care persoana solicita si semneaza angajamentul de la art. 36. </w:t>
        <w:br/>
        <w:br/>
      </w:r>
      <w:r>
        <w:rPr>
          <w:b/>
          <w:bCs/>
        </w:rPr>
        <w:t>Art. 39</w:t>
      </w:r>
      <w:r>
        <w:rPr/>
        <w:t xml:space="preserve"> </w:t>
        <w:br/>
        <w:t xml:space="preserve">1) Programenle de substitutie în ambulatoriu vor înceta prin reducerea progresiva a dozelor în una dintre urmatoarele situatii: </w:t>
        <w:br/>
        <w:t xml:space="preserve">a) persoana în cauza are trei rezultate pozitive consecutive la controalele periodice privind prezenta drogurilor ori a metabolitilor acestora în sânge si urina. </w:t>
        <w:br/>
        <w:t xml:space="preserve">b) personalul medical a luat o decizie în acest sens, datorita comportamentului si atitudinii necorespunzatoare a pacientului fata de personal sau fata de alti pacienti ori datorita unei contraindicatii medicale. </w:t>
        <w:br/>
        <w:t xml:space="preserve">c) la cererea pacientului </w:t>
        <w:br/>
        <w:t xml:space="preserve">în cazul în care o persoana a fost exclusa din programul de substitutie în ambulatoriu potrivit alin. 1 lit a) readmiterea poate fi rediscutata dupa 3 luni de la executare. </w:t>
        <w:br/>
        <w:br/>
      </w:r>
      <w:r>
        <w:rPr>
          <w:b/>
          <w:bCs/>
        </w:rPr>
        <w:t>Art. 40</w:t>
      </w:r>
      <w:r>
        <w:rPr/>
        <w:t xml:space="preserve"> </w:t>
        <w:br/>
        <w:t xml:space="preserve">1). Programele de prevenire a afectiunilor transmise pe cale sanguina constituie masuri de reducere a consecintelor consumului ilicit de droguri si se realizeaza prin acordarea de consiliere specifica si prin facilitarea accesului la instrumentar medical steril, precum seringi de unica folosinta. </w:t>
        <w:br/>
        <w:t xml:space="preserve">2) Includerea persoanelor în acest program se face la cerere. </w:t>
        <w:br/>
        <w:t xml:space="preserve">3) Persoanelor mentionate la alin 2). li se asigura confidentialitatea </w:t>
        <w:br/>
        <w:t xml:space="preserve">4) Persoana inclusa în programele de prevenire a afectiunilor transmise pe cale sanguina va primi o legitimatie care va cuprinde un cod de identificare si numele organizatiei care desfasoara programul. </w:t>
        <w:br/>
        <w:br/>
        <w:t>Ordinul nr.3032 privind colaborarea în domeniul educatiei si pregatirii antiinfractionale a elevilor, ordin publicat în Monitorul Oficial din 24 ianuarie 2002.</w:t>
      </w:r>
    </w:p>
    <w:p>
      <w:pPr>
        <w:pStyle w:val="Normal"/>
        <w:rPr/>
      </w:pPr>
      <w:r>
        <w:rPr/>
      </w:r>
    </w:p>
    <w:p>
      <w:pPr>
        <w:pStyle w:val="Normal"/>
        <w:ind w:left="75" w:right="75" w:hanging="0"/>
        <w:jc w:val="both"/>
        <w:rPr>
          <w:lang w:val="fr-FR"/>
        </w:rPr>
      </w:pPr>
      <w:r>
        <w:rPr>
          <w:b/>
          <w:bCs/>
          <w:lang w:val="fr-FR"/>
        </w:rPr>
        <w:t xml:space="preserve"> </w:t>
      </w:r>
      <w:r>
        <w:rPr>
          <w:b/>
          <w:bCs/>
          <w:lang w:val="fr-FR"/>
        </w:rPr>
        <w:t>Alte aspecte de ordin legislativ</w:t>
      </w:r>
    </w:p>
    <w:p>
      <w:pPr>
        <w:pStyle w:val="Normal"/>
        <w:ind w:left="75" w:right="75" w:hanging="0"/>
        <w:jc w:val="both"/>
        <w:rPr>
          <w:lang w:val="fr-FR"/>
        </w:rPr>
      </w:pPr>
      <w:r>
        <w:rPr>
          <w:lang w:val="fr-FR"/>
        </w:rPr>
        <w:t> </w:t>
      </w:r>
    </w:p>
    <w:p>
      <w:pPr>
        <w:pStyle w:val="Normal"/>
        <w:ind w:left="75" w:right="75" w:hanging="0"/>
        <w:jc w:val="both"/>
        <w:rPr/>
      </w:pPr>
      <w:r>
        <w:rPr/>
        <w:t xml:space="preserve">Sancţionarea traficului şi a altor operaţiuni ilicite cu substanţe aflate sub control naţional sunt prevăzute în capitolul 2 al </w:t>
      </w:r>
      <w:r>
        <w:rPr>
          <w:b/>
          <w:bCs/>
        </w:rPr>
        <w:t>Legii Nr.143 din 26 iulie 2000 PRIVIND COMBATEREA TRAFICULUI ŞI CONSUMULUI ILICIT DE DROGURI</w:t>
      </w:r>
      <w:r>
        <w:rPr/>
        <w:t xml:space="preserve">. Conform </w:t>
      </w:r>
      <w:r>
        <w:rPr>
          <w:i/>
          <w:iCs/>
        </w:rPr>
        <w:t>art.2 (alin1)</w:t>
      </w:r>
      <w:r>
        <w:rPr/>
        <w:t>: cultivarea, producerea, fabricarea, experimentarea, extragerea, prepararea, transformarea, oferirea, punerea în vânzare, vânzarea, distribuirea, livrarea sub orice titlu, trimiterea, transportul, procurarea, cumpărarea, deţinerea ori alte operaţiuni privind circulaţia drogurilor de risc, fără drept, se pedepsesc cu închisoarea de la 3 la 15 ani şi interzicerea unor drepturi.</w:t>
      </w:r>
    </w:p>
    <w:p>
      <w:pPr>
        <w:pStyle w:val="Normal"/>
        <w:ind w:left="75" w:right="75" w:hanging="0"/>
        <w:jc w:val="both"/>
        <w:rPr/>
      </w:pPr>
      <w:r>
        <w:rPr/>
        <w:t>Dacă faptele de mai sus au ca obiect droguri de mare risc, pedeapsa este închisoarea de la 3 la 15 ani şi interzicerea unor drepturi (</w:t>
      </w:r>
      <w:r>
        <w:rPr>
          <w:i/>
          <w:iCs/>
        </w:rPr>
        <w:t>art.2 alin2</w:t>
      </w:r>
      <w:r>
        <w:rPr/>
        <w:t>).</w:t>
      </w:r>
    </w:p>
    <w:p>
      <w:pPr>
        <w:pStyle w:val="Normal"/>
        <w:ind w:left="75" w:right="75" w:hanging="0"/>
        <w:jc w:val="both"/>
        <w:rPr/>
      </w:pPr>
      <w:r>
        <w:rPr/>
        <w:t xml:space="preserve">În </w:t>
      </w:r>
      <w:r>
        <w:rPr>
          <w:i/>
          <w:iCs/>
        </w:rPr>
        <w:t>art. 4</w:t>
      </w:r>
      <w:r>
        <w:rPr/>
        <w:t xml:space="preserve"> se prevede: cultivarea, producerea, fabricarea, experimentarea, extragerea, prepararea, transformarea, cumpărarea sau deţinerea de droguri pentru consum propriu, fără drept, se pedepseşte cu închisoarea de la 2 la 5 ani.</w:t>
      </w:r>
    </w:p>
    <w:p>
      <w:pPr>
        <w:pStyle w:val="Normal"/>
        <w:ind w:left="75" w:right="75" w:hanging="0"/>
        <w:jc w:val="both"/>
        <w:rPr/>
      </w:pPr>
      <w:r>
        <w:rPr/>
        <w:t xml:space="preserve">În </w:t>
      </w:r>
      <w:r>
        <w:rPr>
          <w:i/>
          <w:iCs/>
        </w:rPr>
        <w:t>art. 5</w:t>
      </w:r>
      <w:r>
        <w:rPr/>
        <w:t xml:space="preserve"> se arată că: punerea la dispoziţie, cu ştiinţă, cu orice titlu, a unui local, a unei locuinţe sau a oricărui alt loc amenajat, în care are acces publicul, pentru consumul ilicit de droguri ori tolerarea consumului ilicit în asemenea locuri se pedepseşte cu închisoarea de la 3 la 10 ani şi interzicerea unor drepturi.</w:t>
      </w:r>
    </w:p>
    <w:p>
      <w:pPr>
        <w:pStyle w:val="Normal"/>
        <w:ind w:left="75" w:right="75" w:hanging="0"/>
        <w:jc w:val="both"/>
        <w:rPr/>
      </w:pPr>
      <w:r>
        <w:rPr/>
        <w:t> </w:t>
      </w:r>
    </w:p>
    <w:p>
      <w:pPr>
        <w:pStyle w:val="Normal"/>
        <w:ind w:left="75" w:right="75" w:hanging="0"/>
        <w:jc w:val="both"/>
        <w:rPr/>
      </w:pPr>
      <w:r>
        <w:rPr/>
        <w:t> </w:t>
      </w:r>
      <w:r>
        <w:rPr>
          <w:b/>
          <w:bCs/>
        </w:rPr>
        <w:t>DE REŢINUT!!</w:t>
      </w:r>
    </w:p>
    <w:p>
      <w:pPr>
        <w:pStyle w:val="Normal"/>
        <w:ind w:left="75" w:right="75" w:hanging="0"/>
        <w:jc w:val="both"/>
        <w:rPr/>
      </w:pPr>
      <w:r>
        <w:rPr/>
        <w:t> </w:t>
      </w:r>
    </w:p>
    <w:p>
      <w:pPr>
        <w:pStyle w:val="Normal"/>
        <w:ind w:left="75" w:right="75" w:hanging="0"/>
        <w:jc w:val="both"/>
        <w:rPr/>
      </w:pPr>
      <w:r>
        <w:rPr>
          <w:b/>
          <w:bCs/>
        </w:rPr>
        <w:t xml:space="preserve">Nu se pedepseşte persoana </w:t>
      </w:r>
      <w:r>
        <w:rPr/>
        <w:t>care, mai înainte de a fi începută urmărirea penală denunţă autorităţilor competente participarea sa la o asociaţie sau înţelegerea în vederea comiterii uneia dintre infracţiunile prevăzute la art. 2-10, permiţând astfel identificarea şi tragerea la răspundere penală a celorlalţi participanţi. (</w:t>
      </w:r>
      <w:r>
        <w:rPr>
          <w:i/>
          <w:iCs/>
        </w:rPr>
        <w:t>art.15</w:t>
      </w:r>
      <w:r>
        <w:rPr/>
        <w:t>)</w:t>
      </w:r>
    </w:p>
    <w:p>
      <w:pPr>
        <w:pStyle w:val="Normal"/>
        <w:ind w:left="75" w:right="75" w:hanging="0"/>
        <w:jc w:val="both"/>
        <w:rPr/>
      </w:pPr>
      <w:r>
        <w:rPr/>
        <w:t xml:space="preserve">Conform </w:t>
      </w:r>
      <w:r>
        <w:rPr>
          <w:i/>
          <w:iCs/>
        </w:rPr>
        <w:t>art. 16</w:t>
      </w:r>
      <w:r>
        <w:rPr/>
        <w:t xml:space="preserve">: persoana care a comis una din infracţiunile prevăzute la art. 2-10, iar în timpul urmăririi penale denunţă şi facilitează identificarea şi tragerea la răspundere penală a altor persoane care au săvârşit infracţiuni legate de droguri beneficiază de </w:t>
      </w:r>
      <w:r>
        <w:rPr>
          <w:b/>
          <w:bCs/>
        </w:rPr>
        <w:t>reducerea la jumătate a limitelor pedepsei prevăzute de lege</w:t>
      </w:r>
      <w:r>
        <w:rPr/>
        <w:t>.</w:t>
      </w:r>
    </w:p>
    <w:p>
      <w:pPr>
        <w:pStyle w:val="Normal"/>
        <w:ind w:left="75" w:right="75" w:hanging="0"/>
        <w:jc w:val="both"/>
        <w:rPr/>
      </w:pPr>
      <w:r>
        <w:rPr/>
        <w:t xml:space="preserve">Drogurile şi alte bunuri care au făcut obiectul infracţiunilor prevăzute la art. 2-10 </w:t>
      </w:r>
      <w:r>
        <w:rPr>
          <w:b/>
          <w:bCs/>
        </w:rPr>
        <w:t>se confiscă</w:t>
      </w:r>
      <w:r>
        <w:rPr/>
        <w:t xml:space="preserve">, iar dacă acestea nu se găsesc, condamnatul este obligat la </w:t>
      </w:r>
      <w:r>
        <w:rPr>
          <w:b/>
          <w:bCs/>
        </w:rPr>
        <w:t>plata echivalentului lor în bani</w:t>
      </w:r>
      <w:r>
        <w:rPr/>
        <w:t>.(</w:t>
      </w:r>
      <w:r>
        <w:rPr>
          <w:i/>
          <w:iCs/>
        </w:rPr>
        <w:t>art.17, alin1</w:t>
      </w:r>
      <w:r>
        <w:rPr/>
        <w:t>)</w:t>
      </w:r>
    </w:p>
    <w:p>
      <w:pPr>
        <w:pStyle w:val="Normal"/>
        <w:ind w:left="75" w:right="75" w:hanging="0"/>
        <w:jc w:val="both"/>
        <w:rPr/>
      </w:pPr>
      <w:r>
        <w:rPr>
          <w:b/>
          <w:bCs/>
        </w:rPr>
        <w:t>Se confiscă</w:t>
      </w:r>
      <w:r>
        <w:rPr/>
        <w:t>, de asemenea, banii, valorile sau orice alte bunuri dobândite prin valorificarea drogurilor şi a altor bunuri. (art.17, alin2)</w:t>
      </w:r>
    </w:p>
    <w:p>
      <w:pPr>
        <w:pStyle w:val="Normal"/>
        <w:jc w:val="center"/>
        <w:rPr>
          <w:color w:val="FFFFFF"/>
        </w:rPr>
      </w:pPr>
      <w:r>
        <w:rPr>
          <w:color w:val="FFFFFF"/>
        </w:rPr>
        <w:drawing>
          <wp:inline distT="0" distB="0" distL="0" distR="0">
            <wp:extent cx="4857750" cy="838200"/>
            <wp:effectExtent l="0" t="0" r="0" b="0"/>
            <wp:docPr id="6"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8"/>
                    </pic:cNvPr>
                    <pic:cNvPicPr>
                      <a:picLocks noChangeAspect="1" noChangeArrowheads="1"/>
                    </pic:cNvPicPr>
                  </pic:nvPicPr>
                  <pic:blipFill>
                    <a:blip r:embed="rId17"/>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Impact">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563"/>
        </w:tabs>
        <w:ind w:left="1563" w:hanging="855"/>
      </w:pPr>
      <w:rPr>
        <w:rFonts w:ascii="Times New Roman" w:hAnsi="Times New Roman" w:cs="Times New Roman" w:hint="default"/>
      </w:rPr>
    </w:lvl>
  </w:abstractNum>
  <w:abstractNum w:abstractNumId="3">
    <w:lvl w:ilvl="0">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olor w:val="000000"/>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Style91">
    <w:name w:val="style9"/>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rFonts w:ascii="Arial" w:hAnsi="Arial" w:cs="Arial"/>
      <w:color w:val="FF99CC"/>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crietextbaza">
    <w:name w:val="scrietextbaza"/>
    <w:basedOn w:val="Normal"/>
    <w:qFormat/>
    <w:pPr>
      <w:spacing w:before="280" w:after="280"/>
    </w:pPr>
    <w:rPr/>
  </w:style>
  <w:style w:type="paragraph" w:styleId="TextBodyIndent">
    <w:name w:val="Body Text Indent"/>
    <w:basedOn w:val="Normal"/>
    <w:pPr>
      <w:ind w:left="60" w:hanging="0"/>
    </w:pPr>
    <w:rPr/>
  </w:style>
  <w:style w:type="paragraph" w:styleId="BodyTextIndent2">
    <w:name w:val="Body Text Indent 2"/>
    <w:basedOn w:val="Normal"/>
    <w:qFormat/>
    <w:pPr>
      <w:ind w:left="780" w:hanging="0"/>
    </w:pPr>
    <w:rPr>
      <w:rFonts w:ascii="Arial" w:hAnsi="Arial" w:cs="Arial"/>
      <w:szCs w:val="20"/>
    </w:rPr>
  </w:style>
  <w:style w:type="paragraph" w:styleId="BodyTextIndent3">
    <w:name w:val="Body Text Indent 3"/>
    <w:basedOn w:val="Normal"/>
    <w:qFormat/>
    <w:pPr>
      <w:ind w:left="708" w:hanging="0"/>
    </w:pPr>
    <w:rPr>
      <w:rFonts w:ascii="Arial" w:hAnsi="Arial" w:cs="Arial"/>
    </w:rPr>
  </w:style>
  <w:style w:type="paragraph" w:styleId="BodyText2">
    <w:name w:val="Body Text 2"/>
    <w:basedOn w:val="Normal"/>
    <w:qFormat/>
    <w:pPr/>
    <w:rPr>
      <w:rFonts w:ascii="Arial" w:hAnsi="Arial" w:cs="Arial"/>
      <w:sz w:val="18"/>
    </w:rPr>
  </w:style>
  <w:style w:type="paragraph" w:styleId="BodyText3">
    <w:name w:val="Body Text 3"/>
    <w:basedOn w:val="Normal"/>
    <w:qFormat/>
    <w:pPr>
      <w:jc w:val="center"/>
    </w:pPr>
    <w:rPr>
      <w:rFonts w:ascii="Arial" w:hAnsi="Arial" w:cs="Arial"/>
      <w:b/>
      <w:bCs/>
      <w:sz w:val="28"/>
    </w:rPr>
  </w:style>
  <w:style w:type="paragraph" w:styleId="Title">
    <w:name w:val="title"/>
    <w:basedOn w:val="Normal"/>
    <w:qFormat/>
    <w:pPr>
      <w:spacing w:before="280" w:after="280"/>
      <w:jc w:val="center"/>
    </w:pPr>
    <w:rPr>
      <w:rFonts w:ascii="New York" w:hAnsi="New York" w:cs="New York"/>
      <w:b/>
      <w:bCs/>
      <w:caps/>
      <w:color w:val="2E3443"/>
      <w:sz w:val="26"/>
      <w:szCs w:val="26"/>
    </w:rPr>
  </w:style>
  <w:style w:type="paragraph" w:styleId="Titlu">
    <w:name w:val="titlu"/>
    <w:basedOn w:val="Normal"/>
    <w:qFormat/>
    <w:pPr>
      <w:spacing w:before="280" w:after="280"/>
    </w:pPr>
    <w:rPr>
      <w:rFonts w:ascii="Arial" w:hAnsi="Arial" w:cs="Arial"/>
      <w:color w:val="333399"/>
      <w:sz w:val="33"/>
      <w:szCs w:val="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ghiman.3x.ro/amfetamina.html" TargetMode="External"/><Relationship Id="rId3" Type="http://schemas.openxmlformats.org/officeDocument/2006/relationships/hyperlink" Target="http://www.bughiman.3x.ro/cannabis.html" TargetMode="External"/><Relationship Id="rId4" Type="http://schemas.openxmlformats.org/officeDocument/2006/relationships/hyperlink" Target="http://www.bughiman.3x.ro/cocaina.html" TargetMode="External"/><Relationship Id="rId5" Type="http://schemas.openxmlformats.org/officeDocument/2006/relationships/hyperlink" Target="http://www.bughiman.3x.ro/extasy.html" TargetMode="External"/><Relationship Id="rId6" Type="http://schemas.openxmlformats.org/officeDocument/2006/relationships/hyperlink" Target="http://www.bughiman.3x.ro/heroina.html" TargetMode="External"/><Relationship Id="rId7" Type="http://schemas.openxmlformats.org/officeDocument/2006/relationships/hyperlink" Target="http://www.bughiman.3x.ro/ketamina.html" TargetMode="External"/><Relationship Id="rId8" Type="http://schemas.openxmlformats.org/officeDocument/2006/relationships/hyperlink" Target="http://www.bughiman.3x.ro/lsd.html" TargetMode="External"/><Relationship Id="rId9" Type="http://schemas.openxmlformats.org/officeDocument/2006/relationships/hyperlink" Target="http://www.bughiman.3x.ro/supradoza.html" TargetMode="External"/><Relationship Id="rId10" Type="http://schemas.openxmlformats.org/officeDocument/2006/relationships/hyperlink" Target="http://www.bughiman.3x.ro/nicotina.html" TargetMode="External"/><Relationship Id="rId11" Type="http://schemas.openxmlformats.org/officeDocument/2006/relationships/hyperlink" Target="http://www.bughiman.3x.ro/cocaina.html" TargetMode="External"/><Relationship Id="rId12" Type="http://schemas.openxmlformats.org/officeDocument/2006/relationships/hyperlink" Target="http://www.bughiman.3x.ro/extasy.html" TargetMode="External"/><Relationship Id="rId13" Type="http://schemas.openxmlformats.org/officeDocument/2006/relationships/hyperlink" Target="http://www.bughiman.3x.ro/heroina.html"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hyperlink" Target="http://www.referatele.or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9:29:00Z</dcterms:created>
  <dc:creator>florin</dc:creator>
  <dc:description/>
  <cp:keywords/>
  <dc:language>en-US</dc:language>
  <cp:lastModifiedBy>radu</cp:lastModifiedBy>
  <dcterms:modified xsi:type="dcterms:W3CDTF">2014-01-26T13:49:00Z</dcterms:modified>
  <cp:revision>13</cp:revision>
  <dc:subject/>
  <dc:title>TERMENII - DEPENDENŢĂ</dc:title>
</cp:coreProperties>
</file>