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180"/>
        <w:rPr>
          <w:u w:val="single"/>
        </w:rPr>
      </w:pPr>
      <w:r>
        <w:rPr>
          <w:u w:val="single"/>
        </w:rPr>
        <w:t>IMNUL</w:t>
      </w:r>
    </w:p>
    <w:p>
      <w:pPr>
        <w:pStyle w:val="TextBodyIndent"/>
        <w:ind w:left="-180" w:hanging="360"/>
        <w:rPr/>
      </w:pPr>
      <w:r>
        <w:rPr/>
        <w:t xml:space="preserve">   </w:t>
      </w:r>
      <w:r>
        <w:rPr/>
        <w:t>-  este o specie lirica prin care se prea mareste divinitatea , un erou, patria sau chiar un eveniment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este destinat a fi cantat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poezia „Destapta-te romane“ a fost scrisa de Andrei Muresanu in preajma revolutiei din 1848 si primul titlu a fost „Un rasunet“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muzica a fost compusa de Anton Pann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dupa 1989 a devenit imnul national al Romaniei care se canta la ocazi festive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peozia este un indemn adresat tuturor romanilor de a se ridica la lupta pentru infaptuirea idealului uniri si eliberari sociale si nationale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titlul este compus dintr-un verb la imperativ si un substantiv in vocativ si contine mesajul intregi poezi si anume necesitatea porniri la lupta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 xml:space="preserve">titlul este reluat in primul vers pentru a accentua mesajul 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metafora „somnul cel de moarte“ sugereaza starea de nepasare dar mai ales imposibilitatea eliberari de sub jugul „barbarilor tirani“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cele doua adverbe „acu ori niciodata“ arata ca este momentul favorabil ca poporul roman sa-si schimbe soarta cu una mai buna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 xml:space="preserve">poetul aminteste de originea latina a poporului roman care a mostenit de la strabuni curajul su eroizmul 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numele lui Traian, „triumfator in lupte“ devine simbolul victoriei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enumeratia „batrani, barbati, juni, tineri“ precum si comparatia „stau ca brazi in munte, sari ca lupi in stana“ arata hotararea intregului popor de a porni la lupta cu un deosebit curaj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invocarea celor trei mari voevozi „Mihai, Stefan, Corvin“ sugereaza cele trei provinci Muntenia, Moldova si Ardealul care au luptat mereu pentru independenta tari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intregul popor roman este hotarat sa faca supremul sacrificiu pentru tara avand deviza „viata in libertate ori moarte“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se aminteste se unirea Moldovei cu Muntenia dar careia nu i s-a putut alatura Ardealul desi romani jura „sa fim pururea frati“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o imagine artistica deosebit de expresiva este aceea a tari personificate „o mama vaduvita“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epitetul vaduvita sugereaza neintregirea tari si destramarea primei uniri a lui „Mihai cel Mare“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tara-mama ii blestema pe tradatorii care „s-ar retrage din gloriosul loc“ cand li se va cere sa treaca „prin sabie si foc“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poetul aminteste se perioadele de grea cumpana din istroria poporului roman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se face referire la luptele cu turci „iataganul barbarei semiluni“ precum si de asuprirea poporului roman „n-ajunse despotizmul...al carui jug din seculi ca vitele-l purtam“.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apare un alt pericol acela al pierderi limbi romane dar poporul este gata sa faca supremul sacrificiu caci „morti nu mai o dam“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mesajul este adresat tuturor romanilor din patru unghiuri pentru a se uni in lupta de infatuire a idealului national</w:t>
      </w:r>
    </w:p>
    <w:p>
      <w:pPr>
        <w:pStyle w:val="Normal"/>
        <w:numPr>
          <w:ilvl w:val="0"/>
          <w:numId w:val="2"/>
        </w:numPr>
        <w:ind w:left="180" w:hanging="180"/>
        <w:rPr/>
      </w:pPr>
      <w:r>
        <w:rPr/>
        <w:t>se aminteste inca odata  de jertfa suprema a intregului popor „Murim mai bine in lupta cu glorie deplina// Decat sa fim sclavi iarasi in vechiul nost-pamant“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ind w:left="180" w:hanging="180"/>
        <w:rPr/>
      </w:pPr>
      <w:r>
        <w:rPr/>
        <w:t>poetul foloseste un ton solemn iar pentru tranzmiterea mesajului s-a folosit o varietate de mijloace artistice, precum metafora „somnul cel de moarte“, simbolul „Traian“, comparatia „ca brazi“, personificarea „mama vduvita“ si invocatia „Mihai, Stefan, Corvin“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360" w:leader="none"/>
        </w:tabs>
        <w:ind w:left="180" w:hanging="180"/>
        <w:rPr/>
      </w:pPr>
      <w:r>
        <w:rPr/>
        <w:t>Poezia este structurata pe strofe fiecare avan d cate 4 versuri cu rima incrucisata, ritm iambic si masura versurilor de 14-13 silabe.</w:t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1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2:54:00Z</dcterms:created>
  <dc:creator>User</dc:creator>
  <dc:description/>
  <cp:keywords/>
  <dc:language>en-US</dc:language>
  <cp:lastModifiedBy>SpOk3n</cp:lastModifiedBy>
  <cp:lastPrinted>2003-05-02T14:42:00Z</cp:lastPrinted>
  <dcterms:modified xsi:type="dcterms:W3CDTF">2013-06-20T20:11:00Z</dcterms:modified>
  <cp:revision>4</cp:revision>
  <dc:subject/>
  <dc:title>                               IMNUL</dc:title>
</cp:coreProperties>
</file>