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Tudor Petrican este personajul principal al romanului “Invitatie la vals” al lui Mihail Drumes. Desi acest roman  prezinta povestea tragica de iubire intre Tudor si Mihaela, o tanara pe care o intalneste intamplator, fragmentul dat reprezinta un episod din viata de licean a baiatului, care ii evidentiaza in primul rand taria de caracter.</w:t>
      </w:r>
    </w:p>
    <w:p>
      <w:pPr>
        <w:pStyle w:val="Normal"/>
        <w:ind w:firstLine="720"/>
        <w:rPr/>
      </w:pPr>
      <w:r>
        <w:rPr/>
        <w:t>In ceea ce priveste portretul acestuia, autorul nu prezinta elemente de portret fizic, atentia fiind orientata spre trasaturile morale.</w:t>
      </w:r>
    </w:p>
    <w:p>
      <w:pPr>
        <w:pStyle w:val="Normal"/>
        <w:rPr/>
      </w:pPr>
      <w:r>
        <w:rPr/>
        <w:tab/>
        <w:t xml:space="preserve">Din faptul ca s-a ridicat in picioare, in timp ce profesorul explica despre moartea lui Brancoveanu, reiese in mod indirect curajul pe care elevul  l-a avut, in acele timpuri  fiind nepermise completarile la informatiile data de profesori. Totodata, autocaracterizarea sugereaza ideea de sigurata pe sine “am replicat semet pe ton sigur”, “am continuat, senin, fara tremur in glas.”. </w:t>
      </w:r>
    </w:p>
    <w:p>
      <w:pPr>
        <w:pStyle w:val="Normal"/>
        <w:rPr/>
      </w:pPr>
      <w:r>
        <w:rPr/>
        <w:tab/>
        <w:t xml:space="preserve">De asemenea, in secventa “Mi-a parut bine ca-mi pusese aceasta intrebare…Colegii aveau prilejul sa afle ca eu nu ma margineam doar la… manualul de scoala, ca ei, ci aprofundam materia citind carti de specialitate. “, Tudor vrea sa-si arate superioritatea fata de ceilalti colegi, iar prin secventa “Sarmanul dascal s-a vazut silit sa adauge” este sugerata superioritatea si fata de profesor, care a ramas uimit de interventia elevului. </w:t>
      </w:r>
      <w:bookmarkStart w:id="0" w:name="_GoBack"/>
      <w:bookmarkEnd w:id="0"/>
    </w:p>
    <w:p>
      <w:pPr>
        <w:pStyle w:val="Normal"/>
        <w:rPr/>
      </w:pPr>
      <w:r>
        <w:rPr/>
        <w:tab/>
        <w:t>Desi nararea se face din perspectiva lui Petrican, care vede adaugarea acelui amanunt referitor la Brancoveanu ca pe un triumf in fata intregii clase, acesta recunoaste ca raspunsul profesorului “Trebuie sa stii, Petrican, ca aici eu nu predau cursuri universitare” a fost “o punere la punct care il salva”. Mandria ii este afectata , asa ca in pauza, din  dorinta de a brava , el spune despre profesor “Habar n-are de istorie!”. Prin curajul sau s-a facut remarcat, acesta observand “am suras superior colegilor care s-au strans cerc in juru-mi ca sa ma felicite pentru  stiinta mea”.</w:t>
      </w:r>
    </w:p>
    <w:p>
      <w:pPr>
        <w:pStyle w:val="Normal"/>
        <w:rPr/>
      </w:pPr>
      <w:r>
        <w:rPr/>
        <w:tab/>
        <w:t xml:space="preserve">La finalul fragmentului, Tudor Petrican, dandu-si seama de obraznicia sa, totusi afirma ca aceasta siguranta pe sine nu si-o manifesta numai la orele de istorie, ci si “cu alti profesori [..] care nu stapanesc destul de bine material specialitatii lor. </w:t>
      </w:r>
    </w:p>
    <w:p>
      <w:pPr>
        <w:pStyle w:val="Normal"/>
        <w:widowControl/>
        <w:bidi w:val="0"/>
        <w:spacing w:lineRule="auto" w:line="276" w:before="0" w:after="200"/>
        <w:jc w:val="left"/>
        <w:rPr/>
      </w:pPr>
      <w:r>
        <w:rPr/>
        <w:tab/>
        <w:t xml:space="preserve">Consider ca Tudor Petrican poate reprezenta un model de curaj, inteligenta si siguranta pentru alti elevi, insa, ca toate persoanele, acesta are si defecte, cum ar fi laudarosenia si dorinta de a brava in momentele nepotrivite.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ages>1</Pages>
  <Words>354</Words>
  <Characters>2018</Characters>
  <CharactersWithSpaces>236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5:24:00Z</dcterms:created>
  <dc:creator>cosmin</dc:creator>
  <dc:description/>
  <dc:language>en-US</dc:language>
  <cp:lastModifiedBy>cosmin</cp:lastModifiedBy>
  <dcterms:modified xsi:type="dcterms:W3CDTF">2013-12-09T1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