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     </w:t>
      </w:r>
      <w:r>
        <w:rPr>
          <w:rFonts w:ascii="0" w:hAnsi="0"/>
          <w:sz w:val="20"/>
        </w:rPr>
        <w:t>Vasile Voiculescu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                                                                                  </w:t>
      </w:r>
      <w:r>
        <w:rPr>
          <w:rFonts w:ascii="0" w:hAnsi="0"/>
          <w:sz w:val="20"/>
        </w:rPr>
        <w:t>Ciobanila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       </w:t>
      </w:r>
    </w:p>
    <w:p>
      <w:pPr>
        <w:pStyle w:val="Normal"/>
        <w:bidi w:val="0"/>
        <w:jc w:val="left"/>
        <w:rPr>
          <w:rFonts w:ascii="0" w:hAnsi="0"/>
          <w:sz w:val="20"/>
        </w:rPr>
      </w:pPr>
      <w:r>
        <w:rPr>
          <w:rFonts w:ascii="0" w:hAnsi="0"/>
          <w:sz w:val="20"/>
        </w:rPr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Rezumat: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>Samson un caine ciobanesc fiind bolnav este abandonat de baci intrun sat.Cainele a mers un pic pe drum,pana a vazut o cladire:era o scoala. El credea ca copiii erau mieii si dascalul baciul.Prima data copiii s-au speriat de el...dar apoi le-a fost drag de acesta.Invatatorul a adoptat catelul.Acestia i-au pus numele Ciobanila.Ciobanila era un catel cuminte.Iarna mergea cu copiii la colindat,iar vara pe camp.Cu toate acestea..catelul nu putea uita de vechea s-a familie.</w:t>
      </w:r>
    </w:p>
    <w:p>
      <w:pPr>
        <w:pStyle w:val="Normal"/>
        <w:bidi w:val="0"/>
        <w:jc w:val="left"/>
        <w:rPr/>
      </w:pPr>
      <w:r>
        <w:rPr>
          <w:rFonts w:ascii="0" w:hAnsi="0"/>
          <w:sz w:val="20"/>
        </w:rPr>
        <w:t xml:space="preserve">    </w:t>
      </w:r>
      <w:r>
        <w:rPr>
          <w:rFonts w:ascii="0" w:hAnsi="0"/>
          <w:sz w:val="20"/>
        </w:rPr>
        <w:t>Intr-o zi ,pe neasteptate ,turma lui veche ,trecu pe acolo,cu baciul in frunte.Vazandu-i ,fara sa se uite inapoi,Ciobanila o lua la fuga spre ei.I-a sarit in brate baciului si a plecat impreuna cu e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