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>
          <w:rFonts w:cs="Arial" w:ascii="Arial" w:hAnsi="Arial"/>
          <w:sz w:val="32"/>
          <w:szCs w:val="32"/>
        </w:rPr>
        <w:t>Printul Fericit – rezumat scur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cs="Arial" w:ascii="Arial" w:hAnsi="Arial"/>
          <w:sz w:val="32"/>
          <w:szCs w:val="32"/>
          <w:lang w:val="fr-FR"/>
        </w:rPr>
        <w:t>Printul Fericit traia intr-un palat, unde zidurile inalte care-l inconjurau l-au ferit de mizeria si uratenia cetatii in care a trait. Era cea mai stralucitoare si brilianta statuie din acel orasel.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cs="Arial" w:ascii="Arial" w:hAnsi="Arial"/>
          <w:sz w:val="32"/>
          <w:szCs w:val="32"/>
          <w:lang w:val="fr-FR"/>
        </w:rPr>
        <w:t>Intr-o toamna, un randunel intarziat se odihni pentru o noapte la picioarele statuii. Printul il ruga pe randunel sa le duca oamenilor sarmani aurul, rubinul si safirele care-i impodobeau statuia. Astfel ii scapa de greutati pe croitoreasa cu un copil bolnav, pe studentul sarac, pe fetita trimisa sa vanda chibrituri.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cs="Arial" w:ascii="Arial" w:hAnsi="Arial"/>
          <w:sz w:val="32"/>
          <w:szCs w:val="32"/>
          <w:lang w:val="fr-FR"/>
        </w:rPr>
        <w:t>Inghetul ii este insa fatal micului randunel, iar tristetea frange inima de plumb a printului. Statuia, nemaiavand stralucire si maretie, este topita din ordinul primarului orasului, care planuiest sa inalte una cu propria sa infatisare. Doar inima din plumb ramane neatinsa, iar mesterul topitor o asaza alaturi de corpul randunelului inghetat. Astfel, cei doi prieteni raman impreuna si dupa moar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11:00Z</dcterms:created>
  <dc:creator>ada</dc:creator>
  <dc:description/>
  <cp:keywords/>
  <dc:language>en-US</dc:language>
  <cp:lastModifiedBy>user</cp:lastModifiedBy>
  <dcterms:modified xsi:type="dcterms:W3CDTF">2014-12-13T15:15:00Z</dcterms:modified>
  <cp:revision>3</cp:revision>
  <dc:subject/>
  <dc:title>                                  Printul Fericit – rezumat scurt</dc:title>
</cp:coreProperties>
</file>