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jc w:val="center"/>
        <w:rPr>
          <w:b/>
          <w:b/>
          <w:sz w:val="32"/>
          <w:szCs w:val="32"/>
        </w:rPr>
      </w:pPr>
      <w:r>
        <w:rPr>
          <w:b/>
          <w:sz w:val="32"/>
          <w:szCs w:val="32"/>
        </w:rPr>
        <w:t>Piciul</w:t>
      </w:r>
    </w:p>
    <w:p>
      <w:pPr>
        <w:pStyle w:val="Normal"/>
        <w:jc w:val="center"/>
        <w:rPr>
          <w:b/>
          <w:b/>
          <w:sz w:val="32"/>
          <w:szCs w:val="32"/>
        </w:rPr>
      </w:pPr>
      <w:r>
        <w:rPr>
          <w:b/>
          <w:sz w:val="32"/>
          <w:szCs w:val="32"/>
        </w:rPr>
        <w:t>De Alphonse Daudet</w:t>
      </w:r>
    </w:p>
    <w:p>
      <w:pPr>
        <w:pStyle w:val="Normal"/>
        <w:rPr>
          <w:b/>
          <w:b/>
          <w:sz w:val="32"/>
          <w:szCs w:val="32"/>
        </w:rPr>
      </w:pPr>
      <w:r>
        <w:rPr>
          <w:b/>
          <w:sz w:val="32"/>
          <w:szCs w:val="32"/>
        </w:rPr>
      </w:r>
    </w:p>
    <w:p>
      <w:pPr>
        <w:pStyle w:val="Normal"/>
        <w:rPr/>
      </w:pPr>
      <w:r>
        <w:rPr/>
      </w:r>
    </w:p>
    <w:p>
      <w:pPr>
        <w:pStyle w:val="Normal"/>
        <w:jc w:val="both"/>
        <w:rPr/>
      </w:pPr>
      <w:r>
        <w:rPr>
          <w:sz w:val="28"/>
          <w:szCs w:val="28"/>
        </w:rPr>
        <w:t xml:space="preserve">  </w:t>
      </w:r>
      <w:r>
        <w:rPr>
          <w:sz w:val="28"/>
          <w:szCs w:val="28"/>
        </w:rPr>
        <w:t>Familia Eyssette locuieste intr-o fabrica. Domnul Eyssette  are probleme financiare si vinde fabrica. Toti se muta la Lyon cu exceptia baiatului cel mare , care este abate si sta la biserica. Ceilalti doi baieti: Daniel si Jacques  merg la Lyon . Doamna Eyssette il da pe Daniel la scoala, iar Jacques il ajuta pe tatal sau. Daniel incepe scoala, iar colegii lui il poreclesc piciul. Abatele moare, iar familia  se  desparte tot din cauza banilor. Mama sta la  fratele ei, Jacques isi gaseste de lucru, iar Daniel este trimis in alt oras, pentru un post de pedagog. Piciul se descurca bine ca pedagog si toti sunt multumiti de el. Directorul isi sarbatoreste ziua la un picnic si piciul ii scrie o poezie. Fiul marchizului Boucoyran este obraznic, iar Daniel il pedepseste. Acesta are probleme cu tatal elevului. Prietenul lui Daniel, Roger l-a  rugat sa-i scrie cateva  scrisori de  dragoste pentru o fata, dar directorul intelege ca piciul i le trimitea Ceciliei si il  da afara. Piciul  vrea sa se omoare,  dar abatele Germane, il face sa se razgandeasca . El ii da piciului bani  sa-si plateasca datoriile si bani de drum. Daniel merge la fratele sau Jacques la Paris. Jacques il primeste frumos si ii povesteste cum a ajuns la Paris, in timp ce piciul mananca. Fratele lui imparte banii castigati cu  acesta. Jacques ii povesteste despre vecina lor Cuc-Alb. Cei doi baieti merg in vizita la prietenul lor Pierrotte, unde piciul se indragosteste de fata acestuia, Camille si recita o poezie scrisa de el. Pierrotte este de acord ca piciul sa se insoare cu fata sa si ii spune ca poate vinde portelanuri pentru  a-si face o situatie. Piciul  nu este multumit, iar vecina lui, Irma Borel  il convinge sa fie actor alaturi de ea. Aceasta ii distruge toate amintirile de la Camille. Fratele piciului se  intoarce  bolnav din calatoria cu domnul Lalouette. El il  desparte, pe pici, de Irma Borel si il impaca cu Camille. Dupa un timp moare, iar piciul se imbolnaveste si el. Mama lui il viziteaza , iar copilul afla ca aceasta a orbit. Camille il ingrijeste  pe pici, iar el se vindeca. Pierrotte le da tinerilor o hartie in care este scris ca acestia  sunt succesorii casei Lalouett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6:17:00Z</dcterms:created>
  <dc:creator>http://referat.clopotel.ro</dc:creator>
  <dc:description>referat.clopotel.ro</dc:description>
  <cp:keywords>referat referat.clopotel.ro</cp:keywords>
  <dc:language>en-US</dc:language>
  <cp:lastModifiedBy>User</cp:lastModifiedBy>
  <dcterms:modified xsi:type="dcterms:W3CDTF">2009-02-09T10:18:00Z</dcterms:modified>
  <cp:revision>2</cp:revision>
  <dc:subject>referat.clopotel.ro</dc:subject>
  <dc:title>                       referat.clopotel.ro                   </dc:title>
</cp:coreProperties>
</file>