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spacing w:lineRule="atLeast" w:line="252"/>
        <w:rPr>
          <w:rFonts w:ascii="Arial" w:hAnsi="Arial" w:eastAsia="Times New Roman" w:cs="Arial"/>
          <w:b/>
          <w:b/>
          <w:sz w:val="28"/>
          <w:lang w:val="en-US"/>
        </w:rPr>
      </w:pPr>
      <w:r>
        <w:rPr>
          <w:rFonts w:eastAsia="Arial" w:cs="Arial" w:ascii="Arial" w:hAnsi="Arial"/>
          <w:b/>
          <w:sz w:val="28"/>
          <w:lang w:val="ro-RO"/>
        </w:rPr>
        <w:t xml:space="preserve">                       </w:t>
      </w:r>
      <w:r>
        <w:rPr>
          <w:rFonts w:eastAsia="Times New Roman" w:cs="Arial" w:ascii="Arial" w:hAnsi="Arial"/>
          <w:b/>
          <w:sz w:val="28"/>
          <w:lang w:val="en-US"/>
        </w:rPr>
        <w:t>Referat la disciplina</w:t>
      </w:r>
    </w:p>
    <w:p>
      <w:pPr>
        <w:pStyle w:val="Normal"/>
        <w:spacing w:lineRule="atLeast" w:line="252"/>
        <w:ind w:left="720" w:hanging="0"/>
        <w:jc w:val="center"/>
        <w:rPr>
          <w:rFonts w:ascii="Arial" w:hAnsi="Arial" w:eastAsia="Times New Roman" w:cs="Arial"/>
          <w:b/>
          <w:b/>
          <w:sz w:val="28"/>
          <w:lang w:val="en-US"/>
        </w:rPr>
      </w:pPr>
      <w:r>
        <w:rPr>
          <w:rFonts w:eastAsia="Times New Roman" w:cs="Arial" w:ascii="Arial" w:hAnsi="Arial"/>
          <w:b/>
          <w:sz w:val="28"/>
          <w:lang w:val="en-US"/>
        </w:rPr>
      </w:r>
    </w:p>
    <w:p>
      <w:pPr>
        <w:pStyle w:val="Normal"/>
        <w:jc w:val="left"/>
        <w:rPr>
          <w:rFonts w:eastAsia="Times New Roman"/>
          <w:sz w:val="24"/>
          <w:lang w:val="en-US"/>
        </w:rPr>
      </w:pPr>
      <w:r>
        <w:rPr>
          <w:rFonts w:eastAsia="Arial CE;Arial" w:cs="Arial CE;Arial" w:ascii="Arial CE;Arial" w:hAnsi="Arial CE;Arial"/>
          <w:b/>
          <w:sz w:val="28"/>
          <w:lang w:val="ro-RO"/>
        </w:rPr>
        <w:tab/>
        <w:tab/>
        <w:t>DREPT SI LEGISLATIE IN TURISM SI AGROTURISM</w:t>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jc w:val="left"/>
        <w:rPr>
          <w:rFonts w:eastAsia="Times New Roman"/>
          <w:sz w:val="24"/>
          <w:lang w:val="en-US"/>
        </w:rPr>
      </w:pPr>
      <w:r>
        <w:rPr>
          <w:rFonts w:eastAsia="Times New Roman"/>
          <w:sz w:val="24"/>
          <w:lang w:val="en-US"/>
        </w:rPr>
      </w:r>
    </w:p>
    <w:p>
      <w:pPr>
        <w:pStyle w:val="Normal"/>
        <w:rPr>
          <w:rFonts w:ascii="Times New Roman CE;Times New Roman" w:hAnsi="Times New Roman CE;Times New Roman" w:eastAsia="Times New Roman CE;Times New Roman" w:cs="Times New Roman CE;Times New Roman"/>
          <w:sz w:val="24"/>
          <w:lang w:val="ro-RO"/>
        </w:rPr>
      </w:pPr>
      <w:r>
        <w:rPr>
          <w:rFonts w:eastAsia="Times New Roman CE;Times New Roman" w:cs="Times New Roman CE;Times New Roman" w:ascii="Times New Roman CE;Times New Roman" w:hAnsi="Times New Roman CE;Times New Roman"/>
          <w:sz w:val="24"/>
          <w:lang w:val="ro-RO"/>
        </w:rPr>
        <w:t xml:space="preserve">  </w:t>
      </w:r>
    </w:p>
    <w:p>
      <w:pPr>
        <w:pStyle w:val="Normal"/>
        <w:rPr>
          <w:rFonts w:ascii="Times New Roman CE;Times New Roman" w:hAnsi="Times New Roman CE;Times New Roman" w:eastAsia="Times New Roman CE;Times New Roman" w:cs="Times New Roman CE;Times New Roman"/>
          <w:sz w:val="24"/>
          <w:lang w:val="ro-RO"/>
        </w:rPr>
      </w:pPr>
      <w:r>
        <w:rPr>
          <w:rFonts w:eastAsia="Times New Roman CE;Times New Roman" w:cs="Times New Roman CE;Times New Roman" w:ascii="Times New Roman CE;Times New Roman" w:hAnsi="Times New Roman CE;Times New Roman"/>
          <w:sz w:val="24"/>
          <w:lang w:val="ro-RO"/>
        </w:rPr>
      </w:r>
    </w:p>
    <w:p>
      <w:pPr>
        <w:pStyle w:val="Normal"/>
        <w:rPr>
          <w:rFonts w:ascii="Times New Roman CE;Times New Roman" w:hAnsi="Times New Roman CE;Times New Roman" w:eastAsia="Times New Roman CE;Times New Roman" w:cs="Times New Roman CE;Times New Roman"/>
          <w:sz w:val="24"/>
          <w:lang w:val="ro-RO"/>
        </w:rPr>
      </w:pPr>
      <w:r>
        <w:rPr>
          <w:rFonts w:eastAsia="Times New Roman CE;Times New Roman" w:cs="Times New Roman CE;Times New Roman" w:ascii="Times New Roman CE;Times New Roman" w:hAnsi="Times New Roman CE;Times New Roman"/>
          <w:sz w:val="24"/>
          <w:lang w:val="ro-RO"/>
        </w:rPr>
      </w:r>
    </w:p>
    <w:p>
      <w:pPr>
        <w:pStyle w:val="Normal"/>
        <w:rPr>
          <w:rFonts w:ascii="Times New Roman CE;Times New Roman" w:hAnsi="Times New Roman CE;Times New Roman" w:eastAsia="Times New Roman CE;Times New Roman" w:cs="Times New Roman CE;Times New Roman"/>
          <w:sz w:val="24"/>
          <w:lang w:val="ro-RO"/>
        </w:rPr>
      </w:pPr>
      <w:r>
        <w:rPr>
          <w:rFonts w:eastAsia="Times New Roman CE;Times New Roman" w:cs="Times New Roman CE;Times New Roman" w:ascii="Times New Roman CE;Times New Roman" w:hAnsi="Times New Roman CE;Times New Roman"/>
          <w:sz w:val="24"/>
          <w:lang w:val="ro-RO"/>
        </w:rPr>
      </w:r>
    </w:p>
    <w:p>
      <w:pPr>
        <w:pStyle w:val="Normal"/>
        <w:rPr>
          <w:rFonts w:ascii="Times New Roman CE;Times New Roman" w:hAnsi="Times New Roman CE;Times New Roman" w:eastAsia="Times New Roman CE;Times New Roman" w:cs="Times New Roman CE;Times New Roman"/>
          <w:b/>
          <w:b/>
          <w:bCs/>
          <w:sz w:val="32"/>
          <w:szCs w:val="32"/>
          <w:u w:val="none"/>
          <w:lang w:val="ro-RO"/>
        </w:rPr>
      </w:pPr>
      <w:r>
        <w:rPr>
          <w:rFonts w:eastAsia="Times New Roman CE;Times New Roman" w:cs="Times New Roman CE;Times New Roman" w:ascii="Times New Roman CE;Times New Roman" w:hAnsi="Times New Roman CE;Times New Roman"/>
          <w:b/>
          <w:bCs/>
          <w:sz w:val="32"/>
          <w:szCs w:val="32"/>
          <w:u w:val="none"/>
          <w:lang w:val="ro-RO"/>
        </w:rPr>
        <w:t xml:space="preserve">         </w:t>
      </w:r>
    </w:p>
    <w:p>
      <w:pPr>
        <w:pStyle w:val="Normal"/>
        <w:rPr>
          <w:rFonts w:ascii="Times New Roman CE;Times New Roman" w:hAnsi="Times New Roman CE;Times New Roman" w:eastAsia="Times New Roman CE;Times New Roman" w:cs="Times New Roman CE;Times New Roman"/>
          <w:b/>
          <w:b/>
          <w:bCs/>
          <w:sz w:val="32"/>
          <w:szCs w:val="32"/>
          <w:u w:val="none"/>
          <w:lang w:val="ro-RO"/>
        </w:rPr>
      </w:pPr>
      <w:r>
        <w:rPr>
          <w:rFonts w:eastAsia="Times New Roman CE;Times New Roman" w:cs="Times New Roman CE;Times New Roman" w:ascii="Times New Roman CE;Times New Roman" w:hAnsi="Times New Roman CE;Times New Roman"/>
          <w:b/>
          <w:bCs/>
          <w:sz w:val="32"/>
          <w:szCs w:val="32"/>
          <w:u w:val="none"/>
          <w:lang w:val="ro-RO"/>
        </w:rPr>
      </w:r>
    </w:p>
    <w:p>
      <w:pPr>
        <w:pStyle w:val="Normal"/>
        <w:rPr>
          <w:rFonts w:ascii="Times New Roman CE;Times New Roman" w:hAnsi="Times New Roman CE;Times New Roman" w:eastAsia="Times New Roman CE;Times New Roman" w:cs="Times New Roman CE;Times New Roman"/>
          <w:b/>
          <w:b/>
          <w:bCs/>
          <w:sz w:val="32"/>
          <w:szCs w:val="32"/>
          <w:u w:val="none"/>
          <w:lang w:val="ro-RO"/>
        </w:rPr>
      </w:pPr>
      <w:r>
        <w:rPr>
          <w:rFonts w:eastAsia="Times New Roman CE;Times New Roman" w:cs="Times New Roman CE;Times New Roman" w:ascii="Times New Roman CE;Times New Roman" w:hAnsi="Times New Roman CE;Times New Roman"/>
          <w:b/>
          <w:bCs/>
          <w:sz w:val="32"/>
          <w:szCs w:val="32"/>
          <w:u w:val="none"/>
          <w:lang w:val="ro-RO"/>
        </w:rPr>
        <w:t xml:space="preserve">        </w:t>
      </w:r>
    </w:p>
    <w:p>
      <w:pPr>
        <w:pStyle w:val="Normal"/>
        <w:rPr>
          <w:rFonts w:ascii="Times New Roman CE;Times New Roman" w:hAnsi="Times New Roman CE;Times New Roman" w:eastAsia="Times New Roman CE;Times New Roman" w:cs="Times New Roman CE;Times New Roman"/>
          <w:b/>
          <w:b/>
          <w:bCs/>
          <w:sz w:val="32"/>
          <w:szCs w:val="32"/>
          <w:u w:val="none"/>
          <w:lang w:val="ro-RO"/>
        </w:rPr>
      </w:pPr>
      <w:r>
        <w:rPr>
          <w:rFonts w:eastAsia="Times New Roman CE;Times New Roman" w:cs="Times New Roman CE;Times New Roman" w:ascii="Times New Roman CE;Times New Roman" w:hAnsi="Times New Roman CE;Times New Roman"/>
          <w:b/>
          <w:bCs/>
          <w:sz w:val="32"/>
          <w:szCs w:val="32"/>
          <w:u w:val="none"/>
          <w:lang w:val="ro-RO"/>
        </w:rPr>
      </w:r>
    </w:p>
    <w:p>
      <w:pPr>
        <w:pStyle w:val="Normal"/>
        <w:rPr>
          <w:rFonts w:ascii="Times New Roman CE;Times New Roman" w:hAnsi="Times New Roman CE;Times New Roman" w:eastAsia="Times New Roman CE;Times New Roman" w:cs="Times New Roman CE;Times New Roman"/>
          <w:b/>
          <w:b/>
          <w:bCs/>
          <w:sz w:val="32"/>
          <w:szCs w:val="32"/>
          <w:u w:val="none"/>
          <w:lang w:val="ro-RO"/>
        </w:rPr>
      </w:pPr>
      <w:r>
        <w:rPr>
          <w:rFonts w:eastAsia="Times New Roman CE;Times New Roman" w:cs="Times New Roman CE;Times New Roman" w:ascii="Times New Roman CE;Times New Roman" w:hAnsi="Times New Roman CE;Times New Roman"/>
          <w:b/>
          <w:bCs/>
          <w:sz w:val="32"/>
          <w:szCs w:val="32"/>
          <w:u w:val="none"/>
          <w:lang w:val="ro-RO"/>
        </w:rPr>
      </w:r>
    </w:p>
    <w:p>
      <w:pPr>
        <w:pStyle w:val="Normal"/>
        <w:rPr>
          <w:rFonts w:ascii="Times New Roman CE;Times New Roman" w:hAnsi="Times New Roman CE;Times New Roman" w:eastAsia="Times New Roman CE;Times New Roman" w:cs="Times New Roman CE;Times New Roman"/>
          <w:b/>
          <w:b/>
          <w:bCs/>
          <w:sz w:val="32"/>
          <w:szCs w:val="32"/>
          <w:u w:val="none"/>
          <w:lang w:val="ro-RO"/>
        </w:rPr>
      </w:pPr>
      <w:r>
        <w:rPr>
          <w:rFonts w:eastAsia="Times New Roman CE;Times New Roman" w:cs="Times New Roman CE;Times New Roman" w:ascii="Times New Roman CE;Times New Roman" w:hAnsi="Times New Roman CE;Times New Roman"/>
          <w:b/>
          <w:bCs/>
          <w:sz w:val="32"/>
          <w:szCs w:val="32"/>
          <w:u w:val="none"/>
          <w:lang w:val="ro-RO"/>
        </w:rPr>
      </w:r>
    </w:p>
    <w:p>
      <w:pPr>
        <w:pStyle w:val="Normal"/>
        <w:rPr>
          <w:rFonts w:ascii="Times New Roman CE;Times New Roman" w:hAnsi="Times New Roman CE;Times New Roman" w:eastAsia="Times New Roman CE;Times New Roman" w:cs="Times New Roman CE;Times New Roman"/>
          <w:b/>
          <w:b/>
          <w:bCs/>
          <w:sz w:val="32"/>
          <w:szCs w:val="32"/>
          <w:u w:val="none"/>
          <w:lang w:val="ro-RO"/>
        </w:rPr>
      </w:pPr>
      <w:r>
        <w:rPr>
          <w:rFonts w:eastAsia="Times New Roman CE;Times New Roman" w:cs="Times New Roman CE;Times New Roman" w:ascii="Times New Roman CE;Times New Roman" w:hAnsi="Times New Roman CE;Times New Roman"/>
          <w:b/>
          <w:bCs/>
          <w:sz w:val="32"/>
          <w:szCs w:val="32"/>
          <w:u w:val="none"/>
          <w:lang w:val="ro-RO"/>
        </w:rPr>
      </w:r>
    </w:p>
    <w:p>
      <w:pPr>
        <w:pStyle w:val="Normal"/>
        <w:rPr>
          <w:rFonts w:ascii="Times New Roman CE;Times New Roman" w:hAnsi="Times New Roman CE;Times New Roman" w:eastAsia="Times New Roman CE;Times New Roman" w:cs="Times New Roman CE;Times New Roman"/>
          <w:b/>
          <w:b/>
          <w:bCs/>
          <w:sz w:val="32"/>
          <w:szCs w:val="32"/>
          <w:u w:val="single"/>
          <w:lang w:val="ro-RO"/>
        </w:rPr>
      </w:pPr>
      <w:r>
        <w:rPr>
          <w:rFonts w:eastAsia="Times New Roman CE;Times New Roman" w:cs="Times New Roman CE;Times New Roman" w:ascii="Times New Roman CE;Times New Roman" w:hAnsi="Times New Roman CE;Times New Roman"/>
          <w:b/>
          <w:bCs/>
          <w:sz w:val="32"/>
          <w:szCs w:val="32"/>
          <w:u w:val="none"/>
          <w:lang w:val="ro-RO"/>
        </w:rPr>
        <w:t xml:space="preserve">        </w:t>
      </w:r>
      <w:r>
        <w:rPr>
          <w:rFonts w:eastAsia="Times New Roman CE;Times New Roman" w:cs="Times New Roman CE;Times New Roman" w:ascii="Times New Roman CE;Times New Roman" w:hAnsi="Times New Roman CE;Times New Roman"/>
          <w:b/>
          <w:bCs/>
          <w:sz w:val="32"/>
          <w:szCs w:val="32"/>
          <w:u w:val="single"/>
          <w:lang w:val="ro-RO"/>
        </w:rPr>
        <w:t>Sprijinul statului si promovarea turismului</w:t>
      </w:r>
    </w:p>
    <w:p>
      <w:pPr>
        <w:pStyle w:val="Normal"/>
        <w:ind w:firstLine="420"/>
        <w:rPr>
          <w:rFonts w:ascii="Times New Roman CE;Times New Roman" w:hAnsi="Times New Roman CE;Times New Roman" w:eastAsia="Times New Roman CE;Times New Roman" w:cs="Times New Roman CE;Times New Roman"/>
          <w:b/>
          <w:b/>
          <w:bCs/>
          <w:sz w:val="32"/>
          <w:szCs w:val="32"/>
          <w:u w:val="single"/>
          <w:lang w:val="ro-RO"/>
        </w:rPr>
      </w:pPr>
      <w:r>
        <w:rPr>
          <w:rFonts w:eastAsia="Times New Roman CE;Times New Roman" w:cs="Times New Roman CE;Times New Roman" w:ascii="Times New Roman CE;Times New Roman" w:hAnsi="Times New Roman CE;Times New Roman"/>
          <w:b/>
          <w:bCs/>
          <w:sz w:val="32"/>
          <w:szCs w:val="32"/>
          <w:u w:val="single"/>
          <w:lang w:val="ro-RO"/>
        </w:rPr>
      </w:r>
    </w:p>
    <w:p>
      <w:pPr>
        <w:pStyle w:val="Normal"/>
        <w:ind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Ministerul Dezvoltării Regionale şi Turismului (MDRT) realizează politica guvernamentală în următoarele domenii de activitate: dezvoltare regională; coeziune şi dezvoltare teritorială; cooperare transfrontalieră, transnaţională şi interregională; amenajarea teritoriului; urbanism şi arhitectură; locuire; gestiune şi dezvoltare imobiliar-edilitară; lucrări publice;  construcţii; turism. In aceste domenii, MDRT gestionează 48 de programe finanţate din fonduri europene şi naţionale: Programul Operaţional Regional 2007-2013 (REGIO), programe de cooperare teritorială europeană, programe PHARE - Coeziune economică şi socială, programe PHARE - Cooperare transfrontalieră, programe pentru dezvoltare teritoriala, construirea de locuinţe, reabilitarea termică a blocurilor de locuinţe, consolidarea clădirilor cu risc seismic, dezvoltarea infrastructurii rurale, construirea de săli de sport şi de cămine culturale.</w:t>
      </w:r>
    </w:p>
    <w:p>
      <w:pPr>
        <w:pStyle w:val="Normal"/>
        <w:ind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De asemenea, MDRT gestionează în domeniul turismului două programe care vizează dezvoltarea infrastructurii turistice şi promovarea turistică a României.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Educaţia şi pregătirea profesională din domeniul turismului se referă la dobândirea competenţelor profesionale necesare practicării profesiilor/ocupaţiilor prevăzute de lege.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Dobândirea de competenţe profesionale în domeniul turismului se poate realiza pe cale formală, nonformală şi informală. Educaţia şi pregătirea formală în domeniul turismului se realizează prin intermediul unităţilor de învăţământ cu profil turistic sau care au integrată în programa şcolară educaţia turistică, precum şi prin intermediul programelor de formare profesională a adulţilor.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Prin calea non-formală de dobândire a competenţelor profesionale în domeniul turismului se înţelege practicarea unor activităţi specifice sectorului turistic direct la locul de muncă sau autoinstruirea.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Prin calea informală de dobândire a competenţelor profesionale în domeniul turismului se înţelege modalităţile de formare profesională neinstituţionalizate, nestructurate şi neintenţionate - contact nesistematic cu diferite surse ale câmpului socio-educaţional, societate sau mediu profesional din domeniul turismului. Învăţământul liceal şi universitar în domeniul turismului se realizează în unităţi de învăţământ, particulare sau de stat autorizate de către autoritatea administraţiei publice centrale responsabilă în domeniul educaţiei naţionale. Formarea profesională a adulţilor din şi pentru sectorul turismului se realizează prin intermediul furnizorilor de formare profesională autorizaţi de către Consiliul Naţional de Formare Profesională a Adulţilor, prin intermediul comisiilor de autorizare judeţene, respectiv a municipiului Bucureşti.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Furnizorii de formare profesională pentru domeniul turismului au obligaţia de a obţine avizul tehnic de specialitate de la autoritatea administraţiei publice centrale responsabilă în domeniul turismului, pentru programele de formare profesională aferente profesiilor/ocupaţiilor din sectorul turism, hoteluri, restaurante, pentru care există cerinţe speciale la organizarea pregătirii profesionale.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Programele de formare profesională aferente profesiilor/ocupaţiilor din domeniul turismului pentru care există cerinţe speciale la organizarea pregătirii profesionale, care îndeplinesc criteriile menţionate în cadrul metodologiei elaborate de către autoritatea administraţiei publice centrale responsabilă în domeniul turismului, obţin avizul tehnic de specialitate necesar furnizorilor de formare profesională în vederea autorizării de către Consiliul Naţional de Formare Profesională a Adulţilor.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Statul sprijină activitatea de turism prin politici şi mecanisme economico-financiare.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Zonele cu resurse turistice mari sau foarte mari beneficiază de facilităţi pentru: </w:t>
      </w:r>
    </w:p>
    <w:p>
      <w:pPr>
        <w:pStyle w:val="Normal"/>
        <w:numPr>
          <w:ilvl w:val="0"/>
          <w:numId w:val="2"/>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realizarea infrastructurii generale necesare dezvoltării turismului;</w:t>
      </w:r>
    </w:p>
    <w:p>
      <w:pPr>
        <w:pStyle w:val="Normal"/>
        <w:numPr>
          <w:ilvl w:val="0"/>
          <w:numId w:val="0"/>
        </w:numPr>
        <w:ind w:left="0" w:hanging="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b) ameliorarea şi protecţia mediului înconjurător prin măsuri şi programe speciale, care vizează asigurarea şi încurajarea dezvoltării funcţiei turistice, elaborate de autoritatea administraţiei publice centrale cu atribuţii în domeniul turismului în colaborare cu autoritatea administraţiei publice centrale cu atribuţii în domeniul protecţiei mediului şi autorităţile administraţiei publice locale, precum şi cu alte organisme interesate;</w:t>
      </w:r>
    </w:p>
    <w:p>
      <w:pPr>
        <w:pStyle w:val="Normal"/>
        <w:numPr>
          <w:ilvl w:val="0"/>
          <w:numId w:val="0"/>
        </w:numPr>
        <w:ind w:left="0" w:hanging="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c) promovarea activităţilor de turism. Pentru şederea într-o unitate de cazare, consiliul local instituie o taxă hotelieră, în cotă de 1% din valoarea totală a cazării/tariful de cazare pentru fiecare zi de sejur a turistului, care se încasează de către persoanele juridice prin intermediul cărora se realizează cazarea, odată cu luarea în evidenţă a persoanelor cazate.</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Gestionarea fondurilor încasate din taxa hotelieră, de către consiliile locale, va fi îndreptată în exclusivitate pentru promovarea activităţii turistice şi pentru investiţii în infrastructura turistică de pe teritoriul administrativ propriu şi se va face astfel: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a) minim 50% din valoare taxei hoteliere încasată va fi folosită pentru promovare turistică iar distribuirea fondurilor se va face cu </w:t>
      </w:r>
    </w:p>
    <w:p>
      <w:pPr>
        <w:pStyle w:val="Normal"/>
        <w:numPr>
          <w:ilvl w:val="0"/>
          <w:numId w:val="0"/>
        </w:numPr>
        <w:ind w:left="0" w:hanging="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obligativitatea consultării asociaţiilor de promovare regionale, în judeţele sau regiunile în care acestea există; restul de 50% din valoarea taxei hoteliere încasate va fi folosit pentru investiţii în infrastructura turistică;</w:t>
      </w:r>
    </w:p>
    <w:p>
      <w:pPr>
        <w:pStyle w:val="Normal"/>
        <w:numPr>
          <w:ilvl w:val="0"/>
          <w:numId w:val="0"/>
        </w:numPr>
        <w:ind w:left="0" w:hanging="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b) în localităţile sau staţiunile turistice în care nu funcţionează asociaţii de promovare regionale, sumele încasate din taxa hotelieră vor fi gestionate de consiliile locale respective, cu respectarea aceloraşi proporţii de alocare.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Cota de impozit pentru clădirile cu destinaţie turistică, care nu funcţionează în cursul unui an calendaristic, este de 5% din valoarea de inventar a clădirii. Sunt exceptate de la prevederile alin. (4), structurile care au autorizaţie de construire în perioada de valabilitate, dacă au început lucrările în termen de cel mult 3 luni de la data emiterii autorizaţiei de construire.”</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Impozitul pe clădiri şi impozitul pe teren se reduc cu 50% pentru acele clădiri şi terenurile aferente, aflate pe litoralul Mării Negre, care sunt utilizate exclusiv pentru prestarea de servicii turistice, pe o perioadă de minimum 6 luni pe durata unui an calendaristic.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Statul sprijină şi încurajează libera iniţiativă în domeniul promovării şi dezvoltării activităţii de turism, prin următoarele măsuri:</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a) concesionarea cu prioritate, în condiţiile legii, a unor terenuri care fac parte din domeniul public sau privat al statului ori al unităţilor administrative teritoriale, pentru construirea de structuri de primire turistică;</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b) acordarea de transferuri de la bugetul de stat pentru bugetele locale, prin bugetul autorităţii administraţiei publice centrale cu atribuţii în domeniul turismului pentru finanţarea documentaţiilor tehnice şi lucrărilor de execuţie aferente unor obiective de investiţii în turism prevăzute în Programul Multianual de Dezvoltare a Turismului;</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c) sistemul tichetelor de vacanţă. De cota redusă de 9% TVA aplicată asupra bazei de impozitare pentru activitatea de cazare şi masă beneficiază prestatorii de servicii de cazare şi masă, cota aplicându-se doar în cazul unităţilor de alimentaţie care aparţin structurilor de primire turistică cu funcţiuni de cazare. Dacă agentul economic autorizat de autoritatea administraţiei publice centrale cu atribuţii în domeniul turismului desfăşoară şi alte activităţi, cota de 9% se aplică exclusiv asupra activităţilor legate de cazare şi masă; cota se aplică numai în cazul agenţilor economici cu activitate în turism, autorizaţi de autoritatea administraţiei publice centrale cu atribuţii în domeniul turismului şi numai pe perioada de valabilitate a autorizării.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Operatorii economici autorizaţi de autoritatea administraţiei publice centrale cu atribuţii în domeniul turismului, care realizează investiţii în turism sunt scutiţi de impozitul pe profit, după punerea în funcţiune a investiţiei respective, conform următoarei grile:</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a) pentru valoarea investiţiei cuprinsă între 500.000 şi 5.000.000 euro, perioada de scutire este de 1 an fiscal de la data finalizării investiţiei;</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b) pentru valoarea investiţiei ce trece peste 5.000.000 euro, perioada de scutire este de 2 ani fiscali de la data finalizării investiţiei.</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Fondurile necesare pentru finanţarea sau cofinanţarea documentaţiilor tehnice, studii de fezabilitate, proiecte tehnice, alte studii de specialitate, precum şi pentru realizarea de centre şi sisteme de informare turistică, aferente unor obiective de investiţii în turism şi a lucrărilor de execuţie aferente unor obiective de investiţii, prevăzute în Programul Multianual de Dezvoltare a Turismului, aprobat de Guvern, se pot asigura din fonduri externe nerambursabile, de la bugetul de stat şi bugetele locale, prin bugetul unităţilor administrativ-teritoriale sau al autorităţilor centrale beneficiare ale investiţiilor.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Finanţarea sau co-finanţarea proiectelor de investiţii cuprinse în Programul Multianual de Dezvoltare a Turismului, aprobat de Guvern, se asigură din următoarele surse:</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a) de la bugetul de stat, în limita sumelor aprobate anual cu această destinaţie, în bugetul autorităţii publice centrale implicate;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b) din bugetele autorităţilor publice locale;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c) prin intermediul parteneriatelor public private, în condiţiile legii. Sumele necesare realizării documentaţiilor tehnice şi lucrărilor de execuţie a obiectivelor de investiţii prevăzute în Programul Multianual de Dezvoltare a Turismului, aprobat de Guvern, ai căror beneficiari sunt autorităţile administraţiei publice locale, se alocă prin transferuri de la bugetul autorităţii administraţiei publice centrale cu atribuţii în domeniul turismului către bugetele locale.</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Repartizarea pe unităţi administrativ teritoriale şi pe proiecte de investiţii a transferurilor de la bugetul de stat către bugetele locale pentru finanţarea documentaţiilor tehnice şi a lucrărilor de execuţie aferente unor obiective de investiţii în turism, prevăzute în Programul Multianual de Dezvoltare a Turismului aprobat, se stabileşte prin ordin emis de autoritatea administraţiei publice centrale cu atribuţii în domeniul turismului.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bCs/>
          <w:sz w:val="32"/>
          <w:szCs w:val="32"/>
          <w:u w:val="single"/>
          <w:lang w:val="ro-RO"/>
        </w:rPr>
        <w:t>Analiza H.G.nr.452/2003 privind desfasurarea activitatii de agrement nautic</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Prezenta hotărâre stabileşte condiţiile de desfăşurare a activităţii de agrement nautic în apele naţionale navigabile, în scopul asigurării protecţiei şi securităţii turiştilor şi al protejării mediului ambiant.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În sensul prezentei hotărâri, termenii şi expresiile de mai jos semnifică după cum urmează:</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a) agrement nautic - activităţile cu scop recreativ sau sportiv efectuate cu echipamente specifice şi/sau cu ambarcaţiuni de agrement nautic în apele naţionale navigabile;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b) ambarcaţiune de agrement nautic - orice ambarcaţiune, indiferent de tip şi de modul de propulsie, al cărei corp are o lungime de la 2,5 m până la 24 m, măsurată conform standardelor armonizate aplicabile, şi care este destinată să fie utilizată în scopuri sportive şi recreative;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c) zonă de agrement nautic - aria delimitată vizibil, formată dintr-o suprafaţă de teren situată pe malul unei ape navigabile, destinată amplasării echipamentelor şi ambarcaţiunilor de agrement nautic şi lansării acestora la apă, şi luciul de apă adiacent acesteia, delimitat prin balize de restul apei navigabile, destinat practicării agrementului nautic;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d) titularul zonei de agrement nautic - persoana fizică sau juridică deţinătoare, în condiţiile legii, a dreptului de folosinţă asupra terenului şi suprafeţei de apă din componenţa unei zone de agrement nautic, care este autorizată să organizeze activităţi de agrement nautic, singură ori în cooperare cu alte persoane fizice sau juridice autorizate pentru desfăşurarea acestei activităţi.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r>
    </w:p>
    <w:p>
      <w:pPr>
        <w:pStyle w:val="Normal"/>
        <w:numPr>
          <w:ilvl w:val="0"/>
          <w:numId w:val="0"/>
        </w:numPr>
        <w:ind w:left="0" w:firstLine="420"/>
        <w:rPr>
          <w:rFonts w:ascii="Times New Roman CE;Times New Roman" w:hAnsi="Times New Roman CE;Times New Roman" w:eastAsia="Times New Roman CE;Times New Roman" w:cs="Times New Roman CE;Times New Roman"/>
          <w:b/>
          <w:b/>
          <w:bCs/>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bCs/>
          <w:sz w:val="28"/>
          <w:szCs w:val="28"/>
          <w:u w:val="none"/>
          <w:lang w:val="ro-RO"/>
        </w:rPr>
        <w:t>Condiţii de desfăşurare a activităţii de agrement nautic</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Activitatea de agrement nautic se poate desfăşura numai în zone de agrement nautic, stabilite în baza planului de urbanism al zonei, în perimetre delimitate ca spaţii pentru agrement stabilite de primari, cu avizul Ministerului Turismului, al Ministerului Apelor şi Protecţiei Mediului, al Ministerului Lucrărilor Publice, Transporturilor şi Locuinţei, Ministerului Sănătăţii şi Familiei, Ministerului de Interne şi cu consultarea asociaţiilor profesionale din domeniul turismului şi federaţiilor sportive de specialitate, la solicitarea titularului zonei respective.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Stabilirea zonelor de agrement nautic se va face cu respectarea următoarelor reguli de bază: </w:t>
      </w:r>
    </w:p>
    <w:p>
      <w:pPr>
        <w:pStyle w:val="Normal"/>
        <w:numPr>
          <w:ilvl w:val="0"/>
          <w:numId w:val="3"/>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turiştii aflaţi la odihnă să nu fie supuşi riscului de accidente, îmbolnăviri sau disconfortului pe plajă, în apă ori în incinta unor structuri de primire turistice cu funcţiuni de cazare, alimentaţie publică sau agrement;</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b) să nu fie amplasate în zonele protejate sau în cele de protecţie;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c) amplasamentul zonelor de agrement nautic va fi delimitat prin mijloace de marcare vizibile, iar culoarele de lansare la apă şi limitele zonei de agrement nautic cu balize, prin grija titularului acestei zone;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d) zona de agrement nautic trebuie să dispună de post de salvare şi post de prim ajutor, organizate în condiţiile legii.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Certificatul de autorizare turistică se eliberează de Ministerul  Turismului, în baza documentaţiei depuse de solicitant.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Criteriile, condiţiile, precum şi procedura de eliberare a certificatului de autorizare turistică se aprobă prin ordin al ministrului turismului, cu avizul Ministerului Lucrărilor Publice, Transporturilor şi Locuinţei, în termen de 60 de zile de la data intrării în vigoare a prezentei hotărâri, care se publică în Monitorul Oficial al României.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Autorizaţia de funcţionare se eliberează de către primării, în baza documentaţiei depuse de solicitant.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Persoanele fizice posesoare de ambarcaţiuni de agrement nautic folosite în interes personal trebuie să facă dovada deţinerii legale a acestora şi a deţinerii certificatului de capacitate pentru conducătorul ambarcaţiunii de agrement nautic, să le utilizeze numai în zonele balizate şi să respecte regulile stabilite prin prezenta hotărâre.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Activitatea de agrement nautic se poate desfăşura numai între orele 7,00 - 20,00 în timpul sezonului turistic, respectiv 7,00 - 18,00 în extra sezon şi în condiţii meteorologice favorabile.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În caz de condiţii meteorologice nefavorabile titularul zonei de agrement nautic este obligat să semnalizeze aceasta şi să întrerupă activitatea până la restabilirea condiţiilor meteorologice favorabile. Categoriile de ambarcaţiuni de agrement nautic care au acces în zona de agrement nautic, normele tehnice pe care trebuie să le îndeplinească, condiţiile de înmatriculare şi de autorizare, normele privind încadrarea cu personal navigant a ambarcaţiunilor de agrement nautic, precum şi normele de certificare/brevetare a acestuia se aprobă prin ordin al ministrului lucrărilor publice, transporturilor şi locuinţei, în termen de 60 de zile de la data intrării în vigoare a prezentei hotărâri, care se publică în Monitorul Oficial al României.</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Controlul activităţii de agrement nautic se realizează de: </w:t>
      </w:r>
    </w:p>
    <w:p>
      <w:pPr>
        <w:pStyle w:val="Normal"/>
        <w:numPr>
          <w:ilvl w:val="0"/>
          <w:numId w:val="4"/>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Ministerul Turismului - cu privire la deţinerea certificatului de autorizare turistică, respectarea exactităţii amplasamentelor zonelor de agrement nautic şi a prevederilor menţionate; </w:t>
      </w:r>
    </w:p>
    <w:p>
      <w:pPr>
        <w:pStyle w:val="Normal"/>
        <w:numPr>
          <w:ilvl w:val="0"/>
          <w:numId w:val="4"/>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b) Ministerul Sănătăţii şi Familiei - cu privire la respectarea normelor igienico-sanitare;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c) Ministerul Lucrărilor Publice, Transporturilor şi Locuinţei, prin Autoritatea Navală Română, după caz, - cu privire la existenţa şi menţinerea în bună stare a balizării, respectarea interdicţiei privind desfăşurarea activităţii pe timp nefavorabil, respectarea limitelor perimetrului destinat navigaţiei de agrement;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d) Ministerul Apelor şi Protecţiei Mediului - cu privire la respectarea prevederilor legale referitoare la: delimitarea şi regimul zonelor de protecţie a surselor de apă şi a ariilor naturale protejate, protecţia calităţii apei, a aerului şi a solului, precum şi nivelurile de zgomot;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e) Ministerul de Interne - cu privire la respectarea reglementărilor privind regimul de frontieră;</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f) persoane împuternicite de primari - cu privire la deţinerea autorizaţiei de funcţionare şi respectarea amplasamentelor zonelor de agrement nautic.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Răspunderi şi sancţiuni Constituie contravenţii următoarele fapte:</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a) desfăşurarea de către persoane fizice sau juridice a activităţii de agrement nautic în afara zonelor legal aprobate;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b) lipsa balizajelor, a semnalelor plutitoare şi a semnalelor vizuale;</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c) nerespectarea măsurilor de prevenire a disconfortului fonic;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d) utilizarea de ambarcaţiuni neautorizate şi de personal necalificat sau fără documente legale;</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e) nerespectarea dreptului de folosinţă publică a culoarelor de lansare la apă;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f) nerespectarea uneia sau a mai multor reguli de desfăşurare a activităţilor de agrement nautic stabilite prin ordin;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g) depăşirea limitelor perimetrului zonei de agrement nautic;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h) accesul înotătorilor în perimetrul destinat navigaţiei ambarcaţiunilor de agrement nautic;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i) nerespectarea normelor de siguranţă a navigaţiei şi de prevenire a poluării mediului acvatic, aerului şi solului;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j) desfăşurarea de către persoane fizice sau juridice a activităţii de agrement nautic fără s ă deţină certificat de autorizare turistică sau autorizaţie de funcţionare.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Contravenţiile se sancţionează după cum urmează: </w:t>
      </w:r>
    </w:p>
    <w:p>
      <w:pPr>
        <w:pStyle w:val="Normal"/>
        <w:numPr>
          <w:ilvl w:val="0"/>
          <w:numId w:val="5"/>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faptele prevăzute la art. 10 lit. a) - e), i) şi j), cu amendă de la 50.000.000 lei la 100.000.000 lei; </w:t>
      </w:r>
    </w:p>
    <w:p>
      <w:pPr>
        <w:pStyle w:val="Normal"/>
        <w:numPr>
          <w:ilvl w:val="0"/>
          <w:numId w:val="0"/>
        </w:numPr>
        <w:ind w:left="0" w:hanging="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   </w:t>
      </w: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b) faptele prevăzute la lit. f), cu amendă de la 5.000.000 lei la 10.000.000 lei;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c) faptele prevăzute la lit. g) şi h), cu amendă de la 1.000.000 lei la 5.000.000 lei. </w:t>
      </w:r>
    </w:p>
    <w:p>
      <w:pPr>
        <w:pStyle w:val="Normal"/>
        <w:numPr>
          <w:ilvl w:val="0"/>
          <w:numId w:val="0"/>
        </w:numPr>
        <w:ind w:left="0" w:firstLine="420"/>
        <w:rPr>
          <w:rFonts w:ascii="Times New Roman CE;Times New Roman" w:hAnsi="Times New Roman CE;Times New Roman" w:eastAsia="Times New Roman CE;Times New Roman" w:cs="Times New Roman CE;Times New Roman"/>
          <w:b w:val="false"/>
          <w:b w:val="false"/>
          <w:bCs w:val="false"/>
          <w:sz w:val="28"/>
          <w:szCs w:val="28"/>
          <w:u w:val="none"/>
          <w:lang w:val="ro-RO"/>
        </w:rPr>
      </w:pPr>
      <w:r>
        <w:rPr>
          <w:rFonts w:eastAsia="Times New Roman CE;Times New Roman" w:cs="Times New Roman CE;Times New Roman" w:ascii="Times New Roman CE;Times New Roman" w:hAnsi="Times New Roman CE;Times New Roman"/>
          <w:b w:val="false"/>
          <w:bCs w:val="false"/>
          <w:sz w:val="28"/>
          <w:szCs w:val="28"/>
          <w:u w:val="none"/>
          <w:lang w:val="ro-RO"/>
        </w:rPr>
        <w:t xml:space="preserve">Amenda se aplică şi persoanelor juridice. Contravenţiile se constată şi amenzile se aplică de personalul de specialitate împuternicit al Ministerului Turismului, Ministerului Apelor şi Protecţiei Mediului, Ministerului Lucrărilor Publice, Transporturilor şi Locuinţei, prin Autoritatea Navală Română, după caz, al Ministerului Sănătăţii şi Familiei, Ministerului de Interne, de către persoane împuternicite de primar.   </w:t>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Liberation Sans">
    <w:altName w:val="Arial"/>
    <w:charset w:val="01"/>
    <w:family w:val="swiss"/>
    <w:pitch w:val="variable"/>
  </w:font>
  <w:font w:name="Arial CE">
    <w:altName w:val="Arial"/>
    <w:charset w:val="ee"/>
    <w:family w:val="swiss"/>
    <w:pitch w:val="default"/>
  </w:font>
  <w:font w:name="Times New Roman CE">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20:08:00Z</dcterms:created>
  <dc:creator/>
  <dc:description/>
  <dc:language>en-US</dc:language>
  <cp:lastModifiedBy/>
  <dcterms:modified xsi:type="dcterms:W3CDTF">2015-06-10T19:25:22Z</dcterms:modified>
  <cp:revision>3</cp:revision>
  <dc:subject/>
  <dc:title>UNIVERSITATEA DE ȘTIINȚE AGRICOLE ȘI MEDICINĂ VETERINARĂ A BANATULUI TIMIȘO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5050</vt:lpwstr>
  </property>
</Properties>
</file>