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                                          </w:t>
      </w:r>
      <w:r>
        <w:rPr>
          <w:b/>
          <w:color w:val="000000"/>
          <w:sz w:val="28"/>
          <w:szCs w:val="28"/>
        </w:rPr>
        <w:t xml:space="preserve">ALCATUIREA CORPULUI UMAN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</w:t>
      </w:r>
      <w:r>
        <w:rPr>
          <w:b/>
          <w:color w:val="000000"/>
          <w:sz w:val="28"/>
          <w:szCs w:val="28"/>
        </w:rPr>
        <w:t xml:space="preserve">NIVELURI DE ORGANIZARE ALE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</w:t>
      </w:r>
      <w:r>
        <w:rPr>
          <w:b/>
          <w:color w:val="000000"/>
          <w:sz w:val="28"/>
          <w:szCs w:val="28"/>
        </w:rPr>
        <w:t>CORPULUI UMAN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Organismul uman este un sistem biologic complex ce cuprinde urmatoarele niveluri de organizare: 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tomic</w:t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olecular</w:t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elular</w:t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l tesuturilor</w:t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l organelor</w:t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istemului de organe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oate aceste structuri interactioneaza si realizeaza functiile vitale ale organismlui: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e relatie</w:t>
      </w:r>
    </w:p>
    <w:p>
      <w:pPr>
        <w:pStyle w:val="Normal"/>
        <w:numPr>
          <w:ilvl w:val="0"/>
          <w:numId w:val="8"/>
        </w:numPr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e nutritie </w:t>
      </w:r>
    </w:p>
    <w:p>
      <w:pPr>
        <w:pStyle w:val="Normal"/>
        <w:numPr>
          <w:ilvl w:val="0"/>
          <w:numId w:val="8"/>
        </w:numPr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e reproducere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8"/>
          <w:szCs w:val="28"/>
        </w:rPr>
        <w:t>CELULA</w:t>
      </w:r>
      <w:r>
        <w:rPr>
          <w:color w:val="000000"/>
          <w:sz w:val="28"/>
          <w:szCs w:val="28"/>
        </w:rPr>
        <w:t xml:space="preserve"> reprezinta unitatea e baza structurala si functioanala a oricarui organism viu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Toate celulelel organismului se formeaza dintr-o singra celula numita </w:t>
      </w:r>
      <w:r>
        <w:rPr>
          <w:b/>
          <w:color w:val="000000"/>
          <w:sz w:val="28"/>
          <w:szCs w:val="28"/>
        </w:rPr>
        <w:t>CELULA OU</w:t>
      </w:r>
      <w:r>
        <w:rPr>
          <w:color w:val="000000"/>
          <w:sz w:val="28"/>
          <w:szCs w:val="28"/>
        </w:rPr>
        <w:t xml:space="preserve"> sau </w:t>
      </w:r>
      <w:r>
        <w:rPr>
          <w:b/>
          <w:color w:val="000000"/>
          <w:sz w:val="28"/>
          <w:szCs w:val="28"/>
        </w:rPr>
        <w:t xml:space="preserve">ZIGOT </w:t>
      </w:r>
      <w:r>
        <w:rPr>
          <w:color w:val="000000"/>
          <w:sz w:val="28"/>
          <w:szCs w:val="28"/>
        </w:rPr>
        <w:t xml:space="preserve">, care la circa 30 de ore dupa fecundatie sufera anumite transformari trecand prin stadiile </w:t>
      </w:r>
      <w:r>
        <w:rPr>
          <w:b/>
          <w:color w:val="000000"/>
          <w:sz w:val="28"/>
          <w:szCs w:val="28"/>
        </w:rPr>
        <w:t xml:space="preserve">de morula, blastula, gastrula.  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Astfel se formeaza </w:t>
      </w:r>
      <w:r>
        <w:rPr>
          <w:b/>
          <w:color w:val="000000"/>
          <w:sz w:val="28"/>
          <w:szCs w:val="28"/>
        </w:rPr>
        <w:t>EMBRIONUL</w:t>
      </w:r>
      <w:r>
        <w:rPr>
          <w:color w:val="000000"/>
          <w:sz w:val="28"/>
          <w:szCs w:val="28"/>
        </w:rPr>
        <w:t xml:space="preserve"> care prezinta 3 foite embrionare: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 w:val="28"/>
          <w:szCs w:val="28"/>
        </w:rPr>
        <w:t>ectoblast</w:t>
      </w:r>
      <w:r>
        <w:rPr>
          <w:color w:val="000000"/>
          <w:sz w:val="28"/>
          <w:szCs w:val="28"/>
        </w:rPr>
        <w:t>(ectoderm)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 w:val="28"/>
          <w:szCs w:val="28"/>
        </w:rPr>
        <w:t>mezoblast</w:t>
      </w:r>
      <w:r>
        <w:rPr>
          <w:color w:val="000000"/>
          <w:sz w:val="28"/>
          <w:szCs w:val="28"/>
        </w:rPr>
        <w:t>(mezoderm)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endoblast</w:t>
      </w:r>
      <w:r>
        <w:rPr>
          <w:color w:val="000000"/>
          <w:sz w:val="28"/>
          <w:szCs w:val="28"/>
        </w:rPr>
        <w:t xml:space="preserve">(endoderm)  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Prin diferentierea celulelor din foitele embrionare rezulta tesuturile, organele si sistemele de organe ale embrionuui.  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 MEZODERM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tesuturile conjunctive moi( elastic si fibros)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tesutul cartilaginous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sistemul osos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sistemul muscular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sistemul urinar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sistemul reproducator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sistemul cardiovascular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mediul intern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corticosuprarenalele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derma si dentina dintlor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seroasele( pleura, pericard, peritoneu)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 ENDODERM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istemul digestiv( tub digestive si glande annexe: ficat, pancreas)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sistem resprator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iroida, paratiroidele, timusul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migdalele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I ECTODERM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pidrma si productiunile sale cornoase si glandulare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istemul nervos cu :</w:t>
      </w:r>
    </w:p>
    <w:p>
      <w:pPr>
        <w:pStyle w:val="Normal"/>
        <w:numPr>
          <w:ilvl w:val="1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ub neural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NC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eurohipofizia si epifiza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tina si stratul pigmentar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reste neurale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anglioni spinali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anglioni cranieni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anglioni vegetativi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lexuri intramurale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medulosuprarenale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ipofiza anterioara= adenohipofiza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SISTEMUL OSOS</w:t>
      </w:r>
      <w:r>
        <w:rPr>
          <w:color w:val="000000"/>
          <w:sz w:val="28"/>
          <w:szCs w:val="28"/>
        </w:rPr>
        <w:t xml:space="preserve"> e format din totalitatea oaselor legate prin articulatii. Principala sa functie este sustinerea si protectia corpului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ste componeneta pasiva a sistemului locomotor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SISTEMUL MUSCULAR</w:t>
      </w:r>
      <w:r>
        <w:rPr>
          <w:color w:val="000000"/>
          <w:sz w:val="28"/>
          <w:szCs w:val="28"/>
        </w:rPr>
        <w:t xml:space="preserve"> cuprinde muschii scheletici, muschiul inimii, muschii netezi. Este principalul system efector al organismlui. Reprezinta componeneta active a sistemului locomotor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SISTEMUL NERVOS</w:t>
      </w:r>
      <w:r>
        <w:rPr>
          <w:color w:val="000000"/>
          <w:sz w:val="28"/>
          <w:szCs w:val="28"/>
        </w:rPr>
        <w:t xml:space="preserve"> cuprinde totalitatea organelor nervoase formate din neuroni si nevroglii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l receptioneaza, transmite si integreaza informatiile primate din mediul extern sau intern, realizand coordonarea si integrarea organismului in mediul de viata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SISTEMUL RESPIRATOR</w:t>
      </w:r>
      <w:r>
        <w:rPr>
          <w:color w:val="000000"/>
          <w:sz w:val="28"/>
          <w:szCs w:val="28"/>
        </w:rPr>
        <w:t xml:space="preserve"> e reprezentat de plamani si de caile respiratorii. Realizeaza schimbul de gaze dintre organism si mediu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SISTEMUL CIRCULATOR SANGVIN</w:t>
      </w:r>
      <w:r>
        <w:rPr>
          <w:color w:val="000000"/>
          <w:sz w:val="28"/>
          <w:szCs w:val="28"/>
        </w:rPr>
        <w:t xml:space="preserve"> cuprinde inima si vasele de sange. Este un system de transport al nutrimentelor, al gazelor respiratorii si al produsilor nefolositori sau toxici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SISTEMUL URINAR</w:t>
      </w:r>
      <w:r>
        <w:rPr>
          <w:color w:val="000000"/>
          <w:sz w:val="28"/>
          <w:szCs w:val="28"/>
        </w:rPr>
        <w:t xml:space="preserve"> e format din rinichi si cai urinare si are rol essential in mentinerea homeostazei organismului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SISTEMUL ENDOCRIN</w:t>
      </w:r>
      <w:r>
        <w:rPr>
          <w:color w:val="000000"/>
          <w:sz w:val="28"/>
          <w:szCs w:val="28"/>
        </w:rPr>
        <w:t xml:space="preserve"> e format din toate glandele endocrine. Coordoneaza si controleaza cresterea si dezvoltarea organismului si interactioneaza cu sistemul nervos adaptand si integrand organismul in mediul de viata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SISTEMUL DIGESTIV</w:t>
      </w:r>
      <w:r>
        <w:rPr>
          <w:color w:val="000000"/>
          <w:sz w:val="28"/>
          <w:szCs w:val="28"/>
        </w:rPr>
        <w:t xml:space="preserve"> e format din tubul digestive si din glandele annexe. Are rol in digestia si absorbtia nutrimentelor si in eliminarea reziduurilor neasimilabile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ISTEMUL REPRODUCATOR</w:t>
      </w:r>
      <w:r>
        <w:rPr>
          <w:color w:val="000000"/>
          <w:sz w:val="28"/>
          <w:szCs w:val="28"/>
        </w:rPr>
        <w:t xml:space="preserve"> e format din gonoade si structuri annexe associate fc de reproducere. Prin producerea gametilor si a hormonilor sexuali, asigura perpetuarea speciei.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SISTEMUL CIRCULATOR LIMFATIC</w:t>
      </w:r>
      <w:r>
        <w:rPr>
          <w:color w:val="000000"/>
          <w:sz w:val="28"/>
          <w:szCs w:val="28"/>
        </w:rPr>
        <w:t xml:space="preserve"> trimite in sange lichidul intestinal in exces si apara organismul de boli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EGMENTELE CORPULUI UMAN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3228"/>
        <w:gridCol w:w="1894"/>
        <w:gridCol w:w="1589"/>
      </w:tblGrid>
      <w:tr>
        <w:trPr>
          <w:trHeight w:val="118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CAP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GAT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TRUNCH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MEMBRE</w:t>
            </w:r>
          </w:p>
        </w:tc>
      </w:tr>
      <w:tr>
        <w:trPr>
          <w:trHeight w:val="234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Neurocraniu</w:t>
            </w:r>
            <w:r>
              <w:rPr>
                <w:color w:val="000000"/>
                <w:sz w:val="28"/>
                <w:szCs w:val="28"/>
              </w:rPr>
              <w:t>(cutia craniana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egiunea posterioara(nucala=ceafa)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Torace </w:t>
            </w:r>
            <w:r>
              <w:rPr>
                <w:color w:val="000000"/>
                <w:sz w:val="28"/>
                <w:szCs w:val="28"/>
              </w:rPr>
              <w:t>(contine cav.toracica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Diafragma</w:t>
            </w:r>
            <w:r>
              <w:rPr>
                <w:color w:val="000000"/>
                <w:sz w:val="28"/>
                <w:szCs w:val="28"/>
              </w:rPr>
              <w:t xml:space="preserve"> (separa cav. toracica de cea abdominala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Abdomen </w:t>
            </w:r>
            <w:r>
              <w:rPr>
                <w:color w:val="000000"/>
                <w:sz w:val="28"/>
                <w:szCs w:val="28"/>
              </w:rPr>
              <w:t>(contine cav. abdominala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Pelvis</w:t>
            </w:r>
            <w:r>
              <w:rPr>
                <w:color w:val="000000"/>
                <w:sz w:val="28"/>
                <w:szCs w:val="28"/>
              </w:rPr>
              <w:t>(contine cav. pelviana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Superioare</w:t>
            </w:r>
            <w:r>
              <w:rPr>
                <w:color w:val="000000"/>
                <w:sz w:val="28"/>
                <w:szCs w:val="28"/>
              </w:rPr>
              <w:t xml:space="preserve"> (se leaga de trunchi prin centura scapulara)</w:t>
            </w:r>
          </w:p>
        </w:tc>
      </w:tr>
      <w:tr>
        <w:trPr>
          <w:trHeight w:val="2921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Viscerocraniu</w:t>
            </w:r>
            <w:r>
              <w:rPr>
                <w:color w:val="000000"/>
                <w:sz w:val="28"/>
                <w:szCs w:val="28"/>
              </w:rPr>
              <w:t>(oasele fetei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egiunile:anterioara, laterala, sternocleidomastoidiana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Inferioare</w:t>
            </w:r>
            <w:r>
              <w:rPr>
                <w:color w:val="000000"/>
                <w:sz w:val="28"/>
                <w:szCs w:val="28"/>
              </w:rPr>
              <w:t xml:space="preserve"> (se leaga de trunchi prin centura pelviana)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LANURI SI RAPORTURI ANATOMICE ALE CORPULUI UMAN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rpul  uman este tridimensional si are simetrie bilaterala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LANUL FRONTAL: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ste dispus vertical si este orientat parallel cu fruntea; trece prin axul longitudinal si transversal.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mparte corpul intr-o parte anterioara (ventrala) si una posterioara( dorsala).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xemple: nasul e situat anterior iar coloana vertebrala posterior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LANUL SAGITAL: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ste perpendicular pe cel frontal si strabate corpul dinainte inapoi, trecand prin axul longitudinal si sagital;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rece prin mijlocul corpului ca un plan de simetrie;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xemple: ochii sunt asezati lateral fata de nas si medial fata de urechi;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LANUL TRANSVERSAL: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ste perpendicular pe cel frontal si sagital si trece prin axul sagital si transversal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mparte corpul in: partea superioara(craniala) si partea inferioara(caudala)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xemple: nasul e situate cranial fata de gura, iar genunchiul este situate caudal fata de sold;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6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14:25:00Z</dcterms:created>
  <dc:creator>PeerWeb</dc:creator>
  <dc:description/>
  <cp:keywords/>
  <dc:language>en-US</dc:language>
  <cp:lastModifiedBy>User</cp:lastModifiedBy>
  <dcterms:modified xsi:type="dcterms:W3CDTF">2009-07-21T08:23:00Z</dcterms:modified>
  <cp:revision>16</cp:revision>
  <dc:subject/>
  <dc:title>                                          ALCATUIREA CORPULUI UMAN </dc:title>
</cp:coreProperties>
</file>