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sz w:val="28"/>
          <w:szCs w:val="28"/>
          <w:lang w:val="ro-RO"/>
        </w:rPr>
        <w:t>Cazul I</w:t>
      </w:r>
    </w:p>
    <w:p>
      <w:pPr>
        <w:pStyle w:val="Normal"/>
        <w:ind w:firstLine="284"/>
        <w:jc w:val="both"/>
        <w:rPr>
          <w:sz w:val="28"/>
          <w:szCs w:val="28"/>
          <w:lang w:val="ro-RO"/>
        </w:rPr>
      </w:pPr>
      <w:r>
        <w:rPr>
          <w:sz w:val="28"/>
          <w:szCs w:val="28"/>
          <w:lang w:val="ro-RO"/>
        </w:rPr>
        <w:t>Bill era un bărbat amabil, intelegent şi puternic. El îşi iubea familia. Însă în tinereţe s-a apucat de fumat. Mai tîrziu a urît acest obicei. Chiar în timp ce trăgea dintr-o ţigară, el îi sfătuia cu sinceritate pe fii lui să nu fumeze, spunîndu-le cît de neînţelept este să fumezi. De multe ori a mototolit un pachet de ţigări în mîinele sale puternice şi l-a aruncat pe jos în cameră, jurînd că nu mai fumează niciodată. Însă nu peste mult timp el se apuca din nou de fumat – mai întîi fuma pe ascuns, iar apoi de faţă cu toţi.</w:t>
      </w:r>
    </w:p>
    <w:p>
      <w:pPr>
        <w:pStyle w:val="Normal"/>
        <w:ind w:firstLine="284"/>
        <w:jc w:val="both"/>
        <w:rPr>
          <w:sz w:val="28"/>
          <w:szCs w:val="28"/>
          <w:lang w:val="ro-RO"/>
        </w:rPr>
      </w:pPr>
      <w:r>
        <w:rPr>
          <w:sz w:val="28"/>
          <w:szCs w:val="28"/>
          <w:lang w:val="ro-RO"/>
        </w:rPr>
        <w:t>Bill a murit de cancer în urmă cu 19 ani, după luni de suferinţe îngrozitoare. Dacă n-ar fi fumat, poate că şi azi ar fi fost în viaţă. Soţia sa ar fi avut încă soţ, iar fii săi, un tată.</w:t>
      </w:r>
    </w:p>
    <w:p>
      <w:pPr>
        <w:pStyle w:val="Normal"/>
        <w:ind w:firstLine="284"/>
        <w:jc w:val="center"/>
        <w:rPr>
          <w:sz w:val="28"/>
          <w:szCs w:val="28"/>
          <w:lang w:val="ro-RO"/>
        </w:rPr>
      </w:pPr>
      <w:r>
        <w:rPr>
          <w:sz w:val="28"/>
          <w:szCs w:val="28"/>
          <w:lang w:val="ro-RO"/>
        </w:rPr>
        <w:t>Cazul II</w:t>
      </w:r>
    </w:p>
    <w:p>
      <w:pPr>
        <w:pStyle w:val="Normal"/>
        <w:ind w:firstLine="284"/>
        <w:jc w:val="both"/>
        <w:rPr>
          <w:sz w:val="28"/>
          <w:szCs w:val="28"/>
          <w:lang w:val="ro-RO"/>
        </w:rPr>
      </w:pPr>
      <w:r>
        <w:rPr>
          <w:sz w:val="28"/>
          <w:szCs w:val="28"/>
          <w:lang w:val="ro-RO"/>
        </w:rPr>
        <w:t>Ira, în vîrstă de 53 de ani(1997), suferă de emfizem, ca urmare a aproape patruzeci de ani de fumat. Pentru tratament, el are nevoie de o rezervă considerabilă de oxigen lichid, care costă aproximativ 400 de dolari pe lună(1997). În 1994, nouă zile de spitalizare l-au costat 18000 de dolari, ceea ce a ridicat cheltuielile pe care le-a făcut Ira pentru îngrijirea sănătăţii la suma de peste 20000 de dolari. Şi totuşi, Ira nu crede că e neapărat necesar să se lase de fumat. „Pur şi simplu am o dorinţă irezestibilă să fac lucrul acesta”, mărturiseşte el.</w:t>
      </w:r>
    </w:p>
    <w:p>
      <w:pPr>
        <w:pStyle w:val="Normal"/>
        <w:ind w:firstLine="284"/>
        <w:jc w:val="both"/>
        <w:rPr>
          <w:sz w:val="28"/>
          <w:szCs w:val="28"/>
          <w:lang w:val="ro-RO"/>
        </w:rPr>
      </w:pPr>
      <w:r>
        <w:rPr>
          <w:sz w:val="28"/>
          <w:szCs w:val="28"/>
          <w:lang w:val="ro-RO"/>
        </w:rPr>
        <w:t>Cazul lui Bill şi a lui Ira nu este unic. Potrivit Organizaţiei Mondiale a Sănătăţii (OMS), bolile cauzate de tutun ucid anual aproximativ 4 milioane de oameni, adică unul la fiecare 8 secunde. Consumul de tutun este principala cauză evitabilă a bolilor din întreaga lume. Dacă actuala tendinţă se menţine în următorii 20 de ani, principala cauză a morţii şi a infirmităţilor din lume va fi fumatul.</w:t>
      </w:r>
    </w:p>
    <w:p>
      <w:pPr>
        <w:pStyle w:val="Normal"/>
        <w:ind w:firstLine="284"/>
        <w:jc w:val="both"/>
        <w:rPr>
          <w:sz w:val="28"/>
          <w:szCs w:val="28"/>
          <w:lang w:val="ro-RO"/>
        </w:rPr>
      </w:pPr>
      <w:r>
        <w:rPr>
          <w:sz w:val="28"/>
          <w:szCs w:val="28"/>
          <w:lang w:val="ro-RO"/>
        </w:rPr>
        <w:t>Fumatul ucide. Cu toate acestea, peste tot există persoane care fumează. În întreaga lume există cel puţin 1,1 miliarde de fumători, precizează OMS. Aceasta înseamnă aproximativ o treime din adulţii lumii(2000).</w:t>
      </w:r>
    </w:p>
    <w:p>
      <w:pPr>
        <w:pStyle w:val="Normal"/>
        <w:ind w:firstLine="284"/>
        <w:jc w:val="both"/>
        <w:rPr>
          <w:sz w:val="28"/>
          <w:szCs w:val="28"/>
          <w:lang w:val="ro-RO"/>
        </w:rPr>
      </w:pPr>
      <w:r>
        <w:rPr>
          <w:sz w:val="28"/>
          <w:szCs w:val="28"/>
          <w:lang w:val="ro-RO"/>
        </w:rPr>
        <w:t>În ultimii ani, numeroase ţări au impus anumite restricţii în privinţa tutunului, printre care se numeră şi restricţiile în privinţa reclamelor la ţigări. Totuşi, mulţi consideră încă fumatul o activitate socială plăcută. Industria filmului continuă să prezinte fumatul într-o lumină atrăgătoare. În urma unui studiu efectuat de Universitatea California din San Francisco asupra filmelor care au adus cele mai mari profituri în perioada 1991-1996, s-a descoperit că 80% dintre personajele principale masculine dintre aceste filme fumau.</w:t>
      </w:r>
    </w:p>
    <w:p>
      <w:pPr>
        <w:pStyle w:val="Normal"/>
        <w:ind w:firstLine="284"/>
        <w:jc w:val="both"/>
        <w:rPr>
          <w:sz w:val="28"/>
          <w:szCs w:val="28"/>
          <w:lang w:val="ro-RO"/>
        </w:rPr>
      </w:pPr>
      <w:r>
        <w:rPr>
          <w:sz w:val="28"/>
          <w:szCs w:val="28"/>
          <w:lang w:val="ro-RO"/>
        </w:rPr>
        <w:t>Deşi creşte popularitatea folosirii tutunului într-un ritm alarmant, creşte şi numărul datelor şi statisticelor cît mai exacte cu privire la dauna pe care o aduce acest produs atît de mult folosit. Iată cîteva exemple: Fumul de ţigară conţine peste 4000 de compuşi dăunători sănătăţii, dintre care 200 sunt otrăvuri bine cunoscute. Se ştie că 43 din aceste 4000 de substanţe chimice cauzează cancer. Printre ele se numără şi cianura, benzenul, metanolul şi acetilena. Fumul de ţigară mai conţine oxid de azot şi monoxid de carbon, ambele gaze fiind toxice. Principalul component activ este nicotina, un drog care creează o dependenţă foarte puternică.</w:t>
      </w:r>
    </w:p>
    <w:p>
      <w:pPr>
        <w:pStyle w:val="Normal"/>
        <w:ind w:firstLine="284"/>
        <w:jc w:val="both"/>
        <w:rPr/>
      </w:pPr>
      <w:r>
        <w:rPr>
          <w:sz w:val="28"/>
          <w:szCs w:val="28"/>
          <w:lang w:val="ro-RO"/>
        </w:rPr>
        <w:t>Deşi plaga aceasta îi afectează pe consumatori, ea îşi lasă amprentele sale puternic şi pe ceilalţi. De exemplu, pentru un nefumător căsătorit cu un fumător, riscul de a face cancer pulmonar este cu 30% mai mare decît dacă ar fi fost căsătorit cu un nefumător.  Femeile însărcinate care fumează pun în pericol viaţa copilului lor nenăscut. Nicotina, monoxidul de carbon şi alte substanţe chimice periculoase pe care le conţine fumul de ţigară pătrund în fluxul sanguin al mamei şi trec direct la copilul aflat în uterul ei. Printre consecinţe se numără creşterea riscului ca mama să aibă un avort spontan, să nască un copil mort sau ca sugarul să moară la puţin timp după naştere. În plus, riscul apariţiei sindromului morţii subite a sugarului este de trei ori mai mare la copiii a căror mamă a fumat în timpul sarcinei. De fapt fumatul este asociat cu peste 25 de boli care ameninţă viaţa. El e o cauză majoră a infarctului, a accidentului cardiovascular, a bronşitei cronice, a emfizemului şi a diverselor tipuri de cancer. Din cauza fumatului respiraţia devine urît mirositoare, dinţii şi degetile capătă o nuanţă maro-gălbuie. La bărbaţi, fumatul poate cauza impotenţă. Fumătorii tuşesc şi au o respiraţie accelerată. În plus, sunt mai predispuşi la afecţiuni dermatologice şi la riduri pe faţă.</w:t>
      </w:r>
    </w:p>
    <w:p>
      <w:pPr>
        <w:pStyle w:val="Normal"/>
        <w:ind w:firstLine="284"/>
        <w:jc w:val="both"/>
        <w:rPr>
          <w:sz w:val="28"/>
          <w:szCs w:val="28"/>
          <w:lang w:val="ro-RO"/>
        </w:rPr>
      </w:pPr>
      <w:r>
        <w:rPr>
          <w:sz w:val="28"/>
          <w:szCs w:val="28"/>
          <w:lang w:val="ro-RO"/>
        </w:rPr>
        <w:t>O altă faţetă murdară a acestui viciu este costul mare pe care îl plăteşte fumătorul. Acest cost al ţigărilor poate fi uşor calculat. Dacă fumaţi, înmulţiţi cu 365 suma de bani pe care o cheltuiţi pe ţigări într-o zi. Veţi afla cît cheltuiţi într-un an. Înmulţiţi apoi cifra aceasta cu 10 şi veţi vedea cît vă vor costa ţigările dacă veţi fuma încă zece ani.</w:t>
      </w:r>
    </w:p>
    <w:p>
      <w:pPr>
        <w:pStyle w:val="Normal"/>
        <w:ind w:firstLine="284"/>
        <w:jc w:val="both"/>
        <w:rPr/>
      </w:pPr>
      <w:r>
        <w:rPr>
          <w:sz w:val="28"/>
          <w:szCs w:val="28"/>
          <w:lang w:val="ro-RO"/>
        </w:rPr>
        <w:t xml:space="preserve">Totuşi, cu toate aceste date, recunosc companiile de tutun că produsul pe care-l vînd este atît de dăunător? Să aflăm răspunsul dat într-un articol:        După ce zeci de ani a contestat descoperirile făcute de diverse autorităţi din domeniul sănătăţii, Philip Morris, cea mai mare companie producătoare de ţigări din Statele Unite, recunoaşte că fumatul cauzează cancer pulmonar şi alte boli mortale. Într-un comunicat de presă al companiei se afirmă: „Foarte multe cadre medicale şi oameni de ştiinţă sunt de acord că fumatul cauzează cancer pulmonar, cardiopatie, emfizem şi alte boli grave”. În ziarul </w:t>
      </w:r>
      <w:r>
        <w:rPr>
          <w:i/>
          <w:sz w:val="28"/>
          <w:szCs w:val="28"/>
          <w:lang w:val="ro-RO"/>
        </w:rPr>
        <w:t>The New York Times</w:t>
      </w:r>
      <w:r>
        <w:rPr>
          <w:sz w:val="28"/>
          <w:szCs w:val="28"/>
          <w:lang w:val="ro-RO"/>
        </w:rPr>
        <w:t xml:space="preserve"> se menţionează că, „înainte, compania susţinuse cu tărie...că fumatul era un «</w:t>
      </w:r>
      <w:r>
        <w:rPr>
          <w:sz w:val="28"/>
          <w:szCs w:val="28"/>
          <w:lang w:val="en-US"/>
        </w:rPr>
        <w:t>factor de risc» sau «factor cauzal» al unor boli cum ar fi cancerul pulmonar, nu că ar fi fost cauza acestor boli”. Totuşi , deşi recunoaşte acest lucru, compania spune: “Suntem foarte mîndri de mărcile noastre de ţigări şi de campanile publicitare care le-au susţinut de-alungul anilor”. Adevărul este că aceste companii avide după bani exploatează oamenii pentru profituri proprii.</w:t>
      </w:r>
    </w:p>
    <w:p>
      <w:pPr>
        <w:pStyle w:val="Normal"/>
        <w:ind w:firstLine="284"/>
        <w:jc w:val="both"/>
        <w:rPr>
          <w:sz w:val="28"/>
          <w:szCs w:val="28"/>
          <w:lang w:val="en-US"/>
        </w:rPr>
      </w:pPr>
      <w:r>
        <w:rPr>
          <w:sz w:val="28"/>
          <w:szCs w:val="28"/>
          <w:lang w:val="en-US"/>
        </w:rPr>
        <w:t>Poate că cineva doreşte să renunţe la fumat. Îi va adduce foloase această decizie? Răspunsul este cît se poate de afirmativ. În decursul de 20 de minute de la ultima ţigară fumată, tensiunea arterială va scădea la valoarea normală. După o săptămînă, organismul vostru nu va mai conţine nici un pic de nicotină. După o lună veţi începe să tuşiţi mai rar, sinusurile se vor desfunda, nu veţi mai fi atît de obosiţi şi veţi respire mai profound. După cinci ani, riscul de a muri din cauza cancerului pulmonar se va reduce la jumătate. După 15 ani, riscul de a vă îmbolnăvi de o boală coronariană va scădea. Alimentele vor avea un gust mai bun. Respiraţia, trupul şi hainele vor mirosi mai frumos. Nu veţi mai cheltui bani pe tutun şi nici nu veţi mai avea bătaie de cap. Veţi avea un sistiment de înplinire.</w:t>
      </w:r>
    </w:p>
    <w:p>
      <w:pPr>
        <w:pStyle w:val="Normal"/>
        <w:rPr>
          <w:sz w:val="28"/>
          <w:szCs w:val="28"/>
          <w:lang w:val="en-US"/>
        </w:rPr>
      </w:pPr>
      <w:r>
        <w:rPr>
          <w:sz w:val="28"/>
          <w:szCs w:val="28"/>
          <w:lang w:val="en-US"/>
        </w:rPr>
        <w:t>Ai să alegi între două căi, însă nu uita, că alegerea pe care o faci acum, îţi va afecta viitorul, cu toate acestea…Alegerea îţi aparţ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851" w:right="12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35:00Z</dcterms:created>
  <dc:creator>LILIAN</dc:creator>
  <dc:description/>
  <cp:keywords/>
  <dc:language>en-US</dc:language>
  <cp:lastModifiedBy>User</cp:lastModifiedBy>
  <dcterms:modified xsi:type="dcterms:W3CDTF">2009-07-28T19:21:00Z</dcterms:modified>
  <cp:revision>5</cp:revision>
  <dc:subject/>
  <dc:title>Cazul I</dc:title>
</cp:coreProperties>
</file>