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lexandru Lapusnean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de Costache Negruz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-caracterizarea personajelor-plan de caracterizare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lexandru Lapusnean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ste personajul principal,numele lui constituind titlul nuvele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ste un personaj real,cu atestare istorica,infatisat in timpul celei de-a doua domn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l intruchipeaza in nuvela tiranul crud si sangeros,razbunator si vicle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atitudinea si insusirile sale au la baza motivatii de ordin istoric si psiholog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nu este o simpla bruta insetata de sange,ci un monarh absolut care nu tolereaza opozitia boieril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ste lucid si prevazator,cere parerea altora si isi exprima indoi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ste orgolios,darz si neabatut in hotararea sa,nu renunta us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ste inteligent si are o bogata experienta de vi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ste un fin psiho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dovedeste abilitate politica,apropiindu-se de popor si indreptand nemultumirile acestuia contra boieril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poporul,inconstient il primeste cu bucurie si speranta in t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crud si violent ii ucide pe boierii care l-au tradat fara mi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atitudinea binevoitoare fata de domnita Ruxanda nu este constan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devine impulsiv prin limbaj si prin gesturi cand aceasta insista sa inceteze vaarsarea de sa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stie sa-si stapaneasca impulsurile modificandu-si comportament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ipocrit,ii promite Ruxandei un leac de fr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ipocrizia lui atinge cote maxi,me in biserica,cand simuleaza cucernicia si jura stramb in fata altarulu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violenta si cruzimea ating sadismul atunci cand ii omoara pe cei 47 de boie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fata de Motoc este ironoc,batjocoritor si cin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il pedepseste pe Motoc pt tradarea sa si castiga simpatia poporulu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in apropierea mortii cerbicia i se inmoaie si isi exprima dorinta de ase calug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revenindu-i puterile ii revin impulsiuvitatea,violenta si setea de razbun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usirile personajului  sunt evidentiat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direct de catre auto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indirect prin gesturi,mimica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amna Ruxa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ste un personaj secundar si este caracterizata prin antiteza cu domnitor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ste fiica,sora si sotie de dom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simbolizeaza frumusetea.bunatatea,iertarea si inteleger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direct,prin descriere, ii sunt evidentiate vestimentatia si frumuset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ste iubitoare si supu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ii adreseaza cuvinte pline de afectiune si de respect domnitorulu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ste o fire sensibila care nu suporta violent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ste hotarata sa-l convinga pe domnitor sa inceteze cu crim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indarjita in hotararea ei,nu cedea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ste increzatoare in spusele sotului,desi este cuprinsa de oarecare indoi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ste cuprinsa de disperare cand viata fiului ei este in peric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ste ezitanta in a-l otravi pe Lapusneanul si cere parerea mitropolitului care o impinge la cri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rnicul Mot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ste personaj secundar,dar are un rol foarte import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ste reprezentantul boierimii insetate de abvere si put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ste invechit in rele si invatat sa tradeze domnitor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ste un tradator de profesie uneltind pt a-si atinge propriile inter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a venit sa-l determine pe lapusneanul sa nu intre in tara iar apoi a trecut de partea acestu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simuleaxza o stare sufleteasca asemenea celei a domnitorulu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are o viclenie nativa si lasitatea lui devine nemarginita si ridic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pt domnitor este un talhar si un vanz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ste caracterizat direct de catre Lapusneanul si indirect prin comportament si prin felul de a vorb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Georgia" w:hAnsi="Georgia" w:cs="Georgia"/>
          <w:i/>
          <w:i/>
          <w:sz w:val="24"/>
          <w:szCs w:val="24"/>
          <w:lang w:val="ro-RO"/>
        </w:rPr>
      </w:pPr>
      <w:r>
        <w:rPr>
          <w:rFonts w:cs="Georgia" w:ascii="Georgia" w:hAnsi="Georgia"/>
          <w:i/>
          <w:sz w:val="24"/>
          <w:szCs w:val="24"/>
          <w:lang w:val="ro-RO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4:32:00Z</dcterms:created>
  <dc:creator/>
  <dc:description/>
  <cp:keywords/>
  <dc:language>en-US</dc:language>
  <cp:lastModifiedBy>radu</cp:lastModifiedBy>
  <dcterms:modified xsi:type="dcterms:W3CDTF">2014-01-25T23:59:00Z</dcterms:modified>
  <cp:revision>6</cp:revision>
  <dc:subject/>
  <dc:title/>
</cp:coreProperties>
</file>