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</w:r>
    </w:p>
    <w:p>
      <w:pPr>
        <w:pStyle w:val="Heading"/>
        <w:ind w:left="708" w:firstLine="708"/>
        <w:jc w:val="left"/>
        <w:rPr/>
      </w:pPr>
      <w:r>
        <w:rPr/>
        <w:t>SCOARTA CEREBRA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coarta cerebrala –cortex cerebral este locul celor mai complexe functii de relatie cu mediul inconjurator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,cerebrala reprez. sediul constiitei si al limbajulu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.P.D.V.filogenetic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HICORT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LEOCORTEX</w:t>
      </w:r>
    </w:p>
    <w:p>
      <w:pPr>
        <w:pStyle w:val="Heading1"/>
        <w:rPr>
          <w:sz w:val="28"/>
        </w:rPr>
      </w:pPr>
      <w:r>
        <w:rPr>
          <w:sz w:val="28"/>
        </w:rPr>
        <w:t>NEOCORTEX( este partea cea mai noua si cu dezv.cea mai complexa)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S.C.este cea mai mare parte din subst.cenusie are o grosime intre 1,5-4 mm,are intre 14-18 miliarde de celule nervoase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S.c este alc. din: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.celule nervoase (de forma si marire diferita care poarta denumirea de nevroglii )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b.fibre nervoase care provin din subst.alba a nevraxulu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c.vase sanguine de natura capilar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.P,D,V.STRUCTURAL AVEM: dispozitia neurala dispusa pe 2 straturi  ce alc. ALOCORTEX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Portiunile mai nou aparute filogenetic se considera alc. d.p.d.v. structuraldin 6 straturi celulare si alc. NEOCORT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OCORTEX ocupa partea cea mai redusa a s.cerebrale si este alc. Din 2 staturi celulare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ratul de la exterior format din neuroni de dim. Mici cu rol receptor denumit stratul granula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ratul pozitionat in profunzime format din neuroni cu dim.mari cu rol motor si de asociatie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NEOCORTEX ocupa partea cea mai mare a s.c. si este format din 6 straturi 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1.stratul molecular care se afla in raport cu piamater si este alc. din nevroglii care form.o patura de protectie pt.stratulurile mai profunde si cateva celule mici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2.stratul granular extern cuprinde un nr.mare de celule nervoase mici,rotunde ,piramidale cu nucleu mare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3.stratul piramidal extern alc.din cel .piramidale mijlocii si reprez.unul din sediile motricitati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4.stratul granular intern este form.din cel.nervoase mici ai caror axoni nu parasesc s.cerebrala ,este sediul important al sensibilitatii privind fibre de la nucleii talamici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5.stratul piramidal intern form. din cel.piramidale mari gigantice numite bet,reprez. Un imp.sediu al motricitatii si impreuna cu stratul piramidal extern constituie originea fasciculelor piramid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6.stratul fuziform form.din celule nervoase fuziforme,polimorfe triunghiula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D.P.D.V. fiziologic s,cerebrala prezinta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senzitive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senzoriale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motorii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one de asocie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a.z.senzitive sunt regiuni corticala care receptioneaza excitatiile de tact,durere.temperatura,aceste zone se afla in spatele santului ROLANDO in lobu frontal in circumvolutia centrala posterioara si circ. centrala anterioara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b.zone senzoriale sunt regiuni corticale ce receptioneaza excitatiile auditive,olfactive, gustative ,vizuale,ele formeaza 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.senzoriala auditiva local.in lobul temporal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.senzoriala gustativa localizata in circumvolutiunea centrala posterioara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.senzoriala vizuala este local.in lobul occipital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.senzitiva olfactiva pozitionat in lobii temporali si frontali pe fata lor lor inferioara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c.zone motorii regiuni corticale in care predomina celulele bet ,ele se afla in lobii frontal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d.zona de asociatie repr.de regiuni corticale alc.din celule mici care au rolul de a stabili legatura intre diferite campuri cortic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METODE DE CERCETARE A SCOARTEI CEREBRAL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1.metode bazate pe  excitare –se utilizeaza agenti fizici (curent electric) sau chimici (subst. chimice)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2.metode de extirpare –inlaturarea substantei cenusii din anumite portiuni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3.metode  bazata pe observatii clinice –observatiile care se fac bolnavilor la care apar unele tulburari in urma unor hemoragii cerebrale,tumori,hematoame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metoda encefalografica-inregistrarea curentilor bioelectrici ai creierului 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0:09:00Z</dcterms:created>
  <dc:creator>X</dc:creator>
  <dc:description/>
  <cp:keywords/>
  <dc:language>en-US</dc:language>
  <cp:lastModifiedBy>Alfonso</cp:lastModifiedBy>
  <cp:lastPrinted>2003-01-30T21:10:00Z</cp:lastPrinted>
  <dcterms:modified xsi:type="dcterms:W3CDTF">2009-07-22T17:59:00Z</dcterms:modified>
  <cp:revision>5</cp:revision>
  <dc:subject/>
  <dc:title>SCOARTA CEREBRALA</dc:title>
</cp:coreProperties>
</file>