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Testiculele -pe scurt</w:t>
        <w:br/>
      </w:r>
    </w:p>
    <w:p>
      <w:pPr>
        <w:pStyle w:val="NormalWeb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Web"/>
        <w:rPr/>
      </w:pPr>
      <w:r>
        <w:rPr>
          <w:b/>
          <w:bCs/>
          <w:sz w:val="28"/>
          <w:szCs w:val="28"/>
        </w:rPr>
        <w:t>  </w:t>
      </w:r>
      <w:r>
        <w:rPr>
          <w:b/>
          <w:bCs/>
          <w:sz w:val="28"/>
          <w:szCs w:val="28"/>
        </w:rPr>
        <w:t>Cu ce seamana testiculele?</w:t>
      </w:r>
      <w:r>
        <w:rPr>
          <w:sz w:val="28"/>
          <w:szCs w:val="28"/>
        </w:rPr>
        <w:br/>
        <w:br/>
        <w:t>Cuvantul "testicul" vine din latinescul "testis" care inseamna marturie. Intr-adevar, pentru a depune un juramant, romanii isi puneau mainile pe testicule (un gest care s-a pierdut in ziua de azi, ceea ce putea aduce chiar expulzarea din tribunal a eventualului autor). Testiculele au o forma ovoida si au tendinta a scapa degetelor care le examineaza, alunecand in acel buzunar de piele numit scrot si a carui functie este mentinerea temperaturii necesare pentru elaborarea spermatozoizilor. Fiecare testicul este prevazut cu o mica excrescenta din care pleaca un cordon dur, mergand spre pliul inghinal inainte de a disparea in abdomen. Este vorba despre epidim, organul in care sunt pastrati spermatozoizii fabricati de testicule, care se prelungeste cu canalul aferent, acesta conducandu-i pana in regiunea prostatei. Testiculul drept este in medie putin mai voluminos decat cel stang. El creste in volum pana pe la varsta de 20 de ani.</w:t>
      </w:r>
    </w:p>
    <w:p>
      <w:pPr>
        <w:pStyle w:val="NormalWeb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rPr/>
      </w:pPr>
      <w:r>
        <w:rPr>
          <w:b/>
          <w:bCs/>
          <w:sz w:val="28"/>
          <w:szCs w:val="28"/>
        </w:rPr>
        <w:t>  </w:t>
      </w:r>
      <w:r>
        <w:rPr>
          <w:b/>
          <w:bCs/>
          <w:sz w:val="28"/>
          <w:szCs w:val="28"/>
        </w:rPr>
        <w:t>La ce servesc testiculele?</w:t>
      </w:r>
      <w:r>
        <w:rPr>
          <w:sz w:val="28"/>
          <w:szCs w:val="28"/>
        </w:rPr>
        <w:br/>
        <w:br/>
        <w:t>Testiculele, care nu se opresc o clipa, au doua functii: fabricarea spermatozoizilor si fabricarea testosteronului (hormonul barbatesc, produs in cantitate de 6 mg pe zi). Spermatozoizii care nu constituie decat 5% din volumul total al spermei, sunt elaborati in tuburile seminifere care se gasesc cu sutele, strans infasurate in fiecare testicul. Sunt necesare 74 de zile pentru ca o celula-matca sa se transforme intr-un spermatozoid operational si, testicul avand un randament crescut zilnic sunt fabricati mii de spermatozoizi. Inainte de a fi propulsati in canalul deferent, spermatozoizii sunt stocati in epidim. Muschii peretelui epidimului se contracta in timpul ejacularii, ceea ce face ca spermatozoizii sa fie antrenati in canalul deferent, cu o lungime de 40 cm. Pe parcursul acestui lung traseu, spermatozoizii se vor amesteca cu diferite lichide si vor forma sperm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23:58:00Z</dcterms:created>
  <dc:creator>SILVIU ANI</dc:creator>
  <dc:description/>
  <cp:keywords/>
  <dc:language>en-US</dc:language>
  <cp:lastModifiedBy>Alfonso</cp:lastModifiedBy>
  <dcterms:modified xsi:type="dcterms:W3CDTF">2009-07-22T11:43:00Z</dcterms:modified>
  <cp:revision>5</cp:revision>
  <dc:subject/>
  <dc:title> </dc:title>
</cp:coreProperties>
</file>